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RELEASE ITEMS</w:t>
      </w:r>
    </w:p>
    <w:p>
      <w:pPr>
        <w:pStyle w:val="Normal"/>
        <w:rPr/>
      </w:pPr>
      <w:r>
        <w:rPr/>
        <w:t>//********************************************************************************************</w:t>
      </w:r>
    </w:p>
    <w:p>
      <w:pPr>
        <w:pStyle w:val="Normal"/>
        <w:rPr/>
      </w:pPr>
      <w:r>
        <w:rPr/>
      </w:r>
    </w:p>
    <w:p>
      <w:pPr>
        <w:pStyle w:val="Normal"/>
        <w:rPr/>
      </w:pPr>
      <w:r>
        <w:rPr/>
        <w:t>//********************************************************************************************</w:t>
      </w:r>
    </w:p>
    <w:p>
      <w:pPr>
        <w:pStyle w:val="Normal"/>
        <w:rPr/>
      </w:pPr>
      <w:r>
        <w:rPr/>
        <w:t>//SQL UPDATES</w:t>
      </w:r>
    </w:p>
    <w:p>
      <w:pPr>
        <w:pStyle w:val="Normal"/>
        <w:rPr/>
      </w:pPr>
      <w:r>
        <w:rPr/>
        <w:t>//********************************************************************************************</w:t>
      </w:r>
    </w:p>
    <w:p>
      <w:pPr>
        <w:pStyle w:val="Normal"/>
        <w:rPr/>
      </w:pPr>
      <w:r>
        <w:rPr/>
      </w:r>
    </w:p>
    <w:p>
      <w:pPr>
        <w:pStyle w:val="Normal"/>
        <w:rPr/>
      </w:pPr>
      <w:r>
        <w:rPr/>
        <w:t>delete from X_Product_Store_Parm where parm_Key='IMG_SIZE_PLP_ALT_H';</w:t>
      </w:r>
    </w:p>
    <w:p>
      <w:pPr>
        <w:pStyle w:val="Normal"/>
        <w:rPr/>
      </w:pPr>
      <w:r>
        <w:rPr/>
        <w:t>delete from X_Product_Store_Parm where parm_Key='IMG_SIZE_PLP_ALT_W';</w:t>
      </w:r>
    </w:p>
    <w:p>
      <w:pPr>
        <w:pStyle w:val="Normal"/>
        <w:rPr/>
      </w:pPr>
      <w:r>
        <w:rPr/>
      </w:r>
    </w:p>
    <w:p>
      <w:pPr>
        <w:pStyle w:val="Normal"/>
        <w:rPr/>
      </w:pPr>
      <w:r>
        <w:rPr/>
        <w:t>1/7/13 - Issue# 27890</w:t>
      </w:r>
    </w:p>
    <w:p>
      <w:pPr>
        <w:pStyle w:val="Normal"/>
        <w:rPr/>
      </w:pPr>
      <w:r>
        <w:rPr/>
        <w:t>DELETE FROM visual_theme_resource WHERE visual_Theme_Id ="OSAFE_DEFAULT" AND resource_value="/osafe_theme/example.js";</w:t>
      </w:r>
    </w:p>
    <w:p>
      <w:pPr>
        <w:pStyle w:val="Normal"/>
        <w:rPr/>
      </w:pPr>
      <w:r>
        <w:rPr/>
        <w:t>DELETE FROM visual_theme_resource WHERE visual_Theme_Id ="OSAFE_DEFAULT" AND resource_value="/osafe_theme/css/clientSkin.css";</w:t>
      </w:r>
    </w:p>
    <w:p>
      <w:pPr>
        <w:pStyle w:val="Normal"/>
        <w:rPr/>
      </w:pPr>
      <w:r>
        <w:rPr/>
      </w:r>
    </w:p>
    <w:p>
      <w:pPr>
        <w:pStyle w:val="Normal"/>
        <w:rPr/>
      </w:pPr>
      <w:r>
        <w:rPr/>
        <w:t>1/14/13 - changed from email from bigfishtest@salmonllc.com to bigfishdev@salmonllc.com</w:t>
      </w:r>
    </w:p>
    <w:p>
      <w:pPr>
        <w:pStyle w:val="Normal"/>
        <w:rPr/>
      </w:pPr>
      <w:r>
        <w:rPr/>
        <w:t>UPDATE Product_Store_Email_Setting SET from_address="bigfishdev@salmonllc.com" WHERE from_address="bigfishtest@bigfish.com";</w:t>
      </w:r>
    </w:p>
    <w:p>
      <w:pPr>
        <w:pStyle w:val="Normal"/>
        <w:rPr/>
      </w:pPr>
      <w:r>
        <w:rPr/>
      </w:r>
    </w:p>
    <w:p>
      <w:pPr>
        <w:pStyle w:val="Normal"/>
        <w:rPr/>
      </w:pPr>
      <w:r>
        <w:rPr/>
        <w:t>01/17/2013 - Issue# 28076 -- Swap the Column ProductId and ProductIdTo values</w:t>
      </w:r>
    </w:p>
    <w:p>
      <w:pPr>
        <w:pStyle w:val="Normal"/>
        <w:rPr/>
      </w:pPr>
      <w:r>
        <w:rPr/>
        <w:t>/*** In ProductAssoc entity the PRODUCT_ID would have the Id of Main Product and the PRODUCT_ID_TO will contain the Id of Associated Products.</w:t>
      </w:r>
    </w:p>
    <w:p>
      <w:pPr>
        <w:pStyle w:val="Normal"/>
        <w:rPr/>
      </w:pPr>
      <w:r>
        <w:rPr/>
        <w:t xml:space="preserve">     </w:t>
      </w:r>
      <w:r>
        <w:rPr/>
        <w:t>For Ex. PRODUCT_ID    PRODUCT_ID_TO</w:t>
      </w:r>
    </w:p>
    <w:p>
      <w:pPr>
        <w:pStyle w:val="Normal"/>
        <w:rPr/>
      </w:pPr>
      <w:r>
        <w:rPr/>
        <w:t xml:space="preserve">             </w:t>
      </w:r>
      <w:r>
        <w:rPr/>
        <w:t>1001          1003</w:t>
      </w:r>
    </w:p>
    <w:p>
      <w:pPr>
        <w:pStyle w:val="Normal"/>
        <w:rPr/>
      </w:pPr>
      <w:r>
        <w:rPr/>
        <w:t xml:space="preserve">             </w:t>
      </w:r>
      <w:r>
        <w:rPr/>
        <w:t>1001          1004</w:t>
      </w:r>
    </w:p>
    <w:p>
      <w:pPr>
        <w:pStyle w:val="Normal"/>
        <w:rPr/>
      </w:pPr>
      <w:r>
        <w:rPr/>
        <w:t xml:space="preserve">     </w:t>
      </w:r>
      <w:r>
        <w:rPr/>
        <w:t>If the Values are not in this order then the below query will flip the Column PRODUCT_ID and PRODUCT_ID_TO values. ***/</w:t>
      </w:r>
    </w:p>
    <w:p>
      <w:pPr>
        <w:pStyle w:val="Normal"/>
        <w:rPr/>
      </w:pPr>
      <w:r>
        <w:rPr/>
        <w:t xml:space="preserve">      </w:t>
      </w:r>
    </w:p>
    <w:p>
      <w:pPr>
        <w:pStyle w:val="Normal"/>
        <w:rPr/>
      </w:pPr>
      <w:r>
        <w:rPr/>
        <w:t xml:space="preserve">    </w:t>
      </w:r>
      <w:r>
        <w:rPr/>
        <w:t>UPDATE IGNORE PRODUCT_ASSOC SET PRODUCT_ID=@tmp:=PRODUCT_ID, PRODUCT_ID=PRODUCT_ID_TO, PRODUCT_ID_TO=@tmp where PRODUCT_ASSOC_TYPE_ID = 'PRODUCT_COMPLEMENT';</w:t>
      </w:r>
    </w:p>
    <w:p>
      <w:pPr>
        <w:pStyle w:val="Normal"/>
        <w:rPr/>
      </w:pPr>
      <w:r>
        <w:rPr/>
        <w:t xml:space="preserve">    </w:t>
      </w:r>
      <w:r>
        <w:rPr/>
        <w:t>- NOTE:RB-1/31/2013 The 'IGNORE' in the sql above is needed for the case that there are two products that both have each other as complements. In this case, running this statement (without 'IGNORE') could cause a duplicate entry error.  The IGNORe keyword will do nothing when it runs into this error and continue to process the remaining rows.</w:t>
      </w:r>
    </w:p>
    <w:p>
      <w:pPr>
        <w:pStyle w:val="Normal"/>
        <w:rPr/>
      </w:pPr>
      <w:r>
        <w:rPr/>
        <w:t xml:space="preserve">        </w:t>
      </w:r>
    </w:p>
    <w:p>
      <w:pPr>
        <w:pStyle w:val="Normal"/>
        <w:rPr/>
      </w:pPr>
      <w:r>
        <w:rPr/>
      </w:r>
    </w:p>
    <w:p>
      <w:pPr>
        <w:pStyle w:val="Normal"/>
        <w:rPr/>
      </w:pPr>
      <w:r>
        <w:rPr/>
        <w:t>01/18/2013 - Issue# 27203</w:t>
      </w:r>
    </w:p>
    <w:p>
      <w:pPr>
        <w:pStyle w:val="Normal"/>
        <w:rPr/>
      </w:pPr>
      <w:r>
        <w:rPr/>
        <w:t>delete from X_Product_Store_Parm where parm_Key='PCA_ACTIVE_FLAG';</w:t>
      </w:r>
    </w:p>
    <w:p>
      <w:pPr>
        <w:pStyle w:val="Normal"/>
        <w:rPr/>
      </w:pPr>
      <w:r>
        <w:rPr/>
      </w:r>
    </w:p>
    <w:p>
      <w:pPr>
        <w:pStyle w:val="Normal"/>
        <w:rPr/>
      </w:pPr>
      <w:r>
        <w:rPr/>
        <w:t>01/29/2013 - Issue# 28183</w:t>
      </w:r>
    </w:p>
    <w:p>
      <w:pPr>
        <w:pStyle w:val="Normal"/>
        <w:rPr/>
      </w:pPr>
      <w:r>
        <w:rPr/>
        <w:t>Update CONTENT set LOCALE_STRING ='en_US';</w:t>
      </w:r>
    </w:p>
    <w:p>
      <w:pPr>
        <w:pStyle w:val="Normal"/>
        <w:rPr/>
      </w:pPr>
      <w:r>
        <w:rPr/>
        <w:t>Update DATA_RESOURCE set LOCALE_STRING ='en_US';</w:t>
      </w:r>
    </w:p>
    <w:p>
      <w:pPr>
        <w:pStyle w:val="Normal"/>
        <w:rPr/>
      </w:pPr>
      <w:r>
        <w:rPr/>
      </w:r>
    </w:p>
    <w:p>
      <w:pPr>
        <w:pStyle w:val="Normal"/>
        <w:rPr/>
      </w:pPr>
      <w:r>
        <w:rPr/>
        <w:t>01/30/2013 - Issue# 28322</w:t>
      </w:r>
    </w:p>
    <w:p>
      <w:pPr>
        <w:pStyle w:val="Normal"/>
        <w:rPr/>
      </w:pPr>
      <w:r>
        <w:rPr/>
        <w:t>update X_PRODUCT_STORE_PARM set DESCRIPTION='Value for the TITLE tag for the Home Page' where PARM_KEY='SEO_HOME_PAGE_TITLE';</w:t>
      </w:r>
    </w:p>
    <w:p>
      <w:pPr>
        <w:pStyle w:val="Normal"/>
        <w:rPr/>
      </w:pPr>
      <w:r>
        <w:rPr/>
        <w:t>update X_PRODUCT_STORE_PARM set DESCRIPTION='General name of the Store to be used in all TITLE tags except the Home Page. This will supplement other information that is used to derive the TITLE tag.' where PARM_KEY='SEO_STORE_TITLE';</w:t>
      </w:r>
    </w:p>
    <w:p>
      <w:pPr>
        <w:pStyle w:val="Normal"/>
        <w:rPr/>
      </w:pPr>
      <w:r>
        <w:rPr/>
        <w:t>update X_PRODUCT_STORE_PARM set DESCRIPTION='Parameter to define whether the SEO_GENERAL_TITLE is used as PREFIX or SUFFIX when building TITLE tags' where PARM_KEY='SEO_STORE_TITLE_POSITION';</w:t>
      </w:r>
    </w:p>
    <w:p>
      <w:pPr>
        <w:pStyle w:val="Normal"/>
        <w:rPr/>
      </w:pPr>
      <w:r>
        <w:rPr/>
        <w:t>update X_PRODUCT_STORE_PARM set DESCRIPTION='Value for the H1 tag for the Home Page' where PARM_KEY='SEO_HOME_PAGE_H1';</w:t>
      </w:r>
    </w:p>
    <w:p>
      <w:pPr>
        <w:pStyle w:val="Normal"/>
        <w:rPr/>
      </w:pPr>
      <w:r>
        <w:rPr/>
        <w:t>update X_PRODUCT_STORE_PARM set DESCRIPTION='Value for the TITLE tag for the Home Page' where PARM_KEY='SEO_HOME_PAGE_TITLE';</w:t>
      </w:r>
    </w:p>
    <w:p>
      <w:pPr>
        <w:pStyle w:val="Normal"/>
        <w:rPr/>
      </w:pPr>
      <w:r>
        <w:rPr/>
        <w:t>update X_PRODUCT_STORE_PARM set DESCRIPTION='Value for the TITLE tag for the Home Page' where PARM_KEY='SEO_HOME_PAGE_TITLE';</w:t>
      </w:r>
    </w:p>
    <w:p>
      <w:pPr>
        <w:pStyle w:val="Normal"/>
        <w:rPr/>
      </w:pPr>
      <w:r>
        <w:rPr/>
      </w:r>
    </w:p>
    <w:p>
      <w:pPr>
        <w:pStyle w:val="Normal"/>
        <w:rPr/>
      </w:pPr>
      <w:r>
        <w:rPr/>
      </w:r>
    </w:p>
    <w:p>
      <w:pPr>
        <w:pStyle w:val="Normal"/>
        <w:rPr/>
      </w:pPr>
      <w:r>
        <w:rPr/>
        <w:t>//********************************************************************************************</w:t>
      </w:r>
    </w:p>
    <w:p>
      <w:pPr>
        <w:pStyle w:val="Normal"/>
        <w:rPr/>
      </w:pPr>
      <w:r>
        <w:rPr/>
        <w:t>//BIGFISH PARAMETERS UPDATES</w:t>
      </w:r>
    </w:p>
    <w:p>
      <w:pPr>
        <w:pStyle w:val="Normal"/>
        <w:rPr/>
      </w:pPr>
      <w:r>
        <w:rPr/>
        <w:t>//FILE: bigFishParameters.xml</w:t>
      </w:r>
    </w:p>
    <w:p>
      <w:pPr>
        <w:pStyle w:val="Normal"/>
        <w:rPr/>
      </w:pPr>
      <w:r>
        <w:rPr/>
        <w:t>//********************************************************************************************</w:t>
      </w:r>
    </w:p>
    <w:p>
      <w:pPr>
        <w:pStyle w:val="Normal"/>
        <w:rPr/>
      </w:pPr>
      <w:r>
        <w:rPr/>
      </w:r>
    </w:p>
    <w:p>
      <w:pPr>
        <w:pStyle w:val="Normal"/>
        <w:rPr/>
      </w:pPr>
      <w:r>
        <w:rPr/>
        <w:t>//Add</w:t>
      </w:r>
    </w:p>
    <w:p>
      <w:pPr>
        <w:pStyle w:val="Normal"/>
        <w:rPr/>
      </w:pPr>
      <w:r>
        <w:rPr/>
        <w:t>12/27/2012 - Issue# 27840</w:t>
      </w:r>
    </w:p>
    <w:p>
      <w:pPr>
        <w:pStyle w:val="Normal"/>
        <w:rPr/>
      </w:pPr>
      <w:r>
        <w:rPr/>
        <w:t>&lt;XProductStoreParm productStoreId="@store.productStoreId@" parmKey="CHECKOUT_ALLOW_COD" description="Determines if COD (Cash on Delivery) is an option for checkout. This is used extensively in the Indian marketplace." parmCategory="CHECKOUT"/&gt;</w:t>
      </w:r>
    </w:p>
    <w:p>
      <w:pPr>
        <w:pStyle w:val="Normal"/>
        <w:rPr/>
      </w:pPr>
      <w:r>
        <w:rPr/>
        <w:t>&lt;XProductStoreParm productStoreId="@store.productStoreId@" parmKey="CHECKOUT_ALLOW_GOOGLE" description="Determines if Google Checkout is an acceptable for of payment during the Check Out process." parmCategory="CHECKOUT"/&gt;</w:t>
      </w:r>
    </w:p>
    <w:p>
      <w:pPr>
        <w:pStyle w:val="Normal"/>
        <w:rPr/>
      </w:pPr>
      <w:r>
        <w:rPr/>
      </w:r>
    </w:p>
    <w:p>
      <w:pPr>
        <w:pStyle w:val="Normal"/>
        <w:rPr/>
      </w:pPr>
      <w:r>
        <w:rPr/>
        <w:t>01/17/2013 - Issue# 28076</w:t>
      </w:r>
    </w:p>
    <w:p>
      <w:pPr>
        <w:pStyle w:val="Normal"/>
        <w:rPr/>
      </w:pPr>
      <w:r>
        <w:rPr/>
        <w:t>&lt;XProductStoreParm productStoreId="@store.productStoreId@" parmKey="IMG_SIZE_ACCESSORY_H" description="Height of the PDP Accessory Image" parmCategory="IMAGE"/&gt;</w:t>
      </w:r>
    </w:p>
    <w:p>
      <w:pPr>
        <w:pStyle w:val="Normal"/>
        <w:rPr/>
      </w:pPr>
      <w:r>
        <w:rPr/>
        <w:t>&lt;XProductStoreParm productStoreId="@store.productStoreId@" parmKey="IMG_SIZE_ACCESSORY_W" description="Width of PDP Accessory Image" parmCategory="IMAGE"/&gt;</w:t>
      </w:r>
    </w:p>
    <w:p>
      <w:pPr>
        <w:pStyle w:val="Normal"/>
        <w:rPr/>
      </w:pPr>
      <w:r>
        <w:rPr/>
      </w:r>
    </w:p>
    <w:p>
      <w:pPr>
        <w:pStyle w:val="Normal"/>
        <w:rPr/>
      </w:pPr>
      <w:r>
        <w:rPr/>
        <w:t>01/18/2013 - Issue# 27203</w:t>
      </w:r>
    </w:p>
    <w:p>
      <w:pPr>
        <w:pStyle w:val="Normal"/>
        <w:rPr/>
      </w:pPr>
      <w:r>
        <w:rPr/>
        <w:t>&lt;XProductStoreParm productStoreId="@store.productStoreId@" parmKey="ADDRESS_VERIFICATION_METHOD" parmValue="NONE" description="Method of verying the addres (in addition to standard validation).Valid values are NONE, PCA, MELISSA_DATA" parmCategory="ADDRESS"/&gt;</w:t>
      </w:r>
    </w:p>
    <w:p>
      <w:pPr>
        <w:pStyle w:val="Normal"/>
        <w:rPr/>
      </w:pPr>
      <w:r>
        <w:rPr/>
      </w:r>
    </w:p>
    <w:p>
      <w:pPr>
        <w:pStyle w:val="Normal"/>
        <w:rPr/>
      </w:pPr>
      <w:r>
        <w:rPr/>
        <w:t>01/21/2013 - Issue# 28124</w:t>
      </w:r>
    </w:p>
    <w:p>
      <w:pPr>
        <w:pStyle w:val="Normal"/>
        <w:rPr/>
      </w:pPr>
      <w:r>
        <w:rPr/>
        <w:t>&lt;XProductStoreParm productStoreId="@store.productStoreId@" parmKey="PRODUCT_INC_GOOD_ID" description="A comma separated list of which Good Identification Type IDs to include in the Admin Product detail screen." parmCategory="PRODUCT"/&gt;</w:t>
      </w:r>
    </w:p>
    <w:p>
      <w:pPr>
        <w:pStyle w:val="Normal"/>
        <w:rPr/>
      </w:pPr>
      <w:r>
        <w:rPr/>
      </w:r>
    </w:p>
    <w:p>
      <w:pPr>
        <w:pStyle w:val="Normal"/>
        <w:rPr/>
      </w:pPr>
      <w:r>
        <w:rPr/>
        <w:t>01/24/2013 - Issue# 28200</w:t>
      </w:r>
    </w:p>
    <w:p>
      <w:pPr>
        <w:pStyle w:val="Normal"/>
        <w:rPr/>
      </w:pPr>
      <w:r>
        <w:rPr/>
        <w:t>&lt;XProductStoreParm productStoreId="@store.productStoreId@" parmKey="CLP_HIDE_SUB_CATEGORIES" description="On the CLP (Category Listing Page) a value of TRUE will hide all standard sub-categories on the assumption that Content Spots will be displayed in order to manage the customer experience on every CLP." parmCategory="CLP"/&gt;</w:t>
      </w:r>
    </w:p>
    <w:p>
      <w:pPr>
        <w:pStyle w:val="Normal"/>
        <w:rPr/>
      </w:pPr>
      <w:r>
        <w:rPr/>
      </w:r>
    </w:p>
    <w:p>
      <w:pPr>
        <w:pStyle w:val="Normal"/>
        <w:rPr/>
      </w:pPr>
      <w:r>
        <w:rPr/>
        <w:t>01/18/2013 - Issue# 27203</w:t>
      </w:r>
    </w:p>
    <w:p>
      <w:pPr>
        <w:pStyle w:val="Normal"/>
        <w:rPr/>
      </w:pPr>
      <w:r>
        <w:rPr/>
        <w:t>&lt;XProductStoreParm productStoreId="@store.productStoreId@" parmKey="MELISSA_LICENSE" description="A current license string is required to use the functionality of locally installed Melissa address tool. Use 'DEMO' string as license in demo mode." parmCategory="MELISSA"/&gt;</w:t>
      </w:r>
    </w:p>
    <w:p>
      <w:pPr>
        <w:pStyle w:val="Normal"/>
        <w:rPr/>
      </w:pPr>
      <w:r>
        <w:rPr/>
        <w:t>&lt;XProductStoreParm productStoreId="@store.productStoreId@" parmKey="MELISSA_FILE_PATH_US" description="Indicates the Directory location where the Melissa US db is configured for checking the US address." parmCategory="MELISSA"/&gt;</w:t>
      </w:r>
    </w:p>
    <w:p>
      <w:pPr>
        <w:pStyle w:val="Normal"/>
        <w:rPr/>
      </w:pPr>
      <w:r>
        <w:rPr/>
        <w:t>&lt;XProductStoreParm productStoreId="@store.productStoreId@" parmKey="MELISSA_FILE_PATH_CAN" description="Indicates the Directory location where the Melissa Canada db is configured for checking the Canadian address." parmCategory="MELISSA"/&gt;</w:t>
      </w:r>
    </w:p>
    <w:p>
      <w:pPr>
        <w:pStyle w:val="Normal"/>
        <w:rPr/>
      </w:pPr>
      <w:r>
        <w:rPr/>
        <w:t>&lt;XProductStoreParm productStoreId="@store.productStoreId@" parmKey="MELISSA_VERIFICATION_MODE " description="Melissa provides the two types of services for address verification. First install the Melissa address tool locally and second send HTTP request for verification. Possible values are HTTP or FILEPATH." parmCategory="MELISSA"/&gt;</w:t>
      </w:r>
    </w:p>
    <w:p>
      <w:pPr>
        <w:pStyle w:val="Normal"/>
        <w:rPr/>
      </w:pPr>
      <w:r>
        <w:rPr/>
        <w:t>&lt;XProductStoreParm productStoreId="@store.productStoreId@" parmKey="MELISSA_HTTP_URL" description="HTTP url for address verification. Default value is https://addresscheck.melissadata.net/v2/REST/Service.svc/doAddressCheck" parmCategory="MELISSA"/&gt;</w:t>
      </w:r>
    </w:p>
    <w:p>
      <w:pPr>
        <w:pStyle w:val="Normal"/>
        <w:rPr/>
      </w:pPr>
      <w:r>
        <w:rPr/>
        <w:t>&lt;XProductStoreParm productStoreId="@store.productStoreId@" parmKey="MELISSA_REGISTRATION_ID" description="Registered customer Id for web data verification " parmCategory="MELISSA"/&gt;</w:t>
      </w:r>
    </w:p>
    <w:p>
      <w:pPr>
        <w:pStyle w:val="Normal"/>
        <w:rPr/>
      </w:pPr>
      <w:r>
        <w:rPr/>
      </w:r>
    </w:p>
    <w:p>
      <w:pPr>
        <w:pStyle w:val="Normal"/>
        <w:rPr/>
      </w:pPr>
      <w:r>
        <w:rPr/>
        <w:t>//Remove</w:t>
      </w:r>
    </w:p>
    <w:p>
      <w:pPr>
        <w:pStyle w:val="Normal"/>
        <w:rPr/>
      </w:pPr>
      <w:r>
        <w:rPr/>
        <w:t>&lt;XProductStoreParm productStoreId="@store.productStoreId@" parmKey="PCA_ACTIVE_FLAG" description="This defines whether the e-Commerce site will support the post code anywhere feature." parmCategory="PCA"/&gt;</w:t>
      </w:r>
    </w:p>
    <w:p>
      <w:pPr>
        <w:pStyle w:val="Normal"/>
        <w:rPr/>
      </w:pPr>
      <w:r>
        <w:rPr/>
        <w:t>&lt;XProductStoreParm productStoreId="@store.productStoreId@" parmKey="IMG_SIZE_PLP_ALT_H" description="Image Alt Size" parmCategory="PLP"/&gt;</w:t>
      </w:r>
    </w:p>
    <w:p>
      <w:pPr>
        <w:pStyle w:val="Normal"/>
        <w:rPr/>
      </w:pPr>
      <w:r>
        <w:rPr/>
        <w:t>&lt;XProductStoreParm productStoreId="@store.productStoreId@" parmKey="IMG_SIZE_PLP_ALT_W" description="Image Alt Size" parmCategory="PLP"/&gt;</w:t>
      </w:r>
    </w:p>
    <w:p>
      <w:pPr>
        <w:pStyle w:val="Normal"/>
        <w:rPr/>
      </w:pPr>
      <w:r>
        <w:rPr/>
      </w:r>
    </w:p>
    <w:p>
      <w:pPr>
        <w:pStyle w:val="Normal"/>
        <w:rPr/>
      </w:pPr>
      <w:r>
        <w:rPr/>
        <w:t xml:space="preserve">01/29/2013 - Issue# 28183 </w:t>
      </w:r>
    </w:p>
    <w:p>
      <w:pPr>
        <w:pStyle w:val="Normal"/>
        <w:rPr/>
      </w:pPr>
      <w:r>
        <w:rPr/>
        <w:t xml:space="preserve">  </w:t>
      </w:r>
      <w:r>
        <w:rPr/>
        <w:t>Removed all entries except for XProductStoreParm</w:t>
      </w:r>
    </w:p>
    <w:p>
      <w:pPr>
        <w:pStyle w:val="Normal"/>
        <w:rPr/>
      </w:pPr>
      <w:r>
        <w:rPr/>
        <w:t xml:space="preserve">  </w:t>
      </w:r>
      <w:r>
        <w:rPr/>
        <w:t>Removed entries were included into bigFishContentMenu.xml.template and bigFishTypes.xml.template (See related section of version file)</w:t>
      </w:r>
    </w:p>
    <w:p>
      <w:pPr>
        <w:pStyle w:val="Normal"/>
        <w:rPr/>
      </w:pPr>
      <w:r>
        <w:rPr/>
      </w:r>
    </w:p>
    <w:p>
      <w:pPr>
        <w:pStyle w:val="Normal"/>
        <w:rPr/>
      </w:pPr>
      <w:r>
        <w:rPr/>
        <w:t>//********************************************************************************************</w:t>
      </w:r>
    </w:p>
    <w:p>
      <w:pPr>
        <w:pStyle w:val="Normal"/>
        <w:rPr/>
      </w:pPr>
      <w:r>
        <w:rPr/>
        <w:t>//LABEL UPDATES</w:t>
      </w:r>
    </w:p>
    <w:p>
      <w:pPr>
        <w:pStyle w:val="Normal"/>
        <w:rPr/>
      </w:pPr>
      <w:r>
        <w:rPr/>
        <w:t>//FILE: bigFishContentMenu.xml</w:t>
      </w:r>
    </w:p>
    <w:p>
      <w:pPr>
        <w:pStyle w:val="Normal"/>
        <w:rPr/>
      </w:pPr>
      <w:r>
        <w:rPr/>
        <w:t>//********************************************************************************************</w:t>
      </w:r>
    </w:p>
    <w:p>
      <w:pPr>
        <w:pStyle w:val="Normal"/>
        <w:rPr/>
      </w:pPr>
      <w:r>
        <w:rPr/>
      </w:r>
    </w:p>
    <w:p>
      <w:pPr>
        <w:pStyle w:val="Normal"/>
        <w:rPr/>
      </w:pPr>
      <w:r>
        <w:rPr/>
        <w:t>//Add</w:t>
      </w:r>
    </w:p>
    <w:p>
      <w:pPr>
        <w:pStyle w:val="Normal"/>
        <w:rPr/>
      </w:pPr>
      <w:r>
        <w:rPr/>
      </w:r>
    </w:p>
    <w:p>
      <w:pPr>
        <w:pStyle w:val="Normal"/>
        <w:rPr/>
      </w:pPr>
      <w:r>
        <w:rPr/>
        <w:t>01/29/2013 - Issue# 28183 (Entries were removed from bigFishParameters.xml and put into this file)</w:t>
      </w:r>
    </w:p>
    <w:p>
      <w:pPr>
        <w:pStyle w:val="Normal"/>
        <w:rPr/>
      </w:pPr>
      <w:r>
        <w:rPr/>
        <w:t>&lt;Content contentId="OTS_PPOINT" contentTypeId="WEB_SITE_PUB_PT" contentName="Web Site Publish Point" description=""/&gt;</w:t>
      </w:r>
    </w:p>
    <w:p>
      <w:pPr>
        <w:pStyle w:val="Normal"/>
        <w:rPr/>
      </w:pPr>
      <w:r>
        <w:rPr/>
        <w:t>&lt;DataResource dataResourceId="OSAFE_HOME" dataResourceTypeId="URL_RESOURCE" dataTemplateTypeId="SCREEN_COMBINED" objectInfo="component://osafe/widget/CommonScreens.xml#homePage"/&gt;</w:t>
      </w:r>
    </w:p>
    <w:p>
      <w:pPr>
        <w:pStyle w:val="Normal"/>
        <w:rPr/>
      </w:pPr>
      <w:r>
        <w:rPr/>
        <w:t>&lt;Content contentId="OSAFE_HOME" contentTypeId="DOCUMENT" contentName="Home Page" dataResourceId="OSAFE_HOME"/&gt;</w:t>
      </w:r>
    </w:p>
    <w:p>
      <w:pPr>
        <w:pStyle w:val="Normal"/>
        <w:rPr/>
      </w:pPr>
      <w:r>
        <w:rPr/>
        <w:t>&lt;ContentAssoc contentId="OTS_PPOINT" contentIdTo="OSAFE_HOME" contentAssocTypeId="SUB_CONTENT" fromDate="2011-01-01 00:00:00.0" mapKey="homePage"/&gt;</w:t>
      </w:r>
    </w:p>
    <w:p>
      <w:pPr>
        <w:pStyle w:val="Normal"/>
        <w:rPr/>
      </w:pPr>
      <w:r>
        <w:rPr/>
        <w:t>&lt;DataResource dataResourceId="SI_HEADER_CONTENT" dataResourceTypeId="ELECTRONIC_TEXT" dataTemplateTypeId="FTL" localeString="en_US"/&gt;</w:t>
      </w:r>
    </w:p>
    <w:p>
      <w:pPr>
        <w:pStyle w:val="Normal"/>
        <w:rPr/>
      </w:pPr>
      <w:r>
        <w:rPr/>
        <w:t>&lt;DataResource dataResourceId="SI_FOOTER_CONTENT" dataResourceTypeId="ELECTRONIC_TEXT" dataTemplateTypeId="FTL" localeString="en_US"/&gt;</w:t>
      </w:r>
    </w:p>
    <w:p>
      <w:pPr>
        <w:pStyle w:val="Normal"/>
        <w:rPr/>
      </w:pPr>
      <w:r>
        <w:rPr/>
        <w:t>&lt;DataResource dataResourceId="SI_LOGO" dataResourceTypeId="ELECTRONIC_TEXT" dataTemplateTypeId="FTL" localeString="en_US"/&gt;</w:t>
      </w:r>
    </w:p>
    <w:p>
      <w:pPr>
        <w:pStyle w:val="Normal"/>
        <w:rPr/>
      </w:pPr>
      <w:r>
        <w:rPr/>
        <w:t>&lt;DataResource dataResourceId="SI_SHOPPING_CART" dataResourceTypeId="ELECTRONIC_TEXT" dataTemplateTypeId="FTL" localeString="en_US"/&gt;</w:t>
      </w:r>
    </w:p>
    <w:p>
      <w:pPr>
        <w:pStyle w:val="Normal"/>
        <w:rPr/>
      </w:pPr>
      <w:r>
        <w:rPr/>
        <w:t>&lt;DataResource dataResourceId="SI_SEARCH" dataResourceTypeId="ELECTRONIC_TEXT" dataTemplateTypeId="FTL" localeString="en_US"/&gt;</w:t>
      </w:r>
    </w:p>
    <w:p>
      <w:pPr>
        <w:pStyle w:val="Normal"/>
        <w:rPr/>
      </w:pPr>
      <w:r>
        <w:rPr/>
        <w:t>&lt;DataResource dataResourceId="SI_MAILING_LIST" dataResourceTypeId="ELECTRONIC_TEXT" dataTemplateTypeId="FTL" localeString="en_US"/&gt;</w:t>
      </w:r>
    </w:p>
    <w:p>
      <w:pPr>
        <w:pStyle w:val="Normal"/>
        <w:rPr/>
      </w:pPr>
      <w:r>
        <w:rPr/>
        <w:t>&lt;DataResource dataResourceId="SI_HEAD_TAG_CONTENT" dataResourceTypeId="ELECTRONIC_TEXT" dataTemplateTypeId="FTL" localeString="en_US"/&gt;</w:t>
      </w:r>
    </w:p>
    <w:p>
      <w:pPr>
        <w:pStyle w:val="Normal"/>
        <w:rPr/>
      </w:pPr>
      <w:r>
        <w:rPr/>
        <w:t>&lt;ElectronicText dataResourceId="SI_HEADER_CONTENT"/&gt;</w:t>
      </w:r>
    </w:p>
    <w:p>
      <w:pPr>
        <w:pStyle w:val="Normal"/>
        <w:rPr/>
      </w:pPr>
      <w:r>
        <w:rPr/>
        <w:t>&lt;ElectronicText dataResourceId="SI_FOOTER_CONTENT"/&gt;</w:t>
      </w:r>
    </w:p>
    <w:p>
      <w:pPr>
        <w:pStyle w:val="Normal"/>
        <w:rPr/>
      </w:pPr>
      <w:r>
        <w:rPr/>
        <w:t>&lt;ElectronicText dataResourceId="SI_LOGO"/&gt;</w:t>
      </w:r>
    </w:p>
    <w:p>
      <w:pPr>
        <w:pStyle w:val="Normal"/>
        <w:rPr/>
      </w:pPr>
      <w:r>
        <w:rPr/>
        <w:t>&lt;ElectronicText dataResourceId="SI_SHOPPING_CART"/&gt;</w:t>
      </w:r>
    </w:p>
    <w:p>
      <w:pPr>
        <w:pStyle w:val="Normal"/>
        <w:rPr/>
      </w:pPr>
      <w:r>
        <w:rPr/>
        <w:t>&lt;ElectronicText dataResourceId="SI_SEARCH"/&gt;</w:t>
      </w:r>
    </w:p>
    <w:p>
      <w:pPr>
        <w:pStyle w:val="Normal"/>
        <w:rPr/>
      </w:pPr>
      <w:r>
        <w:rPr/>
        <w:t>&lt;ElectronicText dataResourceId="SI_MAILING_LIST"/&gt;</w:t>
      </w:r>
    </w:p>
    <w:p>
      <w:pPr>
        <w:pStyle w:val="Normal"/>
        <w:rPr/>
      </w:pPr>
      <w:r>
        <w:rPr/>
        <w:t>&lt;ElectronicText dataResourceId="SI_HEAD_TAG_CONTENT"/&gt;</w:t>
      </w:r>
    </w:p>
    <w:p>
      <w:pPr>
        <w:pStyle w:val="Normal"/>
        <w:rPr/>
      </w:pPr>
      <w:r>
        <w:rPr/>
        <w:t>&lt;Content contentId="SI_HEADER_CONTENT" contentTypeId="BF_SITE_INFO"  description="Main Site HEADER Content displayed on every page" contentName="Main Site HEADER Content" dataResourceId="SI_HEADER_CONTENT" localeString="en_US"/&gt;</w:t>
      </w:r>
    </w:p>
    <w:p>
      <w:pPr>
        <w:pStyle w:val="Normal"/>
        <w:rPr/>
      </w:pPr>
      <w:r>
        <w:rPr/>
        <w:t>&lt;Content contentId="SI_FOOTER_CONTENT" contentTypeId="BF_SITE_INFO"  description="Main Site FOOTER Content displayed on every page" contentName="Main Site FOOTER Content" dataResourceId="SI_FOOTER_CONTENT" localeString="en_US"/&gt;</w:t>
      </w:r>
    </w:p>
    <w:p>
      <w:pPr>
        <w:pStyle w:val="Normal"/>
        <w:rPr/>
      </w:pPr>
      <w:r>
        <w:rPr/>
        <w:t>&lt;Content contentId="SI_LOGO" contentTypeId="BF_SITE_INFO"  description="Main client logo displayed on every page" contentName="Site Logo" dataResourceId="SI_LOGO" localeString="en_US"/&gt;</w:t>
      </w:r>
    </w:p>
    <w:p>
      <w:pPr>
        <w:pStyle w:val="Normal"/>
        <w:rPr/>
      </w:pPr>
      <w:r>
        <w:rPr/>
        <w:t>&lt;Content contentId="SI_SHOPPING_CART" contentTypeId="BF_SITE_INFO"  description="Main Site View Cart displayed on every page" contentName="Site Shopping Cart" dataResourceId="SI_SHOPPING_CART" localeString="en_US"/&gt;</w:t>
      </w:r>
    </w:p>
    <w:p>
      <w:pPr>
        <w:pStyle w:val="Normal"/>
        <w:rPr/>
      </w:pPr>
      <w:r>
        <w:rPr/>
        <w:t>&lt;Content contentId="SI_SEARCH" contentTypeId="BF_SITE_INFO"  description="Main Site SEARCH displayed on every page" contentName="Site Search" dataResourceId="SI_SEARCH" localeString="en_US"/&gt;</w:t>
      </w:r>
    </w:p>
    <w:p>
      <w:pPr>
        <w:pStyle w:val="Normal"/>
        <w:rPr/>
      </w:pPr>
      <w:r>
        <w:rPr/>
        <w:t>&lt;Content contentId="SI_MAILING_LIST" contentTypeId="BF_SITE_INFO"  description="Join Mailing List Option logo displayed on every page" contentName="Join Mailing List" dataResourceId="SI_MAILING_LIST" localeString="en_US"/&gt;</w:t>
      </w:r>
    </w:p>
    <w:p>
      <w:pPr>
        <w:pStyle w:val="Normal"/>
        <w:rPr/>
      </w:pPr>
      <w:r>
        <w:rPr/>
        <w:t>&lt;Content contentId="SI_HEAD_TAG_CONTENT" contentTypeId="BF_SITE_INFO"  description="Main Site HEAD TAG Content displayed on every page" contentName="Main Site HEAD TAG Content" dataResourceId="SI_HEAD_TAG_CONTENT" localeString="en_US"/&gt;</w:t>
      </w:r>
    </w:p>
    <w:p>
      <w:pPr>
        <w:pStyle w:val="Normal"/>
        <w:rPr/>
      </w:pPr>
      <w:r>
        <w:rPr/>
        <w:t>&lt;ContentPurpose contentId="SI_HEADER_CONTENT" contentPurposeTypeId="SECTION"/&gt;</w:t>
      </w:r>
    </w:p>
    <w:p>
      <w:pPr>
        <w:pStyle w:val="Normal"/>
        <w:rPr/>
      </w:pPr>
      <w:r>
        <w:rPr/>
        <w:t>&lt;ContentPurpose contentId="SI_FOOTER_CONTENT" contentPurposeTypeId="SECTION"/&gt;</w:t>
      </w:r>
    </w:p>
    <w:p>
      <w:pPr>
        <w:pStyle w:val="Normal"/>
        <w:rPr/>
      </w:pPr>
      <w:r>
        <w:rPr/>
        <w:t>&lt;ContentPurpose contentId="SI_LOGO" contentPurposeTypeId="SECTION"/&gt;</w:t>
      </w:r>
    </w:p>
    <w:p>
      <w:pPr>
        <w:pStyle w:val="Normal"/>
        <w:rPr/>
      </w:pPr>
      <w:r>
        <w:rPr/>
        <w:t>&lt;ContentPurpose contentId="SI_SHOPPING_CART" contentPurposeTypeId="SECTION"/&gt;</w:t>
      </w:r>
    </w:p>
    <w:p>
      <w:pPr>
        <w:pStyle w:val="Normal"/>
        <w:rPr/>
      </w:pPr>
      <w:r>
        <w:rPr/>
        <w:t>&lt;ContentPurpose contentId="SI_SEARCH" contentPurposeTypeId="SECTION"/&gt;</w:t>
      </w:r>
    </w:p>
    <w:p>
      <w:pPr>
        <w:pStyle w:val="Normal"/>
        <w:rPr/>
      </w:pPr>
      <w:r>
        <w:rPr/>
        <w:t>&lt;ContentPurpose contentId="SI_MAILING_LIST" contentPurposeTypeId="SECTION"/&gt;</w:t>
      </w:r>
    </w:p>
    <w:p>
      <w:pPr>
        <w:pStyle w:val="Normal"/>
        <w:rPr/>
      </w:pPr>
      <w:r>
        <w:rPr/>
        <w:t>&lt;ContentPurpose contentId="SI_HEAD_TAG_CONTENT" contentPurposeTypeId="SECTION"/&gt;</w:t>
      </w:r>
    </w:p>
    <w:p>
      <w:pPr>
        <w:pStyle w:val="Normal"/>
        <w:rPr/>
      </w:pPr>
      <w:r>
        <w:rPr/>
        <w:t>&lt;DataResource dataResourceId="HPS_01" dataResourceTypeId="ELECTRONIC_TEXT" dataTemplateTypeId="FTL" localeString="en_US"/&gt;</w:t>
      </w:r>
    </w:p>
    <w:p>
      <w:pPr>
        <w:pStyle w:val="Normal"/>
        <w:rPr/>
      </w:pPr>
      <w:r>
        <w:rPr/>
        <w:t>&lt;DataResource dataResourceId="HPS_02" dataResourceTypeId="ELECTRONIC_TEXT" dataTemplateTypeId="FTL" localeString="en_US"/&gt;</w:t>
      </w:r>
    </w:p>
    <w:p>
      <w:pPr>
        <w:pStyle w:val="Normal"/>
        <w:rPr/>
      </w:pPr>
      <w:r>
        <w:rPr/>
        <w:t>&lt;DataResource dataResourceId="HPS_03" dataResourceTypeId="ELECTRONIC_TEXT" dataTemplateTypeId="FTL" localeString="en_US"/&gt;</w:t>
      </w:r>
    </w:p>
    <w:p>
      <w:pPr>
        <w:pStyle w:val="Normal"/>
        <w:rPr/>
      </w:pPr>
      <w:r>
        <w:rPr/>
        <w:t>&lt;DataResource dataResourceId="HPS_04" dataResourceTypeId="ELECTRONIC_TEXT" dataTemplateTypeId="FTL" localeString="en_US"/&gt;</w:t>
      </w:r>
    </w:p>
    <w:p>
      <w:pPr>
        <w:pStyle w:val="Normal"/>
        <w:rPr/>
      </w:pPr>
      <w:r>
        <w:rPr/>
        <w:t>&lt;DataResource dataResourceId="HPS_05" dataResourceTypeId="ELECTRONIC_TEXT" dataTemplateTypeId="FTL" localeString="en_US"/&gt;</w:t>
      </w:r>
    </w:p>
    <w:p>
      <w:pPr>
        <w:pStyle w:val="Normal"/>
        <w:rPr/>
      </w:pPr>
      <w:r>
        <w:rPr/>
        <w:t>&lt;DataResource dataResourceId="HPS_06" dataResourceTypeId="ELECTRONIC_TEXT" dataTemplateTypeId="FTL" localeString="en_US"/&gt;</w:t>
      </w:r>
    </w:p>
    <w:p>
      <w:pPr>
        <w:pStyle w:val="Normal"/>
        <w:rPr/>
      </w:pPr>
      <w:r>
        <w:rPr/>
        <w:t>&lt;DataResource dataResourceId="HPS_07" dataResourceTypeId="ELECTRONIC_TEXT" dataTemplateTypeId="FTL" localeString="en_US"/&gt;</w:t>
      </w:r>
    </w:p>
    <w:p>
      <w:pPr>
        <w:pStyle w:val="Normal"/>
        <w:rPr/>
      </w:pPr>
      <w:r>
        <w:rPr/>
        <w:t>&lt;DataResource dataResourceId="HPS_08" dataResourceTypeId="ELECTRONIC_TEXT" dataTemplateTypeId="FTL" localeString="en_US"/&gt;</w:t>
      </w:r>
    </w:p>
    <w:p>
      <w:pPr>
        <w:pStyle w:val="Normal"/>
        <w:rPr/>
      </w:pPr>
      <w:r>
        <w:rPr/>
        <w:t>&lt;DataResource dataResourceId="HPS_09" dataResourceTypeId="ELECTRONIC_TEXT" dataTemplateTypeId="FTL" localeString="en_US"/&gt;</w:t>
      </w:r>
    </w:p>
    <w:p>
      <w:pPr>
        <w:pStyle w:val="Normal"/>
        <w:rPr/>
      </w:pPr>
      <w:r>
        <w:rPr/>
        <w:t>&lt;DataResource dataResourceId="HPS_10" dataResourceTypeId="ELECTRONIC_TEXT" dataTemplateTypeId="FTL" localeString="en_US"/&gt;</w:t>
      </w:r>
    </w:p>
    <w:p>
      <w:pPr>
        <w:pStyle w:val="Normal"/>
        <w:rPr/>
      </w:pPr>
      <w:r>
        <w:rPr/>
        <w:t>&lt;DataResource dataResourceId="HPS_11" dataResourceTypeId="ELECTRONIC_TEXT" dataTemplateTypeId="FTL" localeString="en_US"/&gt;</w:t>
      </w:r>
    </w:p>
    <w:p>
      <w:pPr>
        <w:pStyle w:val="Normal"/>
        <w:rPr/>
      </w:pPr>
      <w:r>
        <w:rPr/>
        <w:t>&lt;DataResource dataResourceId="HPS_12" dataResourceTypeId="ELECTRONIC_TEXT" dataTemplateTypeId="FTL" localeString="en_US"/&gt;</w:t>
      </w:r>
    </w:p>
    <w:p>
      <w:pPr>
        <w:pStyle w:val="Normal"/>
        <w:rPr/>
      </w:pPr>
      <w:r>
        <w:rPr/>
        <w:t>&lt;DataResource dataResourceId="HPS_13" dataResourceTypeId="ELECTRONIC_TEXT" dataTemplateTypeId="FTL" localeString="en_US"/&gt;</w:t>
      </w:r>
    </w:p>
    <w:p>
      <w:pPr>
        <w:pStyle w:val="Normal"/>
        <w:rPr/>
      </w:pPr>
      <w:r>
        <w:rPr/>
        <w:t>&lt;DataResource dataResourceId="HPS_14" dataResourceTypeId="ELECTRONIC_TEXT" dataTemplateTypeId="FTL" localeString="en_US"/&gt;</w:t>
      </w:r>
    </w:p>
    <w:p>
      <w:pPr>
        <w:pStyle w:val="Normal"/>
        <w:rPr/>
      </w:pPr>
      <w:r>
        <w:rPr/>
        <w:t>&lt;DataResource dataResourceId="HPS_15" dataResourceTypeId="ELECTRONIC_TEXT" dataTemplateTypeId="FTL" localeString="en_US"/&gt;</w:t>
      </w:r>
    </w:p>
    <w:p>
      <w:pPr>
        <w:pStyle w:val="Normal"/>
        <w:rPr/>
      </w:pPr>
      <w:r>
        <w:rPr/>
        <w:t>&lt;DataResource dataResourceId="HPS_16" dataResourceTypeId="ELECTRONIC_TEXT" dataTemplateTypeId="FTL" localeString="en_US"/&gt;</w:t>
        <w:tab/>
      </w:r>
    </w:p>
    <w:p>
      <w:pPr>
        <w:pStyle w:val="Normal"/>
        <w:rPr/>
      </w:pPr>
      <w:r>
        <w:rPr/>
        <w:t>&lt;ElectronicText dataResourceId="HPS_01"/&gt;</w:t>
      </w:r>
    </w:p>
    <w:p>
      <w:pPr>
        <w:pStyle w:val="Normal"/>
        <w:rPr/>
      </w:pPr>
      <w:r>
        <w:rPr/>
        <w:t>&lt;ElectronicText dataResourceId="HPS_02" /&gt;</w:t>
      </w:r>
    </w:p>
    <w:p>
      <w:pPr>
        <w:pStyle w:val="Normal"/>
        <w:rPr/>
      </w:pPr>
      <w:r>
        <w:rPr/>
        <w:t>&lt;ElectronicText dataResourceId="HPS_03"/&gt;</w:t>
      </w:r>
    </w:p>
    <w:p>
      <w:pPr>
        <w:pStyle w:val="Normal"/>
        <w:rPr/>
      </w:pPr>
      <w:r>
        <w:rPr/>
        <w:t>&lt;ElectronicText dataResourceId="HPS_04"/&gt;</w:t>
      </w:r>
    </w:p>
    <w:p>
      <w:pPr>
        <w:pStyle w:val="Normal"/>
        <w:rPr/>
      </w:pPr>
      <w:r>
        <w:rPr/>
        <w:t>&lt;ElectronicText dataResourceId="HPS_05"/&gt;</w:t>
      </w:r>
    </w:p>
    <w:p>
      <w:pPr>
        <w:pStyle w:val="Normal"/>
        <w:rPr/>
      </w:pPr>
      <w:r>
        <w:rPr/>
        <w:t>&lt;ElectronicText dataResourceId="HPS_06"/&gt;</w:t>
      </w:r>
    </w:p>
    <w:p>
      <w:pPr>
        <w:pStyle w:val="Normal"/>
        <w:rPr/>
      </w:pPr>
      <w:r>
        <w:rPr/>
        <w:t>&lt;ElectronicText dataResourceId="HPS_07"/&gt;</w:t>
      </w:r>
    </w:p>
    <w:p>
      <w:pPr>
        <w:pStyle w:val="Normal"/>
        <w:rPr/>
      </w:pPr>
      <w:r>
        <w:rPr/>
        <w:t>&lt;ElectronicText dataResourceId="HPS_08"/&gt;</w:t>
      </w:r>
    </w:p>
    <w:p>
      <w:pPr>
        <w:pStyle w:val="Normal"/>
        <w:rPr/>
      </w:pPr>
      <w:r>
        <w:rPr/>
        <w:t>&lt;ElectronicText dataResourceId="HPS_09"/&gt;</w:t>
      </w:r>
    </w:p>
    <w:p>
      <w:pPr>
        <w:pStyle w:val="Normal"/>
        <w:rPr/>
      </w:pPr>
      <w:r>
        <w:rPr/>
        <w:t>&lt;ElectronicText dataResourceId="HPS_10"/&gt;</w:t>
      </w:r>
    </w:p>
    <w:p>
      <w:pPr>
        <w:pStyle w:val="Normal"/>
        <w:rPr/>
      </w:pPr>
      <w:r>
        <w:rPr/>
        <w:t>&lt;ElectronicText dataResourceId="HPS_11"/&gt;</w:t>
      </w:r>
    </w:p>
    <w:p>
      <w:pPr>
        <w:pStyle w:val="Normal"/>
        <w:rPr/>
      </w:pPr>
      <w:r>
        <w:rPr/>
        <w:t>&lt;ElectronicText dataResourceId="HPS_12"/&gt;</w:t>
      </w:r>
    </w:p>
    <w:p>
      <w:pPr>
        <w:pStyle w:val="Normal"/>
        <w:rPr/>
      </w:pPr>
      <w:r>
        <w:rPr/>
        <w:t>&lt;ElectronicText dataResourceId="HPS_13"/&gt;</w:t>
      </w:r>
    </w:p>
    <w:p>
      <w:pPr>
        <w:pStyle w:val="Normal"/>
        <w:rPr/>
      </w:pPr>
      <w:r>
        <w:rPr/>
        <w:t>&lt;ElectronicText dataResourceId="HPS_14"/&gt;</w:t>
      </w:r>
    </w:p>
    <w:p>
      <w:pPr>
        <w:pStyle w:val="Normal"/>
        <w:rPr/>
      </w:pPr>
      <w:r>
        <w:rPr/>
        <w:t>&lt;ElectronicText dataResourceId="HPS_15"/&gt;</w:t>
      </w:r>
    </w:p>
    <w:p>
      <w:pPr>
        <w:pStyle w:val="Normal"/>
        <w:rPr/>
      </w:pPr>
      <w:r>
        <w:rPr/>
        <w:t>&lt;ElectronicText dataResourceId="HPS_16"/&gt;</w:t>
      </w:r>
    </w:p>
    <w:p>
      <w:pPr>
        <w:pStyle w:val="Normal"/>
        <w:rPr/>
      </w:pPr>
      <w:r>
        <w:rPr/>
        <w:t>&lt;Content contentId="HPS_01" contentTypeId="BF_HOME_PAGE" dataResourceId="HPS_01"  description="Home Page Spot 1" contentName="Home Page Spot 1" statusId="CTNT_IN_PROGRESS" localeString="en_US"/&gt;</w:t>
      </w:r>
    </w:p>
    <w:p>
      <w:pPr>
        <w:pStyle w:val="Normal"/>
        <w:rPr/>
      </w:pPr>
      <w:r>
        <w:rPr/>
        <w:t>&lt;Content contentId="HPS_02" contentTypeId="BF_HOME_PAGE" dataResourceId="HPS_02"  description="Home Page Spot 2" contentName="Home Page Spot 2" statusId="CTNT_IN_PROGRESS" localeString="en_US"/&gt;</w:t>
      </w:r>
    </w:p>
    <w:p>
      <w:pPr>
        <w:pStyle w:val="Normal"/>
        <w:rPr/>
      </w:pPr>
      <w:r>
        <w:rPr/>
        <w:t>&lt;Content contentId="HPS_03" contentTypeId="BF_HOME_PAGE" dataResourceId="HPS_03"  description="Home Page Spot 3" contentName="Home Page Spot 3" statusId="CTNT_IN_PROGRESS" localeString="en_US"/&gt;</w:t>
      </w:r>
    </w:p>
    <w:p>
      <w:pPr>
        <w:pStyle w:val="Normal"/>
        <w:rPr/>
      </w:pPr>
      <w:r>
        <w:rPr/>
        <w:t>&lt;Content contentId="HPS_04" contentTypeId="BF_HOME_PAGE" dataResourceId="HPS_04"  description="Home Page Spot 4" contentName="Home Page Spot 4" statusId="CTNT_IN_PROGRESS" localeString="en_US"/&gt;</w:t>
      </w:r>
    </w:p>
    <w:p>
      <w:pPr>
        <w:pStyle w:val="Normal"/>
        <w:rPr/>
      </w:pPr>
      <w:r>
        <w:rPr/>
        <w:t>&lt;Content contentId="HPS_05" contentTypeId="BF_HOME_PAGE" dataResourceId="HPS_05"  description="Home Page Spot 5" contentName="Home Page Spot 5" statusId="CTNT_IN_PROGRESS" localeString="en_US"/&gt;</w:t>
      </w:r>
    </w:p>
    <w:p>
      <w:pPr>
        <w:pStyle w:val="Normal"/>
        <w:rPr/>
      </w:pPr>
      <w:r>
        <w:rPr/>
        <w:t>&lt;Content contentId="HPS_06" contentTypeId="BF_HOME_PAGE" dataResourceId="HPS_06"  description="Home Page Spot 6" contentName="Home Page Spot 6" statusId="CTNT_IN_PROGRESS" localeString="en_US"/&gt;</w:t>
      </w:r>
    </w:p>
    <w:p>
      <w:pPr>
        <w:pStyle w:val="Normal"/>
        <w:rPr/>
      </w:pPr>
      <w:r>
        <w:rPr/>
        <w:t>&lt;Content contentId="HPS_07" contentTypeId="BF_HOME_PAGE" dataResourceId="HPS_07"  description="Home Page Spot 7" contentName="Home Page Spot 7" statusId="CTNT_IN_PROGRESS" localeString="en_US"/&gt;</w:t>
      </w:r>
    </w:p>
    <w:p>
      <w:pPr>
        <w:pStyle w:val="Normal"/>
        <w:rPr/>
      </w:pPr>
      <w:r>
        <w:rPr/>
        <w:t>&lt;Content contentId="HPS_08" contentTypeId="BF_HOME_PAGE" dataResourceId="HPS_08"  description="Home Page Spot 8" contentName="Home Page Spot 8" statusId="CTNT_IN_PROGRESS" localeString="en_US"/&gt;</w:t>
      </w:r>
    </w:p>
    <w:p>
      <w:pPr>
        <w:pStyle w:val="Normal"/>
        <w:rPr/>
      </w:pPr>
      <w:r>
        <w:rPr/>
        <w:t>&lt;Content contentId="HPS_09" contentTypeId="BF_HOME_PAGE" dataResourceId="HPS_09"  description="Home Page Spot 9" contentName="Home Page Spot 9" statusId="CTNT_IN_PROGRESS" localeString="en_US"/&gt;</w:t>
      </w:r>
    </w:p>
    <w:p>
      <w:pPr>
        <w:pStyle w:val="Normal"/>
        <w:rPr/>
      </w:pPr>
      <w:r>
        <w:rPr/>
        <w:t>&lt;Content contentId="HPS_10" contentTypeId="BF_HOME_PAGE" dataResourceId="HPS_10"  description="Home Page Spot 10" contentName="Home Page Spot 10" statusId="CTNT_IN_PROGRESS" localeString="en_US"/&gt;</w:t>
      </w:r>
    </w:p>
    <w:p>
      <w:pPr>
        <w:pStyle w:val="Normal"/>
        <w:rPr/>
      </w:pPr>
      <w:r>
        <w:rPr/>
        <w:t>&lt;Content contentId="HPS_11" contentTypeId="BF_HOME_PAGE" dataResourceId="HPS_11"  description="Home Page Spot 11" contentName="Home Page Spot 11" statusId="CTNT_IN_PROGRESS" localeString="en_US"/&gt;</w:t>
      </w:r>
    </w:p>
    <w:p>
      <w:pPr>
        <w:pStyle w:val="Normal"/>
        <w:rPr/>
      </w:pPr>
      <w:r>
        <w:rPr/>
        <w:t>&lt;Content contentId="HPS_12" contentTypeId="BF_HOME_PAGE" dataResourceId="HPS_12"  description="Home Page Spot 12" contentName="Home Page Spot 12" statusId="CTNT_IN_PROGRESS" localeString="en_US"/&gt;</w:t>
      </w:r>
    </w:p>
    <w:p>
      <w:pPr>
        <w:pStyle w:val="Normal"/>
        <w:rPr/>
      </w:pPr>
      <w:r>
        <w:rPr/>
        <w:t>&lt;Content contentId="HPS_13" contentTypeId="BF_HOME_PAGE" dataResourceId="HPS_13"  description="Home Page Spot 13" contentName="Home Page Spot 13" statusId="CTNT_IN_PROGRESS" localeString="en_US"/&gt;</w:t>
      </w:r>
    </w:p>
    <w:p>
      <w:pPr>
        <w:pStyle w:val="Normal"/>
        <w:rPr/>
      </w:pPr>
      <w:r>
        <w:rPr/>
        <w:t>&lt;Content contentId="HPS_14" contentTypeId="BF_HOME_PAGE" dataResourceId="HPS_14"  description="Home Page Spot 14" contentName="Home Page Spot 14" statusId="CTNT_IN_PROGRESS" localeString="en_US"/&gt;</w:t>
      </w:r>
    </w:p>
    <w:p>
      <w:pPr>
        <w:pStyle w:val="Normal"/>
        <w:rPr/>
      </w:pPr>
      <w:r>
        <w:rPr/>
        <w:t>&lt;Content contentId="HPS_15" contentTypeId="BF_HOME_PAGE" dataResourceId="HPS_15"  description="Home Page Spot 15" contentName="Home Page Spot 15" statusId="CTNT_IN_PROGRESS" localeString="en_US"/&gt;</w:t>
      </w:r>
    </w:p>
    <w:p>
      <w:pPr>
        <w:pStyle w:val="Normal"/>
        <w:rPr/>
      </w:pPr>
      <w:r>
        <w:rPr/>
        <w:t>&lt;Content contentId="HPS_16" contentTypeId="BF_HOME_PAGE" dataResourceId="HPS_16"  description="Home Page Spot 16" contentName="Home Page Spot 16" statusId="CTNT_IN_PROGRESS" localeString="en_US"/&gt;</w:t>
      </w:r>
    </w:p>
    <w:p>
      <w:pPr>
        <w:pStyle w:val="Normal"/>
        <w:rPr/>
      </w:pPr>
      <w:r>
        <w:rPr/>
        <w:t>&lt;DataResource dataResourceId="PTS_ADDR_BOOK_VIEW" dataResourceTypeId="ELECTRONIC_TEXT" dataTemplateTypeId="FTL" localeString="en_US"/&gt;</w:t>
      </w:r>
    </w:p>
    <w:p>
      <w:pPr>
        <w:pStyle w:val="Normal"/>
        <w:rPr/>
      </w:pPr>
      <w:r>
        <w:rPr/>
        <w:t>&lt;DataResource dataResourceId="PTS_ADDR_BOOK_EDIT" dataResourceTypeId="ELECTRONIC_TEXT" dataTemplateTypeId="FTL" localeString="en_US"/&gt;</w:t>
      </w:r>
    </w:p>
    <w:p>
      <w:pPr>
        <w:pStyle w:val="Normal"/>
        <w:rPr/>
      </w:pPr>
      <w:r>
        <w:rPr/>
        <w:t>&lt;DataResource dataResourceId="PTS_MY_ACCOUNT" dataResourceTypeId="ELECTRONIC_TEXT" dataTemplateTypeId="FTL" localeString="en_US"/&gt;</w:t>
      </w:r>
    </w:p>
    <w:p>
      <w:pPr>
        <w:pStyle w:val="Normal"/>
        <w:rPr/>
      </w:pPr>
      <w:r>
        <w:rPr/>
        <w:t>&lt;DataResource dataResourceId="PTS_ORDER_CONFIRM" dataResourceTypeId="ELECTRONIC_TEXT" dataTemplateTypeId="FTL" localeString="en_US"/&gt;</w:t>
      </w:r>
    </w:p>
    <w:p>
      <w:pPr>
        <w:pStyle w:val="Normal"/>
        <w:rPr/>
      </w:pPr>
      <w:r>
        <w:rPr/>
        <w:t>&lt;DataResource dataResourceId="PTS_ORDER_STATUS" dataResourceTypeId="ELECTRONIC_TEXT" dataTemplateTypeId="FTL" localeString="en_US"/&gt;</w:t>
      </w:r>
    </w:p>
    <w:p>
      <w:pPr>
        <w:pStyle w:val="Normal"/>
        <w:rPr/>
      </w:pPr>
      <w:r>
        <w:rPr/>
        <w:t>&lt;DataResource dataResourceId="PTS_ORDER_SUMMARY" dataResourceTypeId="ELECTRONIC_TEXT" dataTemplateTypeId="FTL" localeString="en_US"/&gt;</w:t>
      </w:r>
    </w:p>
    <w:p>
      <w:pPr>
        <w:pStyle w:val="Normal"/>
        <w:rPr/>
      </w:pPr>
      <w:r>
        <w:rPr/>
        <w:t>&lt;DataResource dataResourceId="PTS_SHIPPING_ADDRESS" dataResourceTypeId="ELECTRONIC_TEXT" dataTemplateTypeId="FTL" localeString="en_US"/&gt;</w:t>
      </w:r>
    </w:p>
    <w:p>
      <w:pPr>
        <w:pStyle w:val="Normal"/>
        <w:rPr/>
      </w:pPr>
      <w:r>
        <w:rPr/>
        <w:t>&lt;DataResource dataResourceId="PTS_SHIPPING_METHOD" dataResourceTypeId="ELECTRONIC_TEXT" dataTemplateTypeId="FTL" localeString="en_US"/&gt;</w:t>
      </w:r>
    </w:p>
    <w:p>
      <w:pPr>
        <w:pStyle w:val="Normal"/>
        <w:rPr/>
      </w:pPr>
      <w:r>
        <w:rPr/>
        <w:t>&lt;DataResource dataResourceId="PTS_SHOPPING_CART" dataResourceTypeId="ELECTRONIC_TEXT" dataTemplateTypeId="FTL" localeString="en_US"/&gt;</w:t>
      </w:r>
    </w:p>
    <w:p>
      <w:pPr>
        <w:pStyle w:val="Normal"/>
        <w:rPr/>
      </w:pPr>
      <w:r>
        <w:rPr/>
        <w:t>&lt;DataResource dataResourceId="PTS_CONTACT_US" dataResourceTypeId="ELECTRONIC_TEXT" dataTemplateTypeId="FTL" localeString="en_US"/&gt;</w:t>
      </w:r>
    </w:p>
    <w:p>
      <w:pPr>
        <w:pStyle w:val="Normal"/>
        <w:rPr/>
      </w:pPr>
      <w:r>
        <w:rPr/>
        <w:t>&lt;DataResource dataResourceId="PTS_STORE_LOCATOR" dataResourceTypeId="ELECTRONIC_TEXT" dataTemplateTypeId="FTL" localeString="en_US"/&gt;</w:t>
      </w:r>
    </w:p>
    <w:p>
      <w:pPr>
        <w:pStyle w:val="Normal"/>
        <w:rPr/>
      </w:pPr>
      <w:r>
        <w:rPr/>
        <w:t>&lt;DataResource dataResourceId="PTS_MAILING_LIST" dataResourceTypeId="ELECTRONIC_TEXT" dataTemplateTypeId="FTL" localeString="en_US"/&gt;</w:t>
      </w:r>
    </w:p>
    <w:p>
      <w:pPr>
        <w:pStyle w:val="Normal"/>
        <w:rPr/>
      </w:pPr>
      <w:r>
        <w:rPr/>
        <w:t>&lt;DataResource dataResourceId="PTS_LOGIN" dataResourceTypeId="ELECTRONIC_TEXT" dataTemplateTypeId="FTL" localeString="en_US"/&gt;</w:t>
      </w:r>
    </w:p>
    <w:p>
      <w:pPr>
        <w:pStyle w:val="Normal"/>
        <w:rPr/>
      </w:pPr>
      <w:r>
        <w:rPr/>
        <w:t>&lt;DataResource dataResourceId="PTS_LOGIN_INFO" dataResourceTypeId="ELECTRONIC_TEXT" dataTemplateTypeId="FTL" localeString="en_US"/&gt;</w:t>
      </w:r>
    </w:p>
    <w:p>
      <w:pPr>
        <w:pStyle w:val="Normal"/>
        <w:rPr/>
      </w:pPr>
      <w:r>
        <w:rPr/>
        <w:t>&lt;DataResource dataResourceId="PTS_PERSONAL_INFO" dataResourceTypeId="ELECTRONIC_TEXT" dataTemplateTypeId="FTL" localeString="en_US"/&gt;</w:t>
      </w:r>
    </w:p>
    <w:p>
      <w:pPr>
        <w:pStyle w:val="Normal"/>
        <w:rPr/>
      </w:pPr>
      <w:r>
        <w:rPr/>
        <w:t>&lt;DataResource dataResourceId="PTS_CONFIRM" dataResourceTypeId="ELECTRONIC_TEXT" dataTemplateTypeId="FTL" localeString="en_US"/&gt;</w:t>
      </w:r>
    </w:p>
    <w:p>
      <w:pPr>
        <w:pStyle w:val="Normal"/>
        <w:rPr/>
      </w:pPr>
      <w:r>
        <w:rPr/>
        <w:t>&lt;DataResource dataResourceId="PTS_SEARCH_NO_RESULT" dataResourceTypeId="ELECTRONIC_TEXT" dataTemplateTypeId="FTL" localeString="en_US"/&gt;</w:t>
      </w:r>
    </w:p>
    <w:p>
      <w:pPr>
        <w:pStyle w:val="Normal"/>
        <w:rPr/>
      </w:pPr>
      <w:r>
        <w:rPr/>
        <w:t>&lt;DataResource dataResourceId="PTS_ONE_STEP_CHKOUT" dataResourceTypeId="ELECTRONIC_TEXT" dataTemplateTypeId="FTL" localeString="en_US"/&gt;</w:t>
      </w:r>
    </w:p>
    <w:p>
      <w:pPr>
        <w:pStyle w:val="Normal"/>
        <w:rPr/>
      </w:pPr>
      <w:r>
        <w:rPr/>
        <w:t>&lt;DataResource dataResourceId="PTS_STORE_PICKUP" dataResourceTypeId="ELECTRONIC_TEXT" dataTemplateTypeId="FTL" localeString="en_US"/&gt;</w:t>
      </w:r>
    </w:p>
    <w:p>
      <w:pPr>
        <w:pStyle w:val="Normal"/>
        <w:rPr/>
      </w:pPr>
      <w:r>
        <w:rPr/>
        <w:t>&lt;DataResource dataResourceId="PES_ADDR_BOOK_VIEW" dataResourceTypeId="ELECTRONIC_TEXT" dataTemplateTypeId="FTL" localeString="en_US"/&gt;</w:t>
      </w:r>
    </w:p>
    <w:p>
      <w:pPr>
        <w:pStyle w:val="Normal"/>
        <w:rPr/>
      </w:pPr>
      <w:r>
        <w:rPr/>
        <w:t>&lt;DataResource dataResourceId="PES_ADDR_BOOK_EDIT" dataResourceTypeId="ELECTRONIC_TEXT" dataTemplateTypeId="FTL" localeString="en_US"/&gt;</w:t>
      </w:r>
    </w:p>
    <w:p>
      <w:pPr>
        <w:pStyle w:val="Normal"/>
        <w:rPr/>
      </w:pPr>
      <w:r>
        <w:rPr/>
        <w:t>&lt;DataResource dataResourceId="PES_MY_ACCOUNT" dataResourceTypeId="ELECTRONIC_TEXT" dataTemplateTypeId="FTL" localeString="en_US"/&gt;</w:t>
      </w:r>
    </w:p>
    <w:p>
      <w:pPr>
        <w:pStyle w:val="Normal"/>
        <w:rPr/>
      </w:pPr>
      <w:r>
        <w:rPr/>
        <w:t>&lt;DataResource dataResourceId="PES_ORDER_CONFIRM" dataResourceTypeId="ELECTRONIC_TEXT" dataTemplateTypeId="FTL" localeString="en_US"/&gt;</w:t>
      </w:r>
    </w:p>
    <w:p>
      <w:pPr>
        <w:pStyle w:val="Normal"/>
        <w:rPr/>
      </w:pPr>
      <w:r>
        <w:rPr/>
        <w:t>&lt;DataResource dataResourceId="PES_ORDER_STATUS" dataResourceTypeId="ELECTRONIC_TEXT" dataTemplateTypeId="FTL" localeString="en_US"/&gt;</w:t>
      </w:r>
    </w:p>
    <w:p>
      <w:pPr>
        <w:pStyle w:val="Normal"/>
        <w:rPr/>
      </w:pPr>
      <w:r>
        <w:rPr/>
        <w:t>&lt;DataResource dataResourceId="PES_ORDER_SUMMARY" dataResourceTypeId="ELECTRONIC_TEXT" dataTemplateTypeId="FTL" localeString="en_US"/&gt;</w:t>
      </w:r>
    </w:p>
    <w:p>
      <w:pPr>
        <w:pStyle w:val="Normal"/>
        <w:rPr/>
      </w:pPr>
      <w:r>
        <w:rPr/>
        <w:t>&lt;DataResource dataResourceId="PES_SHIPPING_ADDRESS" dataResourceTypeId="ELECTRONIC_TEXT" dataTemplateTypeId="FTL" localeString="en_US"/&gt;</w:t>
      </w:r>
    </w:p>
    <w:p>
      <w:pPr>
        <w:pStyle w:val="Normal"/>
        <w:rPr/>
      </w:pPr>
      <w:r>
        <w:rPr/>
        <w:t>&lt;DataResource dataResourceId="PES_SHIPPING_METHOD" dataResourceTypeId="ELECTRONIC_TEXT" dataTemplateTypeId="FTL" localeString="en_US"/&gt;</w:t>
      </w:r>
    </w:p>
    <w:p>
      <w:pPr>
        <w:pStyle w:val="Normal"/>
        <w:rPr/>
      </w:pPr>
      <w:r>
        <w:rPr/>
        <w:t>&lt;DataResource dataResourceId="PES_SHOPPING_CART" dataResourceTypeId="ELECTRONIC_TEXT" dataTemplateTypeId="FTL" localeString="en_US"/&gt;</w:t>
      </w:r>
    </w:p>
    <w:p>
      <w:pPr>
        <w:pStyle w:val="Normal"/>
        <w:rPr/>
      </w:pPr>
      <w:r>
        <w:rPr/>
        <w:t>&lt;DataResource dataResourceId="PES_CONTACT_US" dataResourceTypeId="ELECTRONIC_TEXT" dataTemplateTypeId="FTL" localeString="en_US"/&gt;</w:t>
      </w:r>
    </w:p>
    <w:p>
      <w:pPr>
        <w:pStyle w:val="Normal"/>
        <w:rPr/>
      </w:pPr>
      <w:r>
        <w:rPr/>
        <w:t>&lt;DataResource dataResourceId="PES_STORE_LOCATOR" dataResourceTypeId="ELECTRONIC_TEXT" dataTemplateTypeId="FTL" localeString="en_US"/&gt;</w:t>
      </w:r>
    </w:p>
    <w:p>
      <w:pPr>
        <w:pStyle w:val="Normal"/>
        <w:rPr/>
      </w:pPr>
      <w:r>
        <w:rPr/>
        <w:t>&lt;DataResource dataResourceId="PES_MAILING_LIST" dataResourceTypeId="ELECTRONIC_TEXT" dataTemplateTypeId="FTL" localeString="en_US"/&gt;</w:t>
      </w:r>
    </w:p>
    <w:p>
      <w:pPr>
        <w:pStyle w:val="Normal"/>
        <w:rPr/>
      </w:pPr>
      <w:r>
        <w:rPr/>
        <w:t>&lt;DataResource dataResourceId="PES_LOGIN" dataResourceTypeId="ELECTRONIC_TEXT" dataTemplateTypeId="FTL" localeString="en_US"/&gt;</w:t>
      </w:r>
    </w:p>
    <w:p>
      <w:pPr>
        <w:pStyle w:val="Normal"/>
        <w:rPr/>
      </w:pPr>
      <w:r>
        <w:rPr/>
        <w:t>&lt;DataResource dataResourceId="PES_LOGIN_INFO" dataResourceTypeId="ELECTRONIC_TEXT" dataTemplateTypeId="FTL" localeString="en_US"/&gt;</w:t>
      </w:r>
    </w:p>
    <w:p>
      <w:pPr>
        <w:pStyle w:val="Normal"/>
        <w:rPr/>
      </w:pPr>
      <w:r>
        <w:rPr/>
        <w:t>&lt;DataResource dataResourceId="PES_PERSONAL_INFO" dataResourceTypeId="ELECTRONIC_TEXT" dataTemplateTypeId="FTL" localeString="en_US"/&gt;</w:t>
      </w:r>
    </w:p>
    <w:p>
      <w:pPr>
        <w:pStyle w:val="Normal"/>
        <w:rPr/>
      </w:pPr>
      <w:r>
        <w:rPr/>
        <w:t>&lt;DataResource dataResourceId="PES_CONFIRM" dataResourceTypeId="ELECTRONIC_TEXT" dataTemplateTypeId="FTL" localeString="en_US"/&gt;</w:t>
      </w:r>
    </w:p>
    <w:p>
      <w:pPr>
        <w:pStyle w:val="Normal"/>
        <w:rPr/>
      </w:pPr>
      <w:r>
        <w:rPr/>
        <w:t>&lt;DataResource dataResourceId="PES_SEARCH_NO_RESULT" dataResourceTypeId="ELECTRONIC_TEXT" dataTemplateTypeId="FTL" localeString="en_US"/&gt;</w:t>
      </w:r>
    </w:p>
    <w:p>
      <w:pPr>
        <w:pStyle w:val="Normal"/>
        <w:rPr/>
      </w:pPr>
      <w:r>
        <w:rPr/>
        <w:t>&lt;DataResource dataResourceId="PES_ONE_STEP_CHKOUT" dataResourceTypeId="ELECTRONIC_TEXT" dataTemplateTypeId="FTL" localeString="en_US"/&gt;</w:t>
      </w:r>
    </w:p>
    <w:p>
      <w:pPr>
        <w:pStyle w:val="Normal"/>
        <w:rPr/>
      </w:pPr>
      <w:r>
        <w:rPr/>
        <w:t>&lt;DataResource dataResourceId="PES_STORE_PICKUP" dataResourceTypeId="ELECTRONIC_TEXT" dataTemplateTypeId="FTL" localeString="en_US"/&gt;</w:t>
      </w:r>
    </w:p>
    <w:p>
      <w:pPr>
        <w:pStyle w:val="Normal"/>
        <w:rPr/>
      </w:pPr>
      <w:r>
        <w:rPr/>
        <w:t>&lt;DataResource dataResourceId="PDP_CONTENT_01" dataResourceTypeId="ELECTRONIC_TEXT" dataTemplateTypeId="FTL" dataResourceName="PDP_CONTENT_01" localeString="en_US"/&gt;</w:t>
      </w:r>
    </w:p>
    <w:p>
      <w:pPr>
        <w:pStyle w:val="Normal"/>
        <w:rPr/>
      </w:pPr>
      <w:r>
        <w:rPr/>
        <w:t>&lt;DataResource dataResourceId="PDP_CONTENT_02" dataResourceTypeId="ELECTRONIC_TEXT" dataTemplateTypeId="FTL" dataResourceName="PDP_CONTENT_02" localeString="en_US"/&gt;</w:t>
      </w:r>
    </w:p>
    <w:p>
      <w:pPr>
        <w:pStyle w:val="Normal"/>
        <w:rPr/>
      </w:pPr>
      <w:r>
        <w:rPr/>
        <w:t>&lt;DataResource dataResourceId="PDP_CONTENT_03" dataResourceTypeId="ELECTRONIC_TEXT" dataTemplateTypeId="FTL" dataResourceName="PDP_CONTENT_03" localeString="en_US"/&gt;</w:t>
      </w:r>
    </w:p>
    <w:p>
      <w:pPr>
        <w:pStyle w:val="Normal"/>
        <w:rPr/>
      </w:pPr>
      <w:r>
        <w:rPr/>
        <w:t>&lt;DataResource dataResourceId="PDP_CONTENT_04" dataResourceTypeId="ELECTRONIC_TEXT" dataTemplateTypeId="FTL" dataResourceName="PDP_CONTENT_04" localeString="en_US"/&gt;</w:t>
      </w:r>
    </w:p>
    <w:p>
      <w:pPr>
        <w:pStyle w:val="Normal"/>
        <w:rPr/>
      </w:pPr>
      <w:r>
        <w:rPr/>
        <w:t>&lt;DataResource dataResourceId="PDP_CONTENT_05" dataResourceTypeId="ELECTRONIC_TEXT" dataTemplateTypeId="FTL" dataResourceName="PDP_CONTENT_05" localeString="en_US"/&gt;</w:t>
      </w:r>
    </w:p>
    <w:p>
      <w:pPr>
        <w:pStyle w:val="Normal"/>
        <w:rPr/>
      </w:pPr>
      <w:r>
        <w:rPr/>
        <w:t>&lt;ElectronicText dataResourceId="PTS_ADDR_BOOK_VIEW"/&gt;</w:t>
      </w:r>
    </w:p>
    <w:p>
      <w:pPr>
        <w:pStyle w:val="Normal"/>
        <w:rPr/>
      </w:pPr>
      <w:r>
        <w:rPr/>
        <w:t>&lt;ElectronicText dataResourceId="PTS_ADDR_BOOK_EDIT"/&gt;</w:t>
      </w:r>
    </w:p>
    <w:p>
      <w:pPr>
        <w:pStyle w:val="Normal"/>
        <w:rPr/>
      </w:pPr>
      <w:r>
        <w:rPr/>
        <w:t>&lt;ElectronicText dataResourceId="PTS_MY_ACCOUNT"/&gt;</w:t>
      </w:r>
    </w:p>
    <w:p>
      <w:pPr>
        <w:pStyle w:val="Normal"/>
        <w:rPr/>
      </w:pPr>
      <w:r>
        <w:rPr/>
        <w:t>&lt;ElectronicText dataResourceId="PTS_ORDER_CONFIRM"/&gt;</w:t>
      </w:r>
    </w:p>
    <w:p>
      <w:pPr>
        <w:pStyle w:val="Normal"/>
        <w:rPr/>
      </w:pPr>
      <w:r>
        <w:rPr/>
        <w:t>&lt;ElectronicText dataResourceId="PTS_ORDER_STATUS"/&gt;</w:t>
      </w:r>
    </w:p>
    <w:p>
      <w:pPr>
        <w:pStyle w:val="Normal"/>
        <w:rPr/>
      </w:pPr>
      <w:r>
        <w:rPr/>
        <w:t>&lt;ElectronicText dataResourceId="PTS_ORDER_SUMMARY"/&gt;</w:t>
      </w:r>
    </w:p>
    <w:p>
      <w:pPr>
        <w:pStyle w:val="Normal"/>
        <w:rPr/>
      </w:pPr>
      <w:r>
        <w:rPr/>
        <w:t>&lt;ElectronicText dataResourceId="PTS_SHIPPING_ADDRESS"/&gt;</w:t>
      </w:r>
    </w:p>
    <w:p>
      <w:pPr>
        <w:pStyle w:val="Normal"/>
        <w:rPr/>
      </w:pPr>
      <w:r>
        <w:rPr/>
        <w:t>&lt;ElectronicText dataResourceId="PTS_SHIPPING_METHOD"/&gt;</w:t>
      </w:r>
    </w:p>
    <w:p>
      <w:pPr>
        <w:pStyle w:val="Normal"/>
        <w:rPr/>
      </w:pPr>
      <w:r>
        <w:rPr/>
        <w:t>&lt;ElectronicText dataResourceId="PTS_SHOPPING_CART"/&gt;</w:t>
      </w:r>
    </w:p>
    <w:p>
      <w:pPr>
        <w:pStyle w:val="Normal"/>
        <w:rPr/>
      </w:pPr>
      <w:r>
        <w:rPr/>
        <w:t>&lt;ElectronicText dataResourceId="PTS_CONTACT_US"/&gt;</w:t>
      </w:r>
    </w:p>
    <w:p>
      <w:pPr>
        <w:pStyle w:val="Normal"/>
        <w:rPr/>
      </w:pPr>
      <w:r>
        <w:rPr/>
        <w:t>&lt;ElectronicText dataResourceId="PTS_STORE_LOCATOR"/&gt;</w:t>
      </w:r>
    </w:p>
    <w:p>
      <w:pPr>
        <w:pStyle w:val="Normal"/>
        <w:rPr/>
      </w:pPr>
      <w:r>
        <w:rPr/>
        <w:t>&lt;ElectronicText dataResourceId="PTS_MAILING_LIST"/&gt;</w:t>
      </w:r>
    </w:p>
    <w:p>
      <w:pPr>
        <w:pStyle w:val="Normal"/>
        <w:rPr/>
      </w:pPr>
      <w:r>
        <w:rPr/>
        <w:t>&lt;ElectronicText dataResourceId="PTS_LOGIN"/&gt;</w:t>
      </w:r>
    </w:p>
    <w:p>
      <w:pPr>
        <w:pStyle w:val="Normal"/>
        <w:rPr/>
      </w:pPr>
      <w:r>
        <w:rPr/>
        <w:t>&lt;ElectronicText dataResourceId="PTS_LOGIN_INFO"/&gt;</w:t>
      </w:r>
    </w:p>
    <w:p>
      <w:pPr>
        <w:pStyle w:val="Normal"/>
        <w:rPr/>
      </w:pPr>
      <w:r>
        <w:rPr/>
        <w:t>&lt;ElectronicText dataResourceId="PTS_PERSONAL_INFO"/&gt;</w:t>
      </w:r>
    </w:p>
    <w:p>
      <w:pPr>
        <w:pStyle w:val="Normal"/>
        <w:rPr/>
      </w:pPr>
      <w:r>
        <w:rPr/>
        <w:t>&lt;ElectronicText dataResourceId="PTS_CONFIRM"/&gt;</w:t>
      </w:r>
    </w:p>
    <w:p>
      <w:pPr>
        <w:pStyle w:val="Normal"/>
        <w:rPr/>
      </w:pPr>
      <w:r>
        <w:rPr/>
        <w:t>&lt;ElectronicText dataResourceId="PTS_SEARCH_NO_RESULT"/&gt;</w:t>
      </w:r>
    </w:p>
    <w:p>
      <w:pPr>
        <w:pStyle w:val="Normal"/>
        <w:rPr/>
      </w:pPr>
      <w:r>
        <w:rPr/>
        <w:t>&lt;ElectronicText dataResourceId="PTS_ONE_STEP_CHKOUT"/&gt;</w:t>
      </w:r>
    </w:p>
    <w:p>
      <w:pPr>
        <w:pStyle w:val="Normal"/>
        <w:rPr/>
      </w:pPr>
      <w:r>
        <w:rPr/>
        <w:t>&lt;ElectronicText dataResourceId="PTS_STORE_PICKUP"/&gt;</w:t>
      </w:r>
    </w:p>
    <w:p>
      <w:pPr>
        <w:pStyle w:val="Normal"/>
        <w:rPr/>
      </w:pPr>
      <w:r>
        <w:rPr/>
        <w:t>&lt;ElectronicText dataResourceId="PES_ADDR_BOOK_VIEW"/&gt;</w:t>
      </w:r>
    </w:p>
    <w:p>
      <w:pPr>
        <w:pStyle w:val="Normal"/>
        <w:rPr/>
      </w:pPr>
      <w:r>
        <w:rPr/>
        <w:t>&lt;ElectronicText dataResourceId="PES_ADDR_BOOK_EDIT"/&gt;</w:t>
      </w:r>
    </w:p>
    <w:p>
      <w:pPr>
        <w:pStyle w:val="Normal"/>
        <w:rPr/>
      </w:pPr>
      <w:r>
        <w:rPr/>
        <w:t>&lt;ElectronicText dataResourceId="PES_MY_ACCOUNT"/&gt;</w:t>
      </w:r>
    </w:p>
    <w:p>
      <w:pPr>
        <w:pStyle w:val="Normal"/>
        <w:rPr/>
      </w:pPr>
      <w:r>
        <w:rPr/>
        <w:t>&lt;ElectronicText dataResourceId="PES_ORDER_CONFIRM"/&gt;</w:t>
      </w:r>
    </w:p>
    <w:p>
      <w:pPr>
        <w:pStyle w:val="Normal"/>
        <w:rPr/>
      </w:pPr>
      <w:r>
        <w:rPr/>
        <w:t>&lt;ElectronicText dataResourceId="PES_ORDER_STATUS"/&gt;</w:t>
      </w:r>
    </w:p>
    <w:p>
      <w:pPr>
        <w:pStyle w:val="Normal"/>
        <w:rPr/>
      </w:pPr>
      <w:r>
        <w:rPr/>
        <w:t>&lt;ElectronicText dataResourceId="PES_ORDER_SUMMARY"/&gt;</w:t>
      </w:r>
    </w:p>
    <w:p>
      <w:pPr>
        <w:pStyle w:val="Normal"/>
        <w:rPr/>
      </w:pPr>
      <w:r>
        <w:rPr/>
        <w:t>&lt;ElectronicText dataResourceId="PES_SHIPPING_ADDRESS"/&gt;</w:t>
      </w:r>
    </w:p>
    <w:p>
      <w:pPr>
        <w:pStyle w:val="Normal"/>
        <w:rPr/>
      </w:pPr>
      <w:r>
        <w:rPr/>
        <w:t>&lt;ElectronicText dataResourceId="PES_SHIPPING_METHOD"/&gt;</w:t>
      </w:r>
    </w:p>
    <w:p>
      <w:pPr>
        <w:pStyle w:val="Normal"/>
        <w:rPr/>
      </w:pPr>
      <w:r>
        <w:rPr/>
        <w:t>&lt;ElectronicText dataResourceId="PES_SHOPPING_CART"/&gt;</w:t>
      </w:r>
    </w:p>
    <w:p>
      <w:pPr>
        <w:pStyle w:val="Normal"/>
        <w:rPr/>
      </w:pPr>
      <w:r>
        <w:rPr/>
        <w:t>&lt;ElectronicText dataResourceId="PES_CONTACT_US"/&gt;</w:t>
      </w:r>
    </w:p>
    <w:p>
      <w:pPr>
        <w:pStyle w:val="Normal"/>
        <w:rPr/>
      </w:pPr>
      <w:r>
        <w:rPr/>
        <w:t>&lt;ElectronicText dataResourceId="PES_STORE_LOCATOR"/&gt;</w:t>
      </w:r>
    </w:p>
    <w:p>
      <w:pPr>
        <w:pStyle w:val="Normal"/>
        <w:rPr/>
      </w:pPr>
      <w:r>
        <w:rPr/>
        <w:t>&lt;ElectronicText dataResourceId="PES_MAILING_LIST"/&gt;</w:t>
      </w:r>
    </w:p>
    <w:p>
      <w:pPr>
        <w:pStyle w:val="Normal"/>
        <w:rPr/>
      </w:pPr>
      <w:r>
        <w:rPr/>
        <w:t>&lt;ElectronicText dataResourceId="PES_LOGIN"/&gt;</w:t>
      </w:r>
    </w:p>
    <w:p>
      <w:pPr>
        <w:pStyle w:val="Normal"/>
        <w:rPr/>
      </w:pPr>
      <w:r>
        <w:rPr/>
        <w:t>&lt;ElectronicText dataResourceId="PES_LOGIN_INFO"/&gt;</w:t>
      </w:r>
    </w:p>
    <w:p>
      <w:pPr>
        <w:pStyle w:val="Normal"/>
        <w:rPr/>
      </w:pPr>
      <w:r>
        <w:rPr/>
        <w:t>&lt;ElectronicText dataResourceId="PES_PERSONAL_INFO"/&gt;</w:t>
      </w:r>
    </w:p>
    <w:p>
      <w:pPr>
        <w:pStyle w:val="Normal"/>
        <w:rPr/>
      </w:pPr>
      <w:r>
        <w:rPr/>
        <w:t>&lt;ElectronicText dataResourceId="PES_CONFIRM"/&gt;</w:t>
      </w:r>
    </w:p>
    <w:p>
      <w:pPr>
        <w:pStyle w:val="Normal"/>
        <w:rPr/>
      </w:pPr>
      <w:r>
        <w:rPr/>
        <w:t>&lt;ElectronicText dataResourceId="PES_SEARCH_NO_RESULT"/&gt;</w:t>
      </w:r>
    </w:p>
    <w:p>
      <w:pPr>
        <w:pStyle w:val="Normal"/>
        <w:rPr/>
      </w:pPr>
      <w:r>
        <w:rPr/>
        <w:t>&lt;ElectronicText dataResourceId="PES_ONE_STEP_CHKOUT"/&gt;</w:t>
      </w:r>
    </w:p>
    <w:p>
      <w:pPr>
        <w:pStyle w:val="Normal"/>
        <w:rPr/>
      </w:pPr>
      <w:r>
        <w:rPr/>
        <w:t>&lt;ElectronicText dataResourceId="PES_STORE_PICKUP"/&gt;</w:t>
      </w:r>
    </w:p>
    <w:p>
      <w:pPr>
        <w:pStyle w:val="Normal"/>
        <w:rPr/>
      </w:pPr>
      <w:r>
        <w:rPr/>
        <w:t>&lt;ElectronicText dataResourceId="PDP_CONTENT_01"/&gt;</w:t>
      </w:r>
    </w:p>
    <w:p>
      <w:pPr>
        <w:pStyle w:val="Normal"/>
        <w:rPr/>
      </w:pPr>
      <w:r>
        <w:rPr/>
        <w:t>&lt;ElectronicText dataResourceId="PDP_CONTENT_02"/&gt;</w:t>
      </w:r>
    </w:p>
    <w:p>
      <w:pPr>
        <w:pStyle w:val="Normal"/>
        <w:rPr/>
      </w:pPr>
      <w:r>
        <w:rPr/>
        <w:t>&lt;ElectronicText dataResourceId="PDP_CONTENT_03"/&gt;</w:t>
      </w:r>
    </w:p>
    <w:p>
      <w:pPr>
        <w:pStyle w:val="Normal"/>
        <w:rPr/>
      </w:pPr>
      <w:r>
        <w:rPr/>
        <w:t>&lt;ElectronicText dataResourceId="PDP_CONTENT_04"/&gt;</w:t>
      </w:r>
    </w:p>
    <w:p>
      <w:pPr>
        <w:pStyle w:val="Normal"/>
        <w:rPr/>
      </w:pPr>
      <w:r>
        <w:rPr/>
        <w:t>&lt;ElectronicText dataResourceId="PDP_CONTENT_05"/&gt;</w:t>
      </w:r>
    </w:p>
    <w:p>
      <w:pPr>
        <w:pStyle w:val="Normal"/>
        <w:rPr/>
      </w:pPr>
      <w:r>
        <w:rPr/>
        <w:t>&lt;Content contentId="PTS_ADDR_BOOK_VIEW" contentTypeId="BF_PAGE_TOP_SPOT" dataResourceId="PTS_ADDR_BOOK_VIEW" statusId="CTNT_IN_PROGRESS"  description="Content Spot displayed on the TOP of the My-ADDRESS_BOOK page view" contentName="Address Book View" createdByUserLogin="admin" lastModifiedDate="2011-01-26 19:00:30.0" lastModifiedByUserLogin="admin" localeString="en_US"/&gt;</w:t>
      </w:r>
    </w:p>
    <w:p>
      <w:pPr>
        <w:pStyle w:val="Normal"/>
        <w:rPr/>
      </w:pPr>
      <w:r>
        <w:rPr/>
        <w:t>&lt;Content contentId="PTS_ADDR_BOOK_EDIT" contentTypeId="BF_PAGE_TOP_SPOT" dataResourceId="PTS_ADDR_BOOK_EDIT" statusId="CTNT_IN_PROGRESS"  description="Content Spot displayed on the TOP of the Address Book Edit page" contentName="Address Book Edit" createdByUserLogin="admin" lastModifiedDate="2011-01-26 19:00:30.0" lastModifiedByUserLogin="admin" localeString="en_US"/&gt;</w:t>
      </w:r>
    </w:p>
    <w:p>
      <w:pPr>
        <w:pStyle w:val="Normal"/>
        <w:rPr/>
      </w:pPr>
      <w:r>
        <w:rPr/>
        <w:t>&lt;Content contentId="PTS_MY_ACCOUNT" contentTypeId="BF_PAGE_TOP_SPOT" dataResourceId="PTS_MY_ACCOUNT" statusId="CTNT_IN_PROGRESS"  description="Content Spot displayed on the TOP of the MY-ACCOUNT page" contentName="My Account" createdByUserLogin="admin" lastModifiedDate="2011-01-26 19:00:30.0" lastModifiedByUserLogin="admin" localeString="en_US"/&gt;</w:t>
      </w:r>
    </w:p>
    <w:p>
      <w:pPr>
        <w:pStyle w:val="Normal"/>
        <w:rPr/>
      </w:pPr>
      <w:r>
        <w:rPr/>
        <w:t>&lt;Content contentId="PTS_ORDER_CONFIRM" contentTypeId="BF_PAGE_TOP_SPOT" dataResourceId="PTS_ORDER_CONFIRM" statusId="CTNT_IN_PROGRESS"  description="Content Spot displayed on the TOP of the ORDER-CONFIRMATION page (part of the check-out flow)" contentName="Order Confirmation" createdByUserLogin="admin" lastModifiedDate="2011-01-26 19:00:30.0" lastModifiedByUserLogin="admin" localeString="en_US"/&gt;</w:t>
      </w:r>
    </w:p>
    <w:p>
      <w:pPr>
        <w:pStyle w:val="Normal"/>
        <w:rPr/>
      </w:pPr>
      <w:r>
        <w:rPr/>
        <w:t>&lt;Content contentId="PTS_ORDER_STATUS" contentTypeId="BF_PAGE_TOP_SPOT" dataResourceId="PTS_ORDER_STATUS" statusId="CTNT_IN_PROGRESS"  description="Content Spot displayed on the TOP of the ORDER-STATUS page" contentName="Order Status" createdByUserLogin="admin" lastModifiedDate="2011-01-26 19:00:30.0" lastModifiedByUserLogin="admin" localeString="en_US"/&gt;</w:t>
      </w:r>
    </w:p>
    <w:p>
      <w:pPr>
        <w:pStyle w:val="Normal"/>
        <w:rPr/>
      </w:pPr>
      <w:r>
        <w:rPr/>
        <w:t>&lt;Content contentId="PTS_ORDER_SUMMARY" contentTypeId="BF_PAGE_TOP_SPOT" dataResourceId="PTS_ORDER_SUMMARY" statusId="CTNT_IN_PROGRESS"  description="Content Spot displayed on the TOP of the ORDER-SUMMARY page (part of the check-out flow)" contentName="Order Summary" createdByUserLogin="admin" lastModifiedDate="2011-01-26 19:00:30.0" lastModifiedByUserLogin="admin" localeString="en_US"/&gt;</w:t>
      </w:r>
    </w:p>
    <w:p>
      <w:pPr>
        <w:pStyle w:val="Normal"/>
        <w:rPr/>
      </w:pPr>
      <w:r>
        <w:rPr/>
        <w:t>&lt;Content contentId="PTS_SHIPPING_ADDRESS" contentTypeId="BF_PAGE_TOP_SPOT" dataResourceId="PTS_SHIPPING_ADDRESS" statusId="CTNT_IN_PROGRESS"  description="Content Spot displayed on the TOP of the SELECT-SHIPPING-ADDRESS page (part of the check-out flow)" contentName="Shipping Address" createdByUserLogin="admin" lastModifiedDate="2011-01-26 19:00:30.0" lastModifiedByUserLogin="admin" localeString="en_US"/&gt;</w:t>
      </w:r>
    </w:p>
    <w:p>
      <w:pPr>
        <w:pStyle w:val="Normal"/>
        <w:rPr/>
      </w:pPr>
      <w:r>
        <w:rPr/>
        <w:t>&lt;Content contentId="PTS_SHIPPING_METHOD" contentTypeId="BF_PAGE_TOP_SPOT" dataResourceId="PTS_SHIPPING_METHOD" statusId="CTNT_IN_PROGRESS"  description="Content Spot displayed on the TOP of the SELECT-SHIPPING-METHOD page (part of the check-out flow)" contentName="Shipping Method" createdByUserLogin="admin" lastModifiedDate="2011-01-26 19:00:30.0" lastModifiedByUserLogin="admin" localeString="en_US"/&gt;</w:t>
      </w:r>
    </w:p>
    <w:p>
      <w:pPr>
        <w:pStyle w:val="Normal"/>
        <w:rPr/>
      </w:pPr>
      <w:r>
        <w:rPr/>
        <w:t>&lt;Content contentId="PTS_SHOPPING_CART" contentTypeId="BF_PAGE_TOP_SPOT" dataResourceId="PTS_SHOPPING_CART" statusId="CTNT_IN_PROGRESS"  description="Content Spot displayed on the TOP of the VIEW-SHOPPING-CART page" contentName="Shopping Cart" createdByUserLogin="admin" lastModifiedDate="2011-01-26 19:00:30.0" lastModifiedByUserLogin="admin" localeString="en_US"/&gt;</w:t>
      </w:r>
    </w:p>
    <w:p>
      <w:pPr>
        <w:pStyle w:val="Normal"/>
        <w:rPr/>
      </w:pPr>
      <w:r>
        <w:rPr/>
        <w:t>&lt;Content contentId="PTS_CONTACT_US" contentTypeId="BF_PAGE_TOP_SPOT" dataResourceId="PTS_CONTACT_US" statusId="CTNT_IN_PROGRESS"  description="Content Spot displayed on the TOP of the CONTACT-US page" contentName="Contact Us" createdByUserLogin="admin" lastModifiedDate="2011-01-26 19:00:30.0" lastModifiedByUserLogin="admin" localeString="en_US"/&gt;</w:t>
      </w:r>
    </w:p>
    <w:p>
      <w:pPr>
        <w:pStyle w:val="Normal"/>
        <w:rPr/>
      </w:pPr>
      <w:r>
        <w:rPr/>
        <w:t>&lt;Content contentId="PTS_STORE_LOCATOR" contentTypeId="BF_PAGE_TOP_SPOT" dataResourceId="PTS_STORE_LOCATOR" statusId="CTNT_IN_PROGRESS"  description="Content Spot displayed on the TOP of the STORE-LOCATOR page (to be integrated when Store-Locator page is implemented)" contentName="Store Locator" createdByUserLogin="admin" lastModifiedDate="2011-01-26 19:00:30.0" lastModifiedByUserLogin="admin" localeString="en_US"/&gt;</w:t>
      </w:r>
    </w:p>
    <w:p>
      <w:pPr>
        <w:pStyle w:val="Normal"/>
        <w:rPr/>
      </w:pPr>
      <w:r>
        <w:rPr/>
        <w:t>&lt;Content contentId="PTS_MAILING_LIST" contentTypeId="BF_PAGE_TOP_SPOT" dataResourceId="PTS_MAILING_LIST" statusId="CTNT_IN_PROGRESS"  description="Content Spot displayed on the TOP of the Join Mailing List page" contentName="Join Mailing List" createdByUserLogin="admin" lastModifiedDate="2011-01-26 19:00:30.0" lastModifiedByUserLogin="admin" localeString="en_US"/&gt;</w:t>
      </w:r>
    </w:p>
    <w:p>
      <w:pPr>
        <w:pStyle w:val="Normal"/>
        <w:rPr/>
      </w:pPr>
      <w:r>
        <w:rPr/>
        <w:t>&lt;Content contentId="PTS_LOGIN" contentTypeId="BF_PAGE_TOP_SPOT" dataResourceId="PTS_LOGIN" statusId="CTNT_IN_PROGRESS"  description="Content Spot displayed on the TOP of the Login Page" contentName="Login" createdByUserLogin="admin" lastModifiedDate="2011-01-26 19:00:30.0" lastModifiedByUserLogin="admin" localeString="en_US"/&gt;</w:t>
      </w:r>
    </w:p>
    <w:p>
      <w:pPr>
        <w:pStyle w:val="Normal"/>
        <w:rPr/>
      </w:pPr>
      <w:r>
        <w:rPr/>
        <w:t>&lt;Content contentId="PTS_LOGIN_INFO" contentTypeId="BF_PAGE_TOP_SPOT" dataResourceId="PTS_LOGIN_INFO" statusId="CTNT_IN_PROGRESS"  description="Content Spot displayed on the TOP of the Change-Login-Info Page" contentName="Login" createdByUserLogin="admin" lastModifiedDate="2011-01-26 19:00:30.0" lastModifiedByUserLogin="admin" localeString="en_US"/&gt;</w:t>
      </w:r>
    </w:p>
    <w:p>
      <w:pPr>
        <w:pStyle w:val="Normal"/>
        <w:rPr/>
      </w:pPr>
      <w:r>
        <w:rPr/>
        <w:t>&lt;Content contentId="PTS_PERSONAL_INFO" contentTypeId="BF_PAGE_TOP_SPOT" dataResourceId="PTS_PERSONAL_INFO" statusId="CTNT_IN_PROGRESS"  description="Content Spot displayed on the TOP of the Personal Information page" contentName="Personal Information" createdByUserLogin="admin" lastModifiedDate="2011-01-01 19:00:30.0" lastModifiedByUserLogin="admin" localeString="en_US"/&gt;</w:t>
      </w:r>
    </w:p>
    <w:p>
      <w:pPr>
        <w:pStyle w:val="Normal"/>
        <w:rPr/>
      </w:pPr>
      <w:r>
        <w:rPr/>
        <w:t>&lt;Content contentId="PTS_CONFIRM" contentTypeId="BF_PAGE_TOP_SPOT" dataResourceId="PTS_CONFIRM" statusId="CTNT_IN_PROGRESS"  description="Content Spot displayed on the TOP of the generic Confirm-Page page" contentName="Confirm Page" createdByUserLogin="admin" lastModifiedDate="2011-01-26 19:00:30.0" lastModifiedByUserLogin="admin" localeString="en_US"/&gt;</w:t>
      </w:r>
    </w:p>
    <w:p>
      <w:pPr>
        <w:pStyle w:val="Normal"/>
        <w:rPr/>
      </w:pPr>
      <w:r>
        <w:rPr/>
        <w:t>&lt;Content contentId="PTS_SEARCH_NO_RESULT" contentTypeId="BF_PAGE_TOP_SPOT" dataResourceId="PTS_SEARCH_NO_RESULT" statusId="CTNT_IN_PROGRESS"  description="Content Spot displayed on TOP of the No Search Result page" contentName="No Search Result Page" createdByUserLogin="admin" lastModifiedDate="2011-01-26 19:00:30.0" lastModifiedByUserLogin="admin" localeString="en_US"/&gt;</w:t>
      </w:r>
    </w:p>
    <w:p>
      <w:pPr>
        <w:pStyle w:val="Normal"/>
        <w:rPr/>
      </w:pPr>
      <w:r>
        <w:rPr/>
        <w:t>&lt;Content contentId="PTS_ONE_STEP_CHKOUT" contentTypeId="BF_PAGE_TOP_SPOT" dataResourceId="PTS_ONE_STEP_CHKOUT" statusId="CTNT_IN_PROGRESS"  description="Content Spot displayed at the top of one step checkout." contentName="One step checkout page" createdByUserLogin="admin" lastModifiedDate="2011-01-26 19:00:30.0" lastModifiedByUserLogin="admin" localeString="en_US"/&gt;</w:t>
      </w:r>
    </w:p>
    <w:p>
      <w:pPr>
        <w:pStyle w:val="Normal"/>
        <w:rPr/>
      </w:pPr>
      <w:r>
        <w:rPr/>
        <w:t>&lt;Content contentId="PTS_STORE_PICKUP" contentTypeId="BF_PAGE_TOP_SPOT" dataResourceId="PTS_STORE_PICKUP" statusId="CTNT_PUBLISHED"  description="Content Spot displayed on the YYY of the Store-Pickup 'pop' box" contentName="Store Pickup" createdByUserLogin="admin" lastModifiedDate="2011-01-26 19:00:30.0" lastModifiedByUserLogin="admin" localeString="en_US"/&gt;</w:t>
      </w:r>
    </w:p>
    <w:p>
      <w:pPr>
        <w:pStyle w:val="Normal"/>
        <w:rPr/>
      </w:pPr>
      <w:r>
        <w:rPr/>
        <w:t>&lt;Content contentId="PES_ADDR_BOOK_VIEW" contentTypeId="BF_PAGE_TOP_SPOT" dataResourceId="PES_ADDR_BOOK_VIEW" statusId="CTNT_IN_PROGRESS"  description="Content Spot displayed on the END of the My-ADDRESS_BOOK page view" contentName="Address Book View" createdByUserLogin="admin" lastModifiedDate="2011-01-26 19:00:30.0" lastModifiedByUserLogin="admin" localeString="en_US"/&gt;</w:t>
      </w:r>
    </w:p>
    <w:p>
      <w:pPr>
        <w:pStyle w:val="Normal"/>
        <w:rPr/>
      </w:pPr>
      <w:r>
        <w:rPr/>
        <w:t>&lt;Content contentId="PES_ADDR_BOOK_EDIT" contentTypeId="BF_PAGE_TOP_SPOT" dataResourceId="PES_ADDR_BOOK_EDIT" statusId="CTNT_IN_PROGRESS"  description="Content Spot displayed on the END of the Address Book Edit page" contentName="Address Book Edit" createdByUserLogin="admin" lastModifiedDate="2011-01-26 19:00:30.0" lastModifiedByUserLogin="admin" localeString="en_US"/&gt;</w:t>
      </w:r>
    </w:p>
    <w:p>
      <w:pPr>
        <w:pStyle w:val="Normal"/>
        <w:rPr/>
      </w:pPr>
      <w:r>
        <w:rPr/>
        <w:t>&lt;Content contentId="PES_MY_ACCOUNT" contentTypeId="BF_PAGE_TOP_SPOT" dataResourceId="PES_MY_ACCOUNT" statusId="CTNT_IN_PROGRESS"  description="Content Spot displayed on the END of the MY-ACCOUNT page" contentName="My Account" createdByUserLogin="admin" lastModifiedDate="2011-01-26 19:00:30.0" lastModifiedByUserLogin="admin" localeString="en_US"/&gt;</w:t>
      </w:r>
    </w:p>
    <w:p>
      <w:pPr>
        <w:pStyle w:val="Normal"/>
        <w:rPr/>
      </w:pPr>
      <w:r>
        <w:rPr/>
        <w:t>&lt;Content contentId="PES_ORDER_CONFIRM" contentTypeId="BF_PAGE_TOP_SPOT" dataResourceId="PES_ORDER_CONFIRM" statusId="CTNT_IN_PROGRESS"  description="Content Spot displayed on the END of the ORDER-CONFIRMATION page (part of the check-out flow)" contentName="Order Confirmation" createdByUserLogin="admin" lastModifiedDate="2011-01-26 19:00:30.0" lastModifiedByUserLogin="admin" localeString="en_US"/&gt;</w:t>
      </w:r>
    </w:p>
    <w:p>
      <w:pPr>
        <w:pStyle w:val="Normal"/>
        <w:rPr/>
      </w:pPr>
      <w:r>
        <w:rPr/>
        <w:t>&lt;Content contentId="PES_ORDER_STATUS" contentTypeId="BF_PAGE_TOP_SPOT" dataResourceId="PES_ORDER_STATUS" statusId="CTNT_IN_PROGRESS"  description="Content Spot displayed on the END of the ORDER-STATUS page" contentName="Order Status" createdByUserLogin="admin" lastModifiedDate="2011-01-26 19:00:30.0" lastModifiedByUserLogin="admin" localeString="en_US"/&gt;</w:t>
      </w:r>
    </w:p>
    <w:p>
      <w:pPr>
        <w:pStyle w:val="Normal"/>
        <w:rPr/>
      </w:pPr>
      <w:r>
        <w:rPr/>
        <w:t>&lt;Content contentId="PES_ORDER_SUMMARY" contentTypeId="BF_PAGE_TOP_SPOT" dataResourceId="PES_ORDER_SUMMARY" statusId="CTNT_IN_PROGRESS"  description="Content Spot displayed on the END of the ORDER-SUMMARY page (part of the check-out flow)" contentName="Order Summary" createdByUserLogin="admin" lastModifiedDate="2011-01-26 19:00:30.0" lastModifiedByUserLogin="admin" localeString="en_US"/&gt;</w:t>
      </w:r>
    </w:p>
    <w:p>
      <w:pPr>
        <w:pStyle w:val="Normal"/>
        <w:rPr/>
      </w:pPr>
      <w:r>
        <w:rPr/>
        <w:t>&lt;Content contentId="PES_SHIPPING_ADDRESS" contentTypeId="BF_PAGE_TOP_SPOT" dataResourceId="PES_SHIPPING_ADDRESS" statusId="CTNT_IN_PROGRESS"  description="Content Spot displayed on the END of the SELECT-SHIPPING-ADDRESS page (part of the check-out flow)" contentName="Shipping Address" createdByUserLogin="admin" lastModifiedDate="2011-01-26 19:00:30.0" lastModifiedByUserLogin="admin" localeString="en_US"/&gt;</w:t>
      </w:r>
    </w:p>
    <w:p>
      <w:pPr>
        <w:pStyle w:val="Normal"/>
        <w:rPr/>
      </w:pPr>
      <w:r>
        <w:rPr/>
        <w:t>&lt;Content contentId="PES_SHIPPING_METHOD" contentTypeId="BF_PAGE_TOP_SPOT" dataResourceId="PES_SHIPPING_METHOD" statusId="CTNT_IN_PROGRESS"  description="Content Spot displayed on the END of the SELECT-SHIPPING-METHOD page (part of the check-out flow)" contentName="Shipping Method" createdByUserLogin="admin" lastModifiedDate="2011-01-26 19:00:30.0" lastModifiedByUserLogin="admin" localeString="en_US"/&gt;</w:t>
      </w:r>
    </w:p>
    <w:p>
      <w:pPr>
        <w:pStyle w:val="Normal"/>
        <w:rPr/>
      </w:pPr>
      <w:r>
        <w:rPr/>
        <w:t>&lt;Content contentId="PES_SHOPPING_CART" contentTypeId="BF_PAGE_TOP_SPOT" dataResourceId="PES_SHOPPING_CART" statusId="CTNT_IN_PROGRESS"  description="Content Spot displayed on the END of the VIEW-SHOPPING-CART page" contentName="Shopping Cart" createdByUserLogin="admin" lastModifiedDate="2011-01-26 19:00:30.0" lastModifiedByUserLogin="admin" localeString="en_US"/&gt;</w:t>
      </w:r>
    </w:p>
    <w:p>
      <w:pPr>
        <w:pStyle w:val="Normal"/>
        <w:rPr/>
      </w:pPr>
      <w:r>
        <w:rPr/>
        <w:t>&lt;Content contentId="PES_CONTACT_US" contentTypeId="BF_PAGE_TOP_SPOT" dataResourceId="PES_CONTACT_US" statusId="CTNT_IN_PROGRESS"  description="Content Spot displayed on the END of the CONTACT-US page" contentName="Contact Us" createdByUserLogin="admin" lastModifiedDate="2011-01-26 19:00:30.0" lastModifiedByUserLogin="admin" localeString="en_US"/&gt;</w:t>
      </w:r>
    </w:p>
    <w:p>
      <w:pPr>
        <w:pStyle w:val="Normal"/>
        <w:rPr/>
      </w:pPr>
      <w:r>
        <w:rPr/>
        <w:t>&lt;Content contentId="PES_STORE_LOCATOR" contentTypeId="BF_PAGE_TOP_SPOT" dataResourceId="PES_STORE_LOCATOR" statusId="CTNT_IN_PROGRESS"  description="Content Spot displayed on the END of the STORE-LOCATOR page (to be integrated when Store-Locator page is implemented)" contentName="Store Locator" createdByUserLogin="admin" lastModifiedDate="2011-01-26 19:00:30.0" lastModifiedByUserLogin="admin" localeString="en_US"/&gt;</w:t>
      </w:r>
    </w:p>
    <w:p>
      <w:pPr>
        <w:pStyle w:val="Normal"/>
        <w:rPr/>
      </w:pPr>
      <w:r>
        <w:rPr/>
        <w:t>&lt;Content contentId="PES_MAILING_LIST" contentTypeId="BF_PAGE_TOP_SPOT" dataResourceId="PES_MAILING_LIST" statusId="CTNT_IN_PROGRESS"  description="Content Spot displayed on the END of the Join Mailing List page" contentName="Join Mailing List" createdByUserLogin="admin" lastModifiedDate="2011-01-26 19:00:30.0" lastModifiedByUserLogin="admin" localeString="en_US"/&gt;</w:t>
      </w:r>
    </w:p>
    <w:p>
      <w:pPr>
        <w:pStyle w:val="Normal"/>
        <w:rPr/>
      </w:pPr>
      <w:r>
        <w:rPr/>
        <w:t>&lt;Content contentId="PES_LOGIN" contentTypeId="BF_PAGE_TOP_SPOT" dataResourceId="PES_LOGIN" statusId="CTNT_IN_PROGRESS"  description="Content Spot displayed on the END of the Login Page" contentName="Login" createdByUserLogin="admin" lastModifiedDate="2011-01-26 19:00:30.0" lastModifiedByUserLogin="admin" localeString="en_US"/&gt;</w:t>
      </w:r>
    </w:p>
    <w:p>
      <w:pPr>
        <w:pStyle w:val="Normal"/>
        <w:rPr/>
      </w:pPr>
      <w:r>
        <w:rPr/>
        <w:t>&lt;Content contentId="PES_LOGIN_INFO" contentTypeId="BF_PAGE_TOP_SPOT" dataResourceId="PES_LOGIN_INFO" statusId="CTNT_IN_PROGRESS"  description="Content Spot displayed on the END of the Change-Login-Info Page" contentName="Login" createdByUserLogin="admin" lastModifiedDate="2011-01-26 19:00:30.0" lastModifiedByUserLogin="admin" localeString="en_US"/&gt;</w:t>
      </w:r>
    </w:p>
    <w:p>
      <w:pPr>
        <w:pStyle w:val="Normal"/>
        <w:rPr/>
      </w:pPr>
      <w:r>
        <w:rPr/>
        <w:t>&lt;Content contentId="PES_PERSONAL_INFO" contentTypeId="BF_PAGE_TOP_SPOT" dataResourceId="PES_PERSONAL_INFO" statusId="CTNT_IN_PROGRESS"  description="Content Spot displayed on the END of the Personal Information page" contentName="Personal Information" createdByUserLogin="admin" lastModifiedDate="2011-01-01 19:00:30.0" lastModifiedByUserLogin="admin" localeString="en_US"/&gt;</w:t>
      </w:r>
    </w:p>
    <w:p>
      <w:pPr>
        <w:pStyle w:val="Normal"/>
        <w:rPr/>
      </w:pPr>
      <w:r>
        <w:rPr/>
        <w:t>&lt;Content contentId="PES_CONFIRM" contentTypeId="BF_PAGE_TOP_SPOT" dataResourceId="PES_CONFIRM" statusId="CTNT_IN_PROGRESS"  description="Content Spot displayed on the END of the generic Confirm-Page page" contentName="Confirm Page" createdByUserLogin="admin" lastModifiedDate="2011-01-26 19:00:30.0" lastModifiedByUserLogin="admin" localeString="en_US"/&gt;</w:t>
      </w:r>
    </w:p>
    <w:p>
      <w:pPr>
        <w:pStyle w:val="Normal"/>
        <w:rPr/>
      </w:pPr>
      <w:r>
        <w:rPr/>
        <w:t>&lt;Content contentId="PES_SEARCH_NO_RESULT" contentTypeId="BF_PAGE_TOP_SPOT" dataResourceId="PES_SEARCH_NO_RESULT" statusId="CTNT_IN_PROGRESS"  description="Content Spot displayed on END of the No Search Result page" contentName="No Search Result Page" createdByUserLogin="admin" lastModifiedDate="2011-01-26 19:00:30.0" lastModifiedByUserLogin="admin" localeString="en_US"/&gt;</w:t>
      </w:r>
    </w:p>
    <w:p>
      <w:pPr>
        <w:pStyle w:val="Normal"/>
        <w:rPr/>
      </w:pPr>
      <w:r>
        <w:rPr/>
        <w:t>&lt;Content contentId="PES_ONE_STEP_CHKOUT" contentTypeId="BF_PAGE_TOP_SPOT" dataResourceId="PES_ONE_STEP_CHKOUT" statusId="CTNT_IN_PROGRESS"  description="Content Spot displayed at the END of one step checkout." contentName="One step checkout page" createdByUserLogin="admin" lastModifiedDate="2011-01-26 19:00:30.0" lastModifiedByUserLogin="admin" localeString="en_US"/&gt;</w:t>
      </w:r>
    </w:p>
    <w:p>
      <w:pPr>
        <w:pStyle w:val="Normal"/>
        <w:rPr/>
      </w:pPr>
      <w:r>
        <w:rPr/>
        <w:t>&lt;Content contentId="PES_STORE_PICKUP" contentTypeId="BF_PAGE_TOP_SPOT" dataResourceId="PES_STORE_PICKUP" statusId="CTNT_PUBLISHED"  description="Content Spot displayed on the YYY of the Store-Pickup 'pop' box" contentName="Store Pickup" createdByUserLogin="admin" lastModifiedDate="2011-01-26 19:00:30.0" lastModifiedByUserLogin="admin" localeString="en_US"/&gt;</w:t>
      </w:r>
    </w:p>
    <w:p>
      <w:pPr>
        <w:pStyle w:val="Normal"/>
        <w:rPr/>
      </w:pPr>
      <w:r>
        <w:rPr/>
        <w:t>&lt;Content contentId="PDP_CONTENT_01" contentTypeId="BF_PAGE_TOP_SPOT"  description="General additional PDP content" contentName="PDP CONTENT" dataResourceId="PDP_CONTENT_01" localeString="en_US"/&gt;</w:t>
      </w:r>
    </w:p>
    <w:p>
      <w:pPr>
        <w:pStyle w:val="Normal"/>
        <w:rPr/>
      </w:pPr>
      <w:r>
        <w:rPr/>
        <w:t>&lt;Content contentId="PDP_CONTENT_02" contentTypeId="BF_PAGE_TOP_SPOT"  description="General additional PDP content" contentName="PDP CONTENT" dataResourceId="PDP_CONTENT_02" localeString="en_US"/&gt;</w:t>
      </w:r>
    </w:p>
    <w:p>
      <w:pPr>
        <w:pStyle w:val="Normal"/>
        <w:rPr/>
      </w:pPr>
      <w:r>
        <w:rPr/>
        <w:t>&lt;Content contentId="PDP_CONTENT_03" contentTypeId="BF_PAGE_TOP_SPOT"  description="General additional PDP content" contentName="PDP CONTENT" dataResourceId="PDP_CONTENT_03" localeString="en_US"/&gt;</w:t>
      </w:r>
    </w:p>
    <w:p>
      <w:pPr>
        <w:pStyle w:val="Normal"/>
        <w:rPr/>
      </w:pPr>
      <w:r>
        <w:rPr/>
        <w:t>&lt;Content contentId="PDP_CONTENT_04" contentTypeId="BF_PAGE_TOP_SPOT"  description="General additional PDP content" contentName="PDP CONTENT" dataResourceId="PDP_CONTENT_04" localeString="en_US"/&gt;</w:t>
      </w:r>
    </w:p>
    <w:p>
      <w:pPr>
        <w:pStyle w:val="Normal"/>
        <w:rPr/>
      </w:pPr>
      <w:r>
        <w:rPr/>
        <w:t>&lt;Content contentId="PDP_CONTENT_05" contentTypeId="BF_PAGE_TOP_SPOT"  description="General additional PDP content" contentName="PDP CONTENT" dataResourceId="PDP_CONTENT_05" localeString="en_US"/&gt;</w:t>
      </w:r>
    </w:p>
    <w:p>
      <w:pPr>
        <w:pStyle w:val="Normal"/>
        <w:rPr/>
      </w:pPr>
      <w:r>
        <w:rPr/>
        <w:t>&lt;ContentRole contentId="PTS_ADDR_BOOK_VIEW" partyId="admin" roleTypeId="OWNER" fromDate="2011-01-26 19:00:30.0"/&gt;</w:t>
      </w:r>
    </w:p>
    <w:p>
      <w:pPr>
        <w:pStyle w:val="Normal"/>
        <w:rPr/>
      </w:pPr>
      <w:r>
        <w:rPr/>
        <w:t>&lt;ContentRole contentId="PTS_ADDR_BOOK_EDIT" partyId="admin" roleTypeId="OWNER" fromDate="2011-01-26 19:00:30.0"/&gt;</w:t>
      </w:r>
    </w:p>
    <w:p>
      <w:pPr>
        <w:pStyle w:val="Normal"/>
        <w:rPr/>
      </w:pPr>
      <w:r>
        <w:rPr/>
        <w:t>&lt;ContentRole contentId="PTS_MY_ACCOUNT" partyId="admin" roleTypeId="OWNER" fromDate="2011-01-26 19:00:30.0"/&gt;</w:t>
      </w:r>
    </w:p>
    <w:p>
      <w:pPr>
        <w:pStyle w:val="Normal"/>
        <w:rPr/>
      </w:pPr>
      <w:r>
        <w:rPr/>
        <w:t>&lt;ContentRole contentId="PTS_ORDER_CONFIRM" partyId="admin" roleTypeId="OWNER" fromDate="2011-01-26 19:00:30.0"/&gt;</w:t>
      </w:r>
    </w:p>
    <w:p>
      <w:pPr>
        <w:pStyle w:val="Normal"/>
        <w:rPr/>
      </w:pPr>
      <w:r>
        <w:rPr/>
        <w:t>&lt;ContentRole contentId="PTS_ORDER_STATUS" partyId="admin" roleTypeId="OWNER" fromDate="2011-01-26 19:00:30.0"/&gt;</w:t>
      </w:r>
    </w:p>
    <w:p>
      <w:pPr>
        <w:pStyle w:val="Normal"/>
        <w:rPr/>
      </w:pPr>
      <w:r>
        <w:rPr/>
        <w:t>&lt;ContentRole contentId="PTS_ORDER_SUMMARY" partyId="admin" roleTypeId="OWNER" fromDate="2011-01-26 19:00:30.0"/&gt;</w:t>
      </w:r>
    </w:p>
    <w:p>
      <w:pPr>
        <w:pStyle w:val="Normal"/>
        <w:rPr/>
      </w:pPr>
      <w:r>
        <w:rPr/>
        <w:t>&lt;ContentRole contentId="PTS_SHIPPING_ADDRESS" partyId="admin" roleTypeId="OWNER" fromDate="2011-01-26 19:00:30.0"/&gt;</w:t>
      </w:r>
    </w:p>
    <w:p>
      <w:pPr>
        <w:pStyle w:val="Normal"/>
        <w:rPr/>
      </w:pPr>
      <w:r>
        <w:rPr/>
        <w:t>&lt;ContentRole contentId="PTS_SHIPPING_METHOD" partyId="admin" roleTypeId="OWNER" fromDate="2011-01-26 19:00:30.0"/&gt;</w:t>
      </w:r>
    </w:p>
    <w:p>
      <w:pPr>
        <w:pStyle w:val="Normal"/>
        <w:rPr/>
      </w:pPr>
      <w:r>
        <w:rPr/>
        <w:t>&lt;ContentRole contentId="PTS_SHOPPING_CART" partyId="admin" roleTypeId="OWNER" fromDate="2011-01-26 19:00:30.0"/&gt;</w:t>
      </w:r>
    </w:p>
    <w:p>
      <w:pPr>
        <w:pStyle w:val="Normal"/>
        <w:rPr/>
      </w:pPr>
      <w:r>
        <w:rPr/>
        <w:t>&lt;ContentRole contentId="PTS_CONTACT_US" partyId="admin" roleTypeId="OWNER" fromDate="2011-01-26 19:00:30.0"/&gt;</w:t>
      </w:r>
    </w:p>
    <w:p>
      <w:pPr>
        <w:pStyle w:val="Normal"/>
        <w:rPr/>
      </w:pPr>
      <w:r>
        <w:rPr/>
        <w:t>&lt;ContentRole contentId="PTS_STORE_LOCATOR" partyId="admin" roleTypeId="OWNER" fromDate="2011-01-26 19:00:30.0"/&gt;</w:t>
      </w:r>
    </w:p>
    <w:p>
      <w:pPr>
        <w:pStyle w:val="Normal"/>
        <w:rPr/>
      </w:pPr>
      <w:r>
        <w:rPr/>
        <w:t>&lt;ContentRole contentId="PTS_MAILING_LIST" partyId="admin" roleTypeId="OWNER" fromDate="2011-01-26 19:00:30.0"/&gt;</w:t>
      </w:r>
    </w:p>
    <w:p>
      <w:pPr>
        <w:pStyle w:val="Normal"/>
        <w:rPr/>
      </w:pPr>
      <w:r>
        <w:rPr/>
        <w:t>&lt;ContentRole contentId="PTS_LOGIN" partyId="admin" roleTypeId="OWNER" fromDate="2011-01-26 19:00:30.0"/&gt;</w:t>
      </w:r>
    </w:p>
    <w:p>
      <w:pPr>
        <w:pStyle w:val="Normal"/>
        <w:rPr/>
      </w:pPr>
      <w:r>
        <w:rPr/>
        <w:t>&lt;ContentRole contentId="PTS_LOGIN_INFO" partyId="admin" roleTypeId="OWNER" fromDate="2011-01-26 19:00:30.0"/&gt;</w:t>
      </w:r>
    </w:p>
    <w:p>
      <w:pPr>
        <w:pStyle w:val="Normal"/>
        <w:rPr/>
      </w:pPr>
      <w:r>
        <w:rPr/>
        <w:t>&lt;ContentRole contentId="PTS_PERSONAL_INFO" partyId="admin" roleTypeId="OWNER" fromDate="2011-01-01 19:00:30.0"/&gt;</w:t>
      </w:r>
    </w:p>
    <w:p>
      <w:pPr>
        <w:pStyle w:val="Normal"/>
        <w:rPr/>
      </w:pPr>
      <w:r>
        <w:rPr/>
        <w:t>&lt;ContentRole contentId="PTS_CONFIRM" partyId="admin" roleTypeId="OWNER" fromDate="2011-01-01 19:00:30.0"/&gt;</w:t>
      </w:r>
    </w:p>
    <w:p>
      <w:pPr>
        <w:pStyle w:val="Normal"/>
        <w:rPr/>
      </w:pPr>
      <w:r>
        <w:rPr/>
        <w:t>&lt;ContentRole contentId="PTS_SEARCH_NO_RESULT" partyId="admin" roleTypeId="OWNER" fromDate="2011-01-26 19:00:30.0"/&gt;</w:t>
      </w:r>
    </w:p>
    <w:p>
      <w:pPr>
        <w:pStyle w:val="Normal"/>
        <w:rPr/>
      </w:pPr>
      <w:r>
        <w:rPr/>
        <w:t>&lt;ContentRole contentId="PTS_ONE_STEP_CHKOUT" partyId="admin" roleTypeId="OWNER" fromDate="2011-01-26 19:00:30.0"/&gt;</w:t>
      </w:r>
    </w:p>
    <w:p>
      <w:pPr>
        <w:pStyle w:val="Normal"/>
        <w:rPr/>
      </w:pPr>
      <w:r>
        <w:rPr/>
        <w:t>&lt;ContentRole contentId="PTS_STORE_PICKUP" partyId="admin" roleTypeId="OWNER" fromDate="2011-01-26 19:00:30.0"/&gt;</w:t>
      </w:r>
    </w:p>
    <w:p>
      <w:pPr>
        <w:pStyle w:val="Normal"/>
        <w:rPr/>
      </w:pPr>
      <w:r>
        <w:rPr/>
        <w:t>&lt;ContentRole contentId="PES_ADDR_BOOK_VIEW" partyId="admin" roleTypeId="OWNER" fromDate="2011-01-26 19:00:30.0"/&gt;</w:t>
      </w:r>
    </w:p>
    <w:p>
      <w:pPr>
        <w:pStyle w:val="Normal"/>
        <w:rPr/>
      </w:pPr>
      <w:r>
        <w:rPr/>
        <w:t>&lt;ContentRole contentId="PES_ADDR_BOOK_EDIT" partyId="admin" roleTypeId="OWNER" fromDate="2011-01-26 19:00:30.0"/&gt;</w:t>
      </w:r>
    </w:p>
    <w:p>
      <w:pPr>
        <w:pStyle w:val="Normal"/>
        <w:rPr/>
      </w:pPr>
      <w:r>
        <w:rPr/>
        <w:t>&lt;ContentRole contentId="PES_MY_ACCOUNT" partyId="admin" roleTypeId="OWNER" fromDate="2011-01-26 19:00:30.0"/&gt;</w:t>
      </w:r>
    </w:p>
    <w:p>
      <w:pPr>
        <w:pStyle w:val="Normal"/>
        <w:rPr/>
      </w:pPr>
      <w:r>
        <w:rPr/>
        <w:t>&lt;ContentRole contentId="PES_ORDER_CONFIRM" partyId="admin" roleTypeId="OWNER" fromDate="2011-01-26 19:00:30.0"/&gt;</w:t>
      </w:r>
    </w:p>
    <w:p>
      <w:pPr>
        <w:pStyle w:val="Normal"/>
        <w:rPr/>
      </w:pPr>
      <w:r>
        <w:rPr/>
        <w:t>&lt;ContentRole contentId="PES_ORDER_STATUS" partyId="admin" roleTypeId="OWNER" fromDate="2011-01-26 19:00:30.0"/&gt;</w:t>
      </w:r>
    </w:p>
    <w:p>
      <w:pPr>
        <w:pStyle w:val="Normal"/>
        <w:rPr/>
      </w:pPr>
      <w:r>
        <w:rPr/>
        <w:t>&lt;ContentRole contentId="PES_ORDER_SUMMARY" partyId="admin" roleTypeId="OWNER" fromDate="2011-01-26 19:00:30.0"/&gt;</w:t>
      </w:r>
    </w:p>
    <w:p>
      <w:pPr>
        <w:pStyle w:val="Normal"/>
        <w:rPr/>
      </w:pPr>
      <w:r>
        <w:rPr/>
        <w:t>&lt;ContentRole contentId="PES_SHIPPING_ADDRESS" partyId="admin" roleTypeId="OWNER" fromDate="2011-01-26 19:00:30.0"/&gt;</w:t>
      </w:r>
    </w:p>
    <w:p>
      <w:pPr>
        <w:pStyle w:val="Normal"/>
        <w:rPr/>
      </w:pPr>
      <w:r>
        <w:rPr/>
        <w:t>&lt;ContentRole contentId="PES_SHIPPING_METHOD" partyId="admin" roleTypeId="OWNER" fromDate="2011-01-26 19:00:30.0"/&gt;</w:t>
      </w:r>
    </w:p>
    <w:p>
      <w:pPr>
        <w:pStyle w:val="Normal"/>
        <w:rPr/>
      </w:pPr>
      <w:r>
        <w:rPr/>
        <w:t>&lt;ContentRole contentId="PES_SHOPPING_CART" partyId="admin" roleTypeId="OWNER" fromDate="2011-01-26 19:00:30.0"/&gt;</w:t>
      </w:r>
    </w:p>
    <w:p>
      <w:pPr>
        <w:pStyle w:val="Normal"/>
        <w:rPr/>
      </w:pPr>
      <w:r>
        <w:rPr/>
        <w:t>&lt;ContentRole contentId="PES_CONTACT_US" partyId="admin" roleTypeId="OWNER" fromDate="2011-01-26 19:00:30.0"/&gt;</w:t>
      </w:r>
    </w:p>
    <w:p>
      <w:pPr>
        <w:pStyle w:val="Normal"/>
        <w:rPr/>
      </w:pPr>
      <w:r>
        <w:rPr/>
        <w:t>&lt;ContentRole contentId="PES_STORE_LOCATOR" partyId="admin" roleTypeId="OWNER" fromDate="2011-01-26 19:00:30.0"/&gt;</w:t>
      </w:r>
    </w:p>
    <w:p>
      <w:pPr>
        <w:pStyle w:val="Normal"/>
        <w:rPr/>
      </w:pPr>
      <w:r>
        <w:rPr/>
        <w:t>&lt;ContentRole contentId="PES_MAILING_LIST" partyId="admin" roleTypeId="OWNER" fromDate="2011-01-26 19:00:30.0"/&gt;</w:t>
      </w:r>
    </w:p>
    <w:p>
      <w:pPr>
        <w:pStyle w:val="Normal"/>
        <w:rPr/>
      </w:pPr>
      <w:r>
        <w:rPr/>
        <w:t>&lt;ContentRole contentId="PES_LOGIN" partyId="admin" roleTypeId="OWNER" fromDate="2011-01-26 19:00:30.0"/&gt;</w:t>
      </w:r>
    </w:p>
    <w:p>
      <w:pPr>
        <w:pStyle w:val="Normal"/>
        <w:rPr/>
      </w:pPr>
      <w:r>
        <w:rPr/>
        <w:t>&lt;ContentRole contentId="PES_LOGIN_INFO" partyId="admin" roleTypeId="OWNER" fromDate="2011-01-26 19:00:30.0"/&gt;</w:t>
      </w:r>
    </w:p>
    <w:p>
      <w:pPr>
        <w:pStyle w:val="Normal"/>
        <w:rPr/>
      </w:pPr>
      <w:r>
        <w:rPr/>
        <w:t>&lt;ContentRole contentId="PES_PERSONAL_INFO" partyId="admin" roleTypeId="OWNER" fromDate="2011-01-01 19:00:30.0"/&gt;</w:t>
      </w:r>
    </w:p>
    <w:p>
      <w:pPr>
        <w:pStyle w:val="Normal"/>
        <w:rPr/>
      </w:pPr>
      <w:r>
        <w:rPr/>
        <w:t>&lt;ContentRole contentId="PES_CONFIRM" partyId="admin" roleTypeId="OWNER" fromDate="2011-01-01 19:00:30.0"/&gt;</w:t>
      </w:r>
    </w:p>
    <w:p>
      <w:pPr>
        <w:pStyle w:val="Normal"/>
        <w:rPr/>
      </w:pPr>
      <w:r>
        <w:rPr/>
        <w:t>&lt;ContentRole contentId="PES_SEARCH_NO_RESULT" partyId="admin" roleTypeId="OWNER" fromDate="2011-01-26 19:00:30.0"/&gt;</w:t>
      </w:r>
    </w:p>
    <w:p>
      <w:pPr>
        <w:pStyle w:val="Normal"/>
        <w:rPr/>
      </w:pPr>
      <w:r>
        <w:rPr/>
        <w:t>&lt;ContentRole contentId="PES_ONE_STEP_CHKOUT" partyId="admin" roleTypeId="OWNER" fromDate="2011-01-26 19:00:30.0"/&gt;</w:t>
      </w:r>
    </w:p>
    <w:p>
      <w:pPr>
        <w:pStyle w:val="Normal"/>
        <w:rPr/>
      </w:pPr>
      <w:r>
        <w:rPr/>
        <w:t>&lt;ContentRole contentId="PES_STORE_PICKUP" partyId="admin" roleTypeId="OWNER" fromDate="2011-01-26 19:00:30.0"/&gt;</w:t>
      </w:r>
    </w:p>
    <w:p>
      <w:pPr>
        <w:pStyle w:val="Normal"/>
        <w:rPr/>
      </w:pPr>
      <w:r>
        <w:rPr/>
        <w:t>&lt;ContentRole contentId="PDP_CONTENT_01" partyId="admin" roleTypeId="OWNER" fromDate="2011-01-26 19:00:30.0"/&gt;</w:t>
      </w:r>
    </w:p>
    <w:p>
      <w:pPr>
        <w:pStyle w:val="Normal"/>
        <w:rPr/>
      </w:pPr>
      <w:r>
        <w:rPr/>
        <w:t>&lt;ContentRole contentId="PDP_CONTENT_02" partyId="admin" roleTypeId="OWNER" fromDate="2011-01-26 19:00:30.0"/&gt;</w:t>
      </w:r>
    </w:p>
    <w:p>
      <w:pPr>
        <w:pStyle w:val="Normal"/>
        <w:rPr/>
      </w:pPr>
      <w:r>
        <w:rPr/>
        <w:t>&lt;ContentRole contentId="PDP_CONTENT_03" partyId="admin" roleTypeId="OWNER" fromDate="2011-01-26 19:00:30.0"/&gt;</w:t>
      </w:r>
    </w:p>
    <w:p>
      <w:pPr>
        <w:pStyle w:val="Normal"/>
        <w:rPr/>
      </w:pPr>
      <w:r>
        <w:rPr/>
        <w:t>&lt;ContentRole contentId="PDP_CONTENT_04" partyId="admin" roleTypeId="OWNER" fromDate="2011-01-26 19:00:30.0"/&gt;</w:t>
      </w:r>
    </w:p>
    <w:p>
      <w:pPr>
        <w:pStyle w:val="Normal"/>
        <w:rPr/>
      </w:pPr>
      <w:r>
        <w:rPr/>
        <w:t>&lt;ContentRole contentId="PDP_CONTENT_05" partyId="admin" roleTypeId="OWNER" fromDate="2011-01-26 19:00:30.0"/&gt;</w:t>
      </w:r>
    </w:p>
    <w:p>
      <w:pPr>
        <w:pStyle w:val="Normal"/>
        <w:rPr/>
      </w:pPr>
      <w:r>
        <w:rPr/>
        <w:t>&lt;DataResource dataResourceId="PS_INTRODUCED" dataResourceTypeId="ELECTRONIC_TEXT" dataTemplateTypeId="FTL" dataResourceName="espot1" localeString="en_US"/&gt;</w:t>
      </w:r>
    </w:p>
    <w:p>
      <w:pPr>
        <w:pStyle w:val="Normal"/>
        <w:rPr/>
      </w:pPr>
      <w:r>
        <w:rPr/>
        <w:t>&lt;DataResource dataResourceId="PS_DISCONTINUED" dataResourceTypeId="ELECTRONIC_TEXT" dataTemplateTypeId="FTL" dataResourceName="espot1" localeString="en_US"/&gt;</w:t>
      </w:r>
    </w:p>
    <w:p>
      <w:pPr>
        <w:pStyle w:val="Normal"/>
        <w:rPr/>
      </w:pPr>
      <w:r>
        <w:rPr/>
        <w:t>&lt;ElectronicText dataResourceId="PS_INTRODUCED"/&gt;</w:t>
      </w:r>
    </w:p>
    <w:p>
      <w:pPr>
        <w:pStyle w:val="Normal"/>
        <w:rPr/>
      </w:pPr>
      <w:r>
        <w:rPr/>
        <w:t>&lt;ElectronicText dataResourceId="PS_DISCONTINUED"/&gt;</w:t>
      </w:r>
    </w:p>
    <w:p>
      <w:pPr>
        <w:pStyle w:val="Normal"/>
        <w:rPr/>
      </w:pPr>
      <w:r>
        <w:rPr/>
        <w:t>&lt;Content contentId="PS_INTRODUCED" contentTypeId="BF_PDP_SPOT"  description="A content-spot displayed on the PDP if the product is not yet available. Product Introduced Date is greater than [today]." contentName="PDP Product Available eSpot" dataResourceId="PS_INTRODUCED" localeString="en_US"/&gt;</w:t>
      </w:r>
    </w:p>
    <w:p>
      <w:pPr>
        <w:pStyle w:val="Normal"/>
        <w:rPr/>
      </w:pPr>
      <w:r>
        <w:rPr/>
        <w:t>&lt;Content contentId="PS_DISCONTINUED" contentTypeId="BF_PDP_SPOT"  description="A content-spot displayed on the PDP if [today] is after the Product Discontinued Date" contentName="PDP Product Sale Discontinuatiuon eSpot" dataResourceId="PS_DISCONTINUED" localeString="en_US"/&gt;</w:t>
      </w:r>
    </w:p>
    <w:p>
      <w:pPr>
        <w:pStyle w:val="Normal"/>
        <w:rPr/>
      </w:pPr>
      <w:r>
        <w:rPr/>
        <w:t>&lt;ContentRole contentId="PS_INTRODUCED" partyId="admin" roleTypeId="OWNER" fromDate="2011-01-26 19:00:30.0"/&gt;</w:t>
      </w:r>
    </w:p>
    <w:p>
      <w:pPr>
        <w:pStyle w:val="Normal"/>
        <w:rPr/>
      </w:pPr>
      <w:r>
        <w:rPr/>
        <w:t>&lt;ContentRole contentId="PS_DISCONTINUED" partyId="admin" roleTypeId="OWNER" fromDate="2011-01-26 19:00:30.0"/&gt;</w:t>
      </w:r>
    </w:p>
    <w:p>
      <w:pPr>
        <w:pStyle w:val="Normal"/>
        <w:rPr/>
      </w:pPr>
      <w:r>
        <w:rPr/>
        <w:t>&lt;DataResource dataResourceId="SP_ABOUT_US" dataResourceTypeId="ELECTRONIC_TEXT" dataTemplateTypeId="FTL" localeString="en_US"/&gt;</w:t>
      </w:r>
    </w:p>
    <w:p>
      <w:pPr>
        <w:pStyle w:val="Normal"/>
        <w:rPr/>
      </w:pPr>
      <w:r>
        <w:rPr/>
        <w:t>&lt;DataResource dataResourceId="SP_PRIVACY_POLICY" dataResourceTypeId="ELECTRONIC_TEXT" dataTemplateTypeId="FTL" localeString="en_US"/&gt;</w:t>
      </w:r>
    </w:p>
    <w:p>
      <w:pPr>
        <w:pStyle w:val="Normal"/>
        <w:rPr/>
      </w:pPr>
      <w:r>
        <w:rPr/>
        <w:t>&lt;DataResource dataResourceId="SP_REVIEW_TERMS_COND" dataResourceTypeId="ELECTRONIC_TEXT" dataTemplateTypeId="FTL" localeString="en_US"/&gt;</w:t>
      </w:r>
    </w:p>
    <w:p>
      <w:pPr>
        <w:pStyle w:val="Normal"/>
        <w:rPr/>
      </w:pPr>
      <w:r>
        <w:rPr/>
        <w:t>&lt;DataResource dataResourceId="SP_REVIEW_GUIDELINES" dataResourceTypeId="ELECTRONIC_TEXT" dataTemplateTypeId="FTL" localeString="en_US"/&gt;</w:t>
      </w:r>
    </w:p>
    <w:p>
      <w:pPr>
        <w:pStyle w:val="Normal"/>
        <w:rPr/>
      </w:pPr>
      <w:r>
        <w:rPr/>
        <w:t>&lt;DataResource dataResourceId="SP_TERMS_CONDITIONS" dataResourceTypeId="ELECTRONIC_TEXT" dataTemplateTypeId="FTL" localeString="en_US"/&gt;</w:t>
      </w:r>
    </w:p>
    <w:p>
      <w:pPr>
        <w:pStyle w:val="Normal"/>
        <w:rPr/>
      </w:pPr>
      <w:r>
        <w:rPr/>
        <w:t>&lt;DataResource dataResourceId="SP_SITE_MAP" dataResourceTypeId="ELECTRONIC_TEXT" dataTemplateTypeId="FTL" localeString="en_US"/&gt;</w:t>
      </w:r>
    </w:p>
    <w:p>
      <w:pPr>
        <w:pStyle w:val="Normal"/>
        <w:rPr/>
      </w:pPr>
      <w:r>
        <w:rPr/>
        <w:t>&lt;DataResource dataResourceId="SP_ERROR_PAGE" dataResourceTypeId="ELECTRONIC_TEXT" dataTemplateTypeId="FTL" localeString="en_US"/&gt;</w:t>
      </w:r>
    </w:p>
    <w:p>
      <w:pPr>
        <w:pStyle w:val="Normal"/>
        <w:rPr/>
      </w:pPr>
      <w:r>
        <w:rPr/>
        <w:t>&lt;DataResource dataResourceId="SP_RETURN_POLICY" dataResourceTypeId="ELECTRONIC_TEXT" dataTemplateTypeId="FTL" localeString="en_US"/&gt;</w:t>
      </w:r>
    </w:p>
    <w:p>
      <w:pPr>
        <w:pStyle w:val="Normal"/>
        <w:rPr/>
      </w:pPr>
      <w:r>
        <w:rPr/>
        <w:t>&lt;DataResource dataResourceId="SP_CONTACT_US" dataResourceTypeId="ELECTRONIC_TEXT" dataTemplateTypeId="FTL" localeString="en_US"/&gt;</w:t>
      </w:r>
    </w:p>
    <w:p>
      <w:pPr>
        <w:pStyle w:val="Normal"/>
        <w:rPr/>
      </w:pPr>
      <w:r>
        <w:rPr/>
        <w:t>&lt;ElectronicText dataResourceId="SP_ABOUT_US"/&gt;</w:t>
      </w:r>
    </w:p>
    <w:p>
      <w:pPr>
        <w:pStyle w:val="Normal"/>
        <w:rPr/>
      </w:pPr>
      <w:r>
        <w:rPr/>
        <w:t>&lt;ElectronicText dataResourceId="SP_PRIVACY_POLICY"/&gt;</w:t>
      </w:r>
    </w:p>
    <w:p>
      <w:pPr>
        <w:pStyle w:val="Normal"/>
        <w:rPr/>
      </w:pPr>
      <w:r>
        <w:rPr/>
        <w:t>&lt;ElectronicText dataResourceId="SP_REVIEW_GUIDELINES"/&gt;</w:t>
      </w:r>
    </w:p>
    <w:p>
      <w:pPr>
        <w:pStyle w:val="Normal"/>
        <w:rPr/>
      </w:pPr>
      <w:r>
        <w:rPr/>
        <w:t>&lt;ElectronicText dataResourceId="SP_SITE_MAP"/&gt;</w:t>
      </w:r>
    </w:p>
    <w:p>
      <w:pPr>
        <w:pStyle w:val="Normal"/>
        <w:rPr/>
      </w:pPr>
      <w:r>
        <w:rPr/>
        <w:t>&lt;ElectronicText dataResourceId="SP_ERROR_PAGE"/&gt;</w:t>
      </w:r>
    </w:p>
    <w:p>
      <w:pPr>
        <w:pStyle w:val="Normal"/>
        <w:rPr/>
      </w:pPr>
      <w:r>
        <w:rPr/>
        <w:t>&lt;ElectronicText dataResourceId="SP_RETURN_POLICY"/&gt;</w:t>
      </w:r>
    </w:p>
    <w:p>
      <w:pPr>
        <w:pStyle w:val="Normal"/>
        <w:rPr/>
      </w:pPr>
      <w:r>
        <w:rPr/>
        <w:t>&lt;ElectronicText dataResourceId="SP_CONTACT_US"/&gt;</w:t>
      </w:r>
    </w:p>
    <w:p>
      <w:pPr>
        <w:pStyle w:val="Normal"/>
        <w:rPr/>
      </w:pPr>
      <w:r>
        <w:rPr/>
        <w:t>&lt;ElectronicText dataResourceId="SP_TERMS_CONDITIONS"/&gt;</w:t>
      </w:r>
    </w:p>
    <w:p>
      <w:pPr>
        <w:pStyle w:val="Normal"/>
        <w:rPr/>
      </w:pPr>
      <w:r>
        <w:rPr/>
        <w:t>&lt;ElectronicText dataResourceId="SP_REVIEW_TERMS_COND"/&gt;</w:t>
      </w:r>
    </w:p>
    <w:p>
      <w:pPr>
        <w:pStyle w:val="Normal"/>
        <w:rPr/>
      </w:pPr>
      <w:r>
        <w:rPr/>
        <w:t>&lt;Content contentId="SP_ABOUT_US" contentTypeId="BF_STATIC_PAGE"  description="About Us (Seeded SAMPLE)" contentName="About Us" dataResourceId="SP_ABOUT_US" localeString="en_US"/&gt;</w:t>
      </w:r>
    </w:p>
    <w:p>
      <w:pPr>
        <w:pStyle w:val="Normal"/>
        <w:rPr/>
      </w:pPr>
      <w:r>
        <w:rPr/>
        <w:t>&lt;Content contentId="SP_PRIVACY_POLICY" contentTypeId="BF_STATIC_PAGE"  description="Privacy Policy (Seeded SAMPLE)" contentName="Privacy Policy" dataResourceId="SP_PRIVACY_POLICY" localeString="en_US"/&gt;</w:t>
      </w:r>
    </w:p>
    <w:p>
      <w:pPr>
        <w:pStyle w:val="Normal"/>
        <w:rPr/>
      </w:pPr>
      <w:r>
        <w:rPr/>
        <w:t>&lt;Content contentId="SP_TERMS_CONDITIONS" contentTypeId="BF_STATIC_PAGE"  description="Terms and Conditions (Seeded SAMPLE)" contentName="Terms and Conditions" dataResourceId="SP_TERMS_CONDITIONS" localeString="en_US"/&gt;</w:t>
      </w:r>
    </w:p>
    <w:p>
      <w:pPr>
        <w:pStyle w:val="Normal"/>
        <w:rPr/>
      </w:pPr>
      <w:r>
        <w:rPr/>
        <w:t>&lt;Content contentId="SP_REVIEW_TERMS_COND" contentTypeId="BF_STATIC_PAGE"  description="Review Terms and Conditions (Seeded SAMPLE)" contentName="Review Terms and Conditions" dataResourceId="SP_REVIEW_TERMS_COND" localeString="en_US"/&gt;</w:t>
      </w:r>
    </w:p>
    <w:p>
      <w:pPr>
        <w:pStyle w:val="Normal"/>
        <w:rPr/>
      </w:pPr>
      <w:r>
        <w:rPr/>
        <w:t>&lt;Content contentId="SP_REVIEW_GUIDELINES" contentTypeId="BF_STATIC_PAGE"  description="Review Guidlines (Seeded SAMPLE)" contentName="Review Gudlines" dataResourceId="SP_REVIEW_GUIDELINES" localeString="en_US"/&gt;</w:t>
      </w:r>
    </w:p>
    <w:p>
      <w:pPr>
        <w:pStyle w:val="Normal"/>
        <w:rPr/>
      </w:pPr>
      <w:r>
        <w:rPr/>
        <w:t>&lt;Content contentId="SP_SITE_MAP" contentTypeId="BF_STATIC_PAGE"  description="Site Map (Seeded SAMPLE)" contentName="Site Map" dataResourceId="SP_SITE_MAP" localeString="en_US"/&gt;</w:t>
      </w:r>
    </w:p>
    <w:p>
      <w:pPr>
        <w:pStyle w:val="Normal"/>
        <w:rPr/>
      </w:pPr>
      <w:r>
        <w:rPr/>
        <w:t>&lt;Content contentId="SP_ERROR_PAGE" contentTypeId="BF_STATIC_PAGE"  description="System error page used for Page-Not-Found conditions. You should not edit the ID." contentName="Error Page" dataResourceId="SP_ERROR_PAGE" localeString="en_US"/&gt;</w:t>
      </w:r>
    </w:p>
    <w:p>
      <w:pPr>
        <w:pStyle w:val="Normal"/>
        <w:rPr/>
      </w:pPr>
      <w:r>
        <w:rPr/>
        <w:t>&lt;Content contentId="SP_RETURN_POLICY" contentTypeId="BF_STATIC_PAGE"  description="Return Policy (Seeded SAMPLE)" contentName="Return Policy" dataResourceId="SP_RETURN_POLICY" localeString="en_US"/&gt;</w:t>
      </w:r>
    </w:p>
    <w:p>
      <w:pPr>
        <w:pStyle w:val="Normal"/>
        <w:rPr/>
      </w:pPr>
      <w:r>
        <w:rPr/>
        <w:t>&lt;Content contentId="SP_CONTACT_US" contentTypeId="BF_STATIC_PAGE"  description="Contact Us (Seeded SAMPLE)" contentName="Contact Us" dataResourceId="SP_CONTACT_US" localeString="en_US"/&gt;</w:t>
      </w:r>
    </w:p>
    <w:p>
      <w:pPr>
        <w:pStyle w:val="Normal"/>
        <w:rPr/>
      </w:pPr>
      <w:r>
        <w:rPr/>
        <w:t>&lt;ContentPurpose contentId="SP_ABOUT_US" contentPurposeTypeId="SECTION"/&gt;</w:t>
      </w:r>
    </w:p>
    <w:p>
      <w:pPr>
        <w:pStyle w:val="Normal"/>
        <w:rPr/>
      </w:pPr>
      <w:r>
        <w:rPr/>
        <w:t>&lt;ContentPurpose contentId="SP_PRIVACY_POLICY" contentPurposeTypeId="SECTION"/&gt;</w:t>
      </w:r>
    </w:p>
    <w:p>
      <w:pPr>
        <w:pStyle w:val="Normal"/>
        <w:rPr/>
      </w:pPr>
      <w:r>
        <w:rPr/>
        <w:t>&lt;ContentPurpose contentId="SP_TERMS_CONDITIONS" contentPurposeTypeId="SECTION"/&gt;</w:t>
      </w:r>
    </w:p>
    <w:p>
      <w:pPr>
        <w:pStyle w:val="Normal"/>
        <w:rPr/>
      </w:pPr>
      <w:r>
        <w:rPr/>
        <w:t>&lt;ContentPurpose contentId="SP_REVIEW_TERMS_COND" contentPurposeTypeId="SECTION"/&gt;</w:t>
      </w:r>
    </w:p>
    <w:p>
      <w:pPr>
        <w:pStyle w:val="Normal"/>
        <w:rPr/>
      </w:pPr>
      <w:r>
        <w:rPr/>
        <w:t>&lt;ContentPurpose contentId="SP_REVIEW_GUIDELINES" contentPurposeTypeId="SECTION"/&gt;</w:t>
      </w:r>
    </w:p>
    <w:p>
      <w:pPr>
        <w:pStyle w:val="Normal"/>
        <w:rPr/>
      </w:pPr>
      <w:r>
        <w:rPr/>
        <w:t>&lt;ContentPurpose contentId="SP_SITE_MAP" contentPurposeTypeId="SECTION"/&gt;</w:t>
      </w:r>
    </w:p>
    <w:p>
      <w:pPr>
        <w:pStyle w:val="Normal"/>
        <w:rPr/>
      </w:pPr>
      <w:r>
        <w:rPr/>
        <w:t>&lt;ContentPurpose contentId="SP_ERROR_PAGE" contentPurposeTypeId="SECTION"/&gt;</w:t>
      </w:r>
    </w:p>
    <w:p>
      <w:pPr>
        <w:pStyle w:val="Normal"/>
        <w:rPr/>
      </w:pPr>
      <w:r>
        <w:rPr/>
        <w:t>&lt;ContentPurpose contentId="SP_RETURN_POLICY" contentPurposeTypeId="SECTION"/&gt;</w:t>
      </w:r>
    </w:p>
    <w:p>
      <w:pPr>
        <w:pStyle w:val="Normal"/>
        <w:rPr/>
      </w:pPr>
      <w:r>
        <w:rPr/>
        <w:t>&lt;ContentPurpose contentId="SP_CONTACT_US" contentPurposeTypeId="SECTION"/&gt;</w:t>
      </w:r>
    </w:p>
    <w:p>
      <w:pPr>
        <w:pStyle w:val="Normal"/>
        <w:rPr/>
      </w:pPr>
      <w:r>
        <w:rPr/>
        <w:t>&lt;DataResource dataResourceId="E_COMMON_STYLES" dataResourceTypeId="ELECTRONIC_TEXT" dataTemplateTypeId="FTL" localeString="en_US"/&gt;</w:t>
      </w:r>
    </w:p>
    <w:p>
      <w:pPr>
        <w:pStyle w:val="Normal"/>
        <w:rPr/>
      </w:pPr>
      <w:r>
        <w:rPr/>
        <w:t>&lt;DataResource dataResourceId="E_COMMON_HEADER" dataResourceTypeId="ELECTRONIC_TEXT" dataTemplateTypeId="FTL" localeString="en_US"/&gt;</w:t>
      </w:r>
    </w:p>
    <w:p>
      <w:pPr>
        <w:pStyle w:val="Normal"/>
        <w:rPr/>
      </w:pPr>
      <w:r>
        <w:rPr/>
        <w:t>&lt;DataResource dataResourceId="E_COMMON_FOOTER" dataResourceTypeId="ELECTRONIC_TEXT" dataTemplateTypeId="FTL" localeString="en_US"/&gt;</w:t>
      </w:r>
    </w:p>
    <w:p>
      <w:pPr>
        <w:pStyle w:val="Normal"/>
        <w:rPr/>
      </w:pPr>
      <w:r>
        <w:rPr/>
        <w:t>&lt;DataResource dataResourceId="E_NEW_CUSTOMER" dataResourceTypeId="ELECTRONIC_TEXT" dataTemplateTypeId="FTL" localeString="en_US"/&gt;</w:t>
      </w:r>
    </w:p>
    <w:p>
      <w:pPr>
        <w:pStyle w:val="Normal"/>
        <w:rPr/>
      </w:pPr>
      <w:r>
        <w:rPr/>
        <w:t>&lt;DataResource dataResourceId="E_CHANGE_CUSTOMER" dataResourceTypeId="ELECTRONIC_TEXT" dataTemplateTypeId="FTL" localeString="en_US"/&gt;</w:t>
      </w:r>
    </w:p>
    <w:p>
      <w:pPr>
        <w:pStyle w:val="Normal"/>
        <w:rPr/>
      </w:pPr>
      <w:r>
        <w:rPr/>
        <w:t>&lt;DataResource dataResourceId="E_FORGOT_PASSWORD" dataResourceTypeId="ELECTRONIC_TEXT" dataTemplateTypeId="FTL" localeString="en_US"/&gt;</w:t>
      </w:r>
    </w:p>
    <w:p>
      <w:pPr>
        <w:pStyle w:val="Normal"/>
        <w:rPr/>
      </w:pPr>
      <w:r>
        <w:rPr/>
        <w:t>&lt;DataResource dataResourceId="E_ABANDON_CART" dataResourceTypeId="ELECTRONIC_TEXT" dataTemplateTypeId="FTL" localeString="en_US"/&gt;</w:t>
      </w:r>
    </w:p>
    <w:p>
      <w:pPr>
        <w:pStyle w:val="Normal"/>
        <w:rPr/>
      </w:pPr>
      <w:r>
        <w:rPr/>
        <w:t>&lt;DataResource dataResourceId="E_CONTACT_US" dataResourceTypeId="ELECTRONIC_TEXT" dataTemplateTypeId="FTL" localeString="en_US"/&gt;</w:t>
      </w:r>
    </w:p>
    <w:p>
      <w:pPr>
        <w:pStyle w:val="Normal"/>
        <w:rPr/>
      </w:pPr>
      <w:r>
        <w:rPr/>
        <w:t>&lt;DataResource dataResourceId="E_REQUEST_CATALOG" dataResourceTypeId="ELECTRONIC_TEXT" dataTemplateTypeId="FTL" localeString="en_US"/&gt;</w:t>
      </w:r>
    </w:p>
    <w:p>
      <w:pPr>
        <w:pStyle w:val="Normal"/>
        <w:rPr/>
      </w:pPr>
      <w:r>
        <w:rPr/>
        <w:t>&lt;DataResource dataResourceId="E_ORDER_CONFIRM" dataResourceTypeId="ELECTRONIC_TEXT" dataTemplateTypeId="FTL" localeString="en_US"/&gt;</w:t>
      </w:r>
    </w:p>
    <w:p>
      <w:pPr>
        <w:pStyle w:val="Normal"/>
        <w:rPr/>
      </w:pPr>
      <w:r>
        <w:rPr/>
        <w:t>&lt;DataResource dataResourceId="E_ORDER_CHANGE" dataResourceTypeId="ELECTRONIC_TEXT" dataTemplateTypeId="FTL" localeString="en_US"/&gt;</w:t>
      </w:r>
    </w:p>
    <w:p>
      <w:pPr>
        <w:pStyle w:val="Normal"/>
        <w:rPr/>
      </w:pPr>
      <w:r>
        <w:rPr/>
        <w:t>&lt;DataResource dataResourceId="E_SHIP_REVIEW" dataResourceTypeId="ELECTRONIC_TEXT" dataTemplateTypeId="FTL" localeString="en_US"/&gt;</w:t>
      </w:r>
    </w:p>
    <w:p>
      <w:pPr>
        <w:pStyle w:val="Normal"/>
        <w:rPr/>
      </w:pPr>
      <w:r>
        <w:rPr/>
        <w:t>&lt;DataResource dataResourceId="E_ORDER_DETAIL" dataResourceTypeId="ELECTRONIC_TEXT" dataTemplateTypeId="FTL" localeString="en_US"/&gt;</w:t>
      </w:r>
    </w:p>
    <w:p>
      <w:pPr>
        <w:pStyle w:val="Normal"/>
        <w:rPr/>
      </w:pPr>
      <w:r>
        <w:rPr/>
        <w:t>&lt;DataResource dataResourceId="E_MAILING_LIST" dataResourceTypeId="ELECTRONIC_TEXT" dataTemplateTypeId="FTL" localeString="en_US"/&gt;</w:t>
      </w:r>
    </w:p>
    <w:p>
      <w:pPr>
        <w:pStyle w:val="Normal"/>
        <w:rPr/>
      </w:pPr>
      <w:r>
        <w:rPr/>
        <w:t>&lt;DataResource dataResourceId="E_SCHED_JOB_ALERT" dataResourceTypeId="ELECTRONIC_TEXT" dataTemplateTypeId="FTL" localeString="en_US"/&gt;</w:t>
      </w:r>
    </w:p>
    <w:p>
      <w:pPr>
        <w:pStyle w:val="Normal"/>
        <w:rPr/>
      </w:pPr>
      <w:r>
        <w:rPr/>
        <w:t>&lt;ElectronicText dataResourceId="E_COMMON_STYLES"/&gt;</w:t>
      </w:r>
    </w:p>
    <w:p>
      <w:pPr>
        <w:pStyle w:val="Normal"/>
        <w:rPr/>
      </w:pPr>
      <w:r>
        <w:rPr/>
        <w:t>&lt;ElectronicText dataResourceId="E_COMMON_HEADER"/&gt;</w:t>
      </w:r>
    </w:p>
    <w:p>
      <w:pPr>
        <w:pStyle w:val="Normal"/>
        <w:rPr/>
      </w:pPr>
      <w:r>
        <w:rPr/>
        <w:t>&lt;ElectronicText dataResourceId="E_COMMON_FOOTER"/&gt;</w:t>
      </w:r>
    </w:p>
    <w:p>
      <w:pPr>
        <w:pStyle w:val="Normal"/>
        <w:rPr/>
      </w:pPr>
      <w:r>
        <w:rPr/>
        <w:t>&lt;ElectronicText dataResourceId="E_NEW_CUSTOMER"/&gt;</w:t>
      </w:r>
    </w:p>
    <w:p>
      <w:pPr>
        <w:pStyle w:val="Normal"/>
        <w:rPr/>
      </w:pPr>
      <w:r>
        <w:rPr/>
        <w:t>&lt;ElectronicText dataResourceId="E_CHANGE_CUSTOMER"/&gt;</w:t>
      </w:r>
    </w:p>
    <w:p>
      <w:pPr>
        <w:pStyle w:val="Normal"/>
        <w:rPr/>
      </w:pPr>
      <w:r>
        <w:rPr/>
        <w:t>&lt;ElectronicText dataResourceId="E_FORGOT_PASSWORD"/&gt;</w:t>
      </w:r>
    </w:p>
    <w:p>
      <w:pPr>
        <w:pStyle w:val="Normal"/>
        <w:rPr/>
      </w:pPr>
      <w:r>
        <w:rPr/>
        <w:t>&lt;ElectronicText dataResourceId="E_ABANDON_CART"/&gt;</w:t>
      </w:r>
    </w:p>
    <w:p>
      <w:pPr>
        <w:pStyle w:val="Normal"/>
        <w:rPr/>
      </w:pPr>
      <w:r>
        <w:rPr/>
        <w:t>&lt;ElectronicText dataResourceId="E_CONTACT_US"/&gt;</w:t>
      </w:r>
    </w:p>
    <w:p>
      <w:pPr>
        <w:pStyle w:val="Normal"/>
        <w:rPr/>
      </w:pPr>
      <w:r>
        <w:rPr/>
        <w:t>&lt;ElectronicText dataResourceId="E_REQUEST_CATALOG"/&gt;</w:t>
      </w:r>
    </w:p>
    <w:p>
      <w:pPr>
        <w:pStyle w:val="Normal"/>
        <w:rPr/>
      </w:pPr>
      <w:r>
        <w:rPr/>
        <w:t>&lt;ElectronicText dataResourceId="E_ORDER_CONFIRM"/&gt;</w:t>
      </w:r>
    </w:p>
    <w:p>
      <w:pPr>
        <w:pStyle w:val="Normal"/>
        <w:rPr/>
      </w:pPr>
      <w:r>
        <w:rPr/>
        <w:t>&lt;ElectronicText dataResourceId="E_ORDER_DETAIL"/&gt;</w:t>
      </w:r>
    </w:p>
    <w:p>
      <w:pPr>
        <w:pStyle w:val="Normal"/>
        <w:rPr/>
      </w:pPr>
      <w:r>
        <w:rPr/>
        <w:t>&lt;ElectronicText dataResourceId="E_ORDER_CHANGE"/&gt;</w:t>
      </w:r>
    </w:p>
    <w:p>
      <w:pPr>
        <w:pStyle w:val="Normal"/>
        <w:rPr/>
      </w:pPr>
      <w:r>
        <w:rPr/>
        <w:t>&lt;ElectronicText dataResourceId="E_SHIP_REVIEW"/&gt;</w:t>
      </w:r>
    </w:p>
    <w:p>
      <w:pPr>
        <w:pStyle w:val="Normal"/>
        <w:rPr/>
      </w:pPr>
      <w:r>
        <w:rPr/>
        <w:t>&lt;ElectronicText dataResourceId="E_ORDER_DETAIL"/&gt;</w:t>
      </w:r>
    </w:p>
    <w:p>
      <w:pPr>
        <w:pStyle w:val="Normal"/>
        <w:rPr/>
      </w:pPr>
      <w:r>
        <w:rPr/>
        <w:t>&lt;ElectronicText dataResourceId="E_MAILING_LIST"/&gt;</w:t>
      </w:r>
    </w:p>
    <w:p>
      <w:pPr>
        <w:pStyle w:val="Normal"/>
        <w:rPr/>
      </w:pPr>
      <w:r>
        <w:rPr/>
        <w:t>&lt;ElectronicText dataResourceId="E_SCHED_JOB_ALERT"/&gt;</w:t>
      </w:r>
    </w:p>
    <w:p>
      <w:pPr>
        <w:pStyle w:val="Normal"/>
        <w:rPr/>
      </w:pPr>
      <w:r>
        <w:rPr/>
        <w:t>&lt;Content contentId="E_COMMON_STYLES" contentTypeId="BF_EMAIL_TEMPLATE"  description="Common Email Styles" contentName="Email Styles" dataResourceId="E_COMMON_STYLES" localeString="en_US"/&gt;</w:t>
      </w:r>
    </w:p>
    <w:p>
      <w:pPr>
        <w:pStyle w:val="Normal"/>
        <w:rPr/>
      </w:pPr>
      <w:r>
        <w:rPr/>
        <w:t>&lt;Content contentId="E_COMMON_HEADER" contentTypeId="BF_EMAIL_TEMPLATE"  description="Content that is included in the beginning of all BigFish generated emails. Use this to define standard heading information such as your logo and company information." contentName="Common Client Header" dataResourceId="E_COMMON_HEADER" localeString="en_US"/&gt;</w:t>
      </w:r>
    </w:p>
    <w:p>
      <w:pPr>
        <w:pStyle w:val="Normal"/>
        <w:rPr/>
      </w:pPr>
      <w:r>
        <w:rPr/>
        <w:t>&lt;Content contentId="E_COMMON_FOOTER" contentTypeId="BF_EMAIL_TEMPLATE"  description="Content that is included at the end of all BigFish generated emails. Use this to define standard closing information such as Yours-Sincerely and your company contact information. " contentName="Common Client Footer " dataResourceId="E_COMMON_FOOTER" localeString="en_US"/&gt;</w:t>
      </w:r>
    </w:p>
    <w:p>
      <w:pPr>
        <w:pStyle w:val="Normal"/>
        <w:rPr/>
      </w:pPr>
      <w:r>
        <w:rPr/>
        <w:t>&lt;Content contentId="E_NEW_CUSTOMER" contentTypeId="BF_EMAIL_TEMPLATE"  description="The actual email content that will be included in the New-Customer email (when the customer completes the registration form)." contentName="Create Party Email" dataResourceId="E_NEW_CUSTOMER" localeString="en_US"/&gt;</w:t>
      </w:r>
    </w:p>
    <w:p>
      <w:pPr>
        <w:pStyle w:val="Normal"/>
        <w:rPr/>
      </w:pPr>
      <w:r>
        <w:rPr/>
        <w:t>&lt;Content contentId="E_CHANGE_CUSTOMER" contentTypeId="BF_EMAIL_TEMPLATE"  description="The actual email content that will be included in the Change-Customer email (when the customer updates their profile)." contentName="Change Party Email" dataResourceId="E_CHANGE_CUSTOMER" localeString="en_US"/&gt;</w:t>
      </w:r>
    </w:p>
    <w:p>
      <w:pPr>
        <w:pStyle w:val="Normal"/>
        <w:rPr/>
      </w:pPr>
      <w:r>
        <w:rPr/>
        <w:t>&lt;Content contentId="E_FORGOT_PASSWORD" contentTypeId="BF_EMAIL_TEMPLATE"  description="The actual email content that will be included in the Forgot-Password email." contentName="Forgot Password Email" dataResourceId="E_FORGOT_PASSWORD" localeString="en_US"/&gt;</w:t>
      </w:r>
    </w:p>
    <w:p>
      <w:pPr>
        <w:pStyle w:val="Normal"/>
        <w:rPr/>
      </w:pPr>
      <w:r>
        <w:rPr/>
        <w:t>&lt;Content contentId="E_ABANDON_CART" contentTypeId="BF_EMAIL_TEMPLATE"  description="The actual email content that will be included in the Abandoned Cart email. Other PARAMETERS control the timing of this email." contentName="Abandon Cart Email" dataResourceId="E_ABANDON_CART"/&gt;</w:t>
      </w:r>
    </w:p>
    <w:p>
      <w:pPr>
        <w:pStyle w:val="Normal"/>
        <w:rPr/>
      </w:pPr>
      <w:r>
        <w:rPr/>
        <w:t>&lt;Content contentId="E_CONTACT_US" contentTypeId="BF_EMAIL_TEMPLATE"  description="The actual email content that will be included in the Contact-Us email. This email is sent to both the customer and the client. Len: not sure how this works since we probably grab content from the form." contentName="Contact Us Email" dataResourceId="E_CONTACT_US" localeString="en_US"/&gt;</w:t>
      </w:r>
    </w:p>
    <w:p>
      <w:pPr>
        <w:pStyle w:val="Normal"/>
        <w:rPr/>
      </w:pPr>
      <w:r>
        <w:rPr/>
        <w:t>&lt;Content contentId="E_REQUEST_CATALOG" contentTypeId="BF_EMAIL_TEMPLATE"  description="The actual email content that will be included in the Request-Catalog email. This email is sent to both the customer and the client. Len: not sure how this works since we probably grab content from the form. " contentName="Request Catalog Email" dataResourceId="E_REQUEST_CATALOG" localeString="en_US"/&gt;</w:t>
      </w:r>
    </w:p>
    <w:p>
      <w:pPr>
        <w:pStyle w:val="Normal"/>
        <w:rPr/>
      </w:pPr>
      <w:r>
        <w:rPr/>
        <w:t>&lt;Content contentId="E_ORDER_CONFIRM" contentTypeId="BF_EMAIL_TEMPLATE"  description="The actual email content that will be included in the Order-Confirm email (when the customer places an Order)." contentName="Order Confirm Email" dataResourceId="E_ORDER_CONFIRM" localeString="en_US"/&gt;</w:t>
      </w:r>
    </w:p>
    <w:p>
      <w:pPr>
        <w:pStyle w:val="Normal"/>
        <w:rPr/>
      </w:pPr>
      <w:r>
        <w:rPr/>
        <w:t>&lt;Content contentId="E_ORDER_CHANGE" contentTypeId="BF_EMAIL_TEMPLATE"  description="The actual email content that will be included in the Order-Change email (when the Status on the Order gets modified from one state to another)." contentName="Order Notice Email" dataResourceId="E_ORDER_CHANGE" localeString="en_US"/&gt;</w:t>
      </w:r>
    </w:p>
    <w:p>
      <w:pPr>
        <w:pStyle w:val="Normal"/>
        <w:rPr/>
      </w:pPr>
      <w:r>
        <w:rPr/>
        <w:t>&lt;Content contentId="E_SHIP_REVIEW" contentTypeId="BF_EMAIL_TEMPLATE" description="The actual email content that will be included in the Ship Review email. Other PARAMETERS control the timing of this email." contentName="Ship Review Email" dataResourceId="E_SHIP_REVIEW" localeString="en_US"/&gt;</w:t>
      </w:r>
    </w:p>
    <w:p>
      <w:pPr>
        <w:pStyle w:val="Normal"/>
        <w:rPr/>
      </w:pPr>
      <w:r>
        <w:rPr/>
        <w:t>&lt;Content contentId="E_ORDER_DETAIL" contentTypeId="BF_EMAIL_TEMPLATE"  description="Content 'order detail' that will be included in the Order-Confirm email (when the customer places an Order)." contentName="Order Detail Email" dataResourceId="E_ORDER_DETAIL" localeString="en_US"/&gt;</w:t>
      </w:r>
    </w:p>
    <w:p>
      <w:pPr>
        <w:pStyle w:val="Normal"/>
        <w:rPr/>
      </w:pPr>
      <w:r>
        <w:rPr/>
        <w:t>&lt;Content contentId="E_MAILING_LIST" contentTypeId="BF_EMAIL_TEMPLATE"  description="The actual email content that will be included in the Mailing-List email. This email sent to both the customer and the client." contentName="Mailing List Email" dataResourceId="E_MAILING_LIST" localeString="en_US"/&gt;</w:t>
      </w:r>
    </w:p>
    <w:p>
      <w:pPr>
        <w:pStyle w:val="Normal"/>
        <w:rPr/>
      </w:pPr>
      <w:r>
        <w:rPr/>
        <w:t>&lt;Content contentId="E_SCHED_JOB_ALERT" contentTypeId="BF_EMAIL_TEMPLATE"  description="The actual email content that will be included in the Scheduled Job email. This email sent to both the customer and the client." contentName="Scheduled Job Email" dataResourceId="E_SCHED_JOB_ALERT" localeString="en_US"/&gt;</w:t>
      </w:r>
    </w:p>
    <w:p>
      <w:pPr>
        <w:pStyle w:val="Normal"/>
        <w:rPr/>
      </w:pPr>
      <w:r>
        <w:rPr/>
        <w:t>&lt;ContentPurpose contentId="E_COMMON_HEADER" contentPurposeTypeId="SECTION"/&gt;</w:t>
      </w:r>
    </w:p>
    <w:p>
      <w:pPr>
        <w:pStyle w:val="Normal"/>
        <w:rPr/>
      </w:pPr>
      <w:r>
        <w:rPr/>
        <w:t>&lt;ContentPurpose contentId="E_COMMON_STYLES" contentPurposeTypeId="SECTION"/&gt;</w:t>
      </w:r>
    </w:p>
    <w:p>
      <w:pPr>
        <w:pStyle w:val="Normal"/>
        <w:rPr/>
      </w:pPr>
      <w:r>
        <w:rPr/>
        <w:t>&lt;ContentPurpose contentId="E_COMMON_FOOTER" contentPurposeTypeId="SECTION"/&gt;</w:t>
      </w:r>
    </w:p>
    <w:p>
      <w:pPr>
        <w:pStyle w:val="Normal"/>
        <w:rPr/>
      </w:pPr>
      <w:r>
        <w:rPr/>
        <w:t>&lt;ContentPurpose contentId="E_NEW_CUSTOMER" contentPurposeTypeId="SECTION"/&gt;</w:t>
      </w:r>
    </w:p>
    <w:p>
      <w:pPr>
        <w:pStyle w:val="Normal"/>
        <w:rPr/>
      </w:pPr>
      <w:r>
        <w:rPr/>
        <w:t>&lt;ContentPurpose contentId="E_CHANGE_CUSTOMER" contentPurposeTypeId="SECTION"/&gt;</w:t>
      </w:r>
    </w:p>
    <w:p>
      <w:pPr>
        <w:pStyle w:val="Normal"/>
        <w:rPr/>
      </w:pPr>
      <w:r>
        <w:rPr/>
        <w:t>&lt;ContentPurpose contentId="E_FORGOT_PASSWORD" contentPurposeTypeId="SECTION"/&gt;</w:t>
      </w:r>
    </w:p>
    <w:p>
      <w:pPr>
        <w:pStyle w:val="Normal"/>
        <w:rPr/>
      </w:pPr>
      <w:r>
        <w:rPr/>
        <w:t>&lt;ContentPurpose contentId="E_ABANDON_CART" contentPurposeTypeId="SECTION"/&gt;</w:t>
      </w:r>
    </w:p>
    <w:p>
      <w:pPr>
        <w:pStyle w:val="Normal"/>
        <w:rPr/>
      </w:pPr>
      <w:r>
        <w:rPr/>
        <w:t>&lt;ContentPurpose contentId="E_CONTACT_US" contentPurposeTypeId="SECTION"/&gt;</w:t>
      </w:r>
    </w:p>
    <w:p>
      <w:pPr>
        <w:pStyle w:val="Normal"/>
        <w:rPr/>
      </w:pPr>
      <w:r>
        <w:rPr/>
        <w:t>&lt;ContentPurpose contentId="E_REQUEST_CATALOG" contentPurposeTypeId="SECTION"/&gt;</w:t>
      </w:r>
    </w:p>
    <w:p>
      <w:pPr>
        <w:pStyle w:val="Normal"/>
        <w:rPr/>
      </w:pPr>
      <w:r>
        <w:rPr/>
        <w:t>&lt;ContentPurpose contentId="E_ORDER_CONFIRM" contentPurposeTypeId="SECTION"/&gt;</w:t>
      </w:r>
    </w:p>
    <w:p>
      <w:pPr>
        <w:pStyle w:val="Normal"/>
        <w:rPr/>
      </w:pPr>
      <w:r>
        <w:rPr/>
        <w:t>&lt;ContentPurpose contentId="E_ORDER_CHANGE" contentPurposeTypeId="SECTION"/&gt;</w:t>
      </w:r>
    </w:p>
    <w:p>
      <w:pPr>
        <w:pStyle w:val="Normal"/>
        <w:rPr/>
      </w:pPr>
      <w:r>
        <w:rPr/>
        <w:t>&lt;ContentPurpose contentId="E_SHIP_REVIEW" contentPurposeTypeId="SECTION"/&gt;</w:t>
      </w:r>
    </w:p>
    <w:p>
      <w:pPr>
        <w:pStyle w:val="Normal"/>
        <w:rPr/>
      </w:pPr>
      <w:r>
        <w:rPr/>
        <w:t>&lt;ContentPurpose contentId="E_ORDER_DETAIL" contentPurposeTypeId="SECTION"/&gt;</w:t>
      </w:r>
    </w:p>
    <w:p>
      <w:pPr>
        <w:pStyle w:val="Normal"/>
        <w:rPr/>
      </w:pPr>
      <w:r>
        <w:rPr/>
        <w:t>&lt;ContentPurpose contentId="E_MAILING_LIST" contentPurposeTypeId="SECTION"/&gt;</w:t>
      </w:r>
    </w:p>
    <w:p>
      <w:pPr>
        <w:pStyle w:val="Normal"/>
        <w:rPr/>
      </w:pPr>
      <w:r>
        <w:rPr/>
        <w:t>&lt;ContentPurpose contentId="E_SCHED_JOB_ALERT" contentPurposeTypeId="SECTION"/&gt;</w:t>
      </w:r>
    </w:p>
    <w:p>
      <w:pPr>
        <w:pStyle w:val="Normal"/>
        <w:rPr/>
      </w:pPr>
      <w:r>
        <w:rPr/>
        <w:t>&lt;Content contentId="E_COMMON_HEADER" statusId="CTNT_PUBLISHED" localeString="en_US"/&gt;</w:t>
      </w:r>
    </w:p>
    <w:p>
      <w:pPr>
        <w:pStyle w:val="Normal"/>
        <w:rPr/>
      </w:pPr>
      <w:r>
        <w:rPr/>
        <w:t>&lt;Content contentId="E_COMMON_STYLES" statusId="CTNT_PUBLISHED" localeString="en_US"/&gt;</w:t>
      </w:r>
    </w:p>
    <w:p>
      <w:pPr>
        <w:pStyle w:val="Normal"/>
        <w:rPr/>
      </w:pPr>
      <w:r>
        <w:rPr/>
        <w:t>&lt;Content contentId="E_COMMON_FOOTER" statusId="CTNT_PUBLISHED" localeString="en_US"/&gt;</w:t>
      </w:r>
    </w:p>
    <w:p>
      <w:pPr>
        <w:pStyle w:val="Normal"/>
        <w:rPr/>
      </w:pPr>
      <w:r>
        <w:rPr/>
        <w:t>&lt;Content contentId="E_NEW_CUSTOMER" statusId="CTNT_PUBLISHED" localeString="en_US"/&gt;</w:t>
      </w:r>
    </w:p>
    <w:p>
      <w:pPr>
        <w:pStyle w:val="Normal"/>
        <w:rPr/>
      </w:pPr>
      <w:r>
        <w:rPr/>
        <w:t>&lt;Content contentId="E_CHANGE_CUSTOMER" statusId="CTNT_PUBLISHED" localeString="en_US"/&gt;</w:t>
      </w:r>
    </w:p>
    <w:p>
      <w:pPr>
        <w:pStyle w:val="Normal"/>
        <w:rPr/>
      </w:pPr>
      <w:r>
        <w:rPr/>
        <w:t>&lt;Content contentId="E_FORGOT_PASSWORD" statusId="CTNT_PUBLISHED" localeString="en_US"/&gt;</w:t>
      </w:r>
    </w:p>
    <w:p>
      <w:pPr>
        <w:pStyle w:val="Normal"/>
        <w:rPr/>
      </w:pPr>
      <w:r>
        <w:rPr/>
        <w:t>&lt;Content contentId="E_ABANDON_CART" statusId="CTNT_PUBLISHED" localeString="en_US"/&gt;</w:t>
      </w:r>
    </w:p>
    <w:p>
      <w:pPr>
        <w:pStyle w:val="Normal"/>
        <w:rPr/>
      </w:pPr>
      <w:r>
        <w:rPr/>
        <w:t>&lt;Content contentId="E_CONTACT_US" statusId="CTNT_PUBLISHED" localeString="en_US"/&gt;</w:t>
      </w:r>
    </w:p>
    <w:p>
      <w:pPr>
        <w:pStyle w:val="Normal"/>
        <w:rPr/>
      </w:pPr>
      <w:r>
        <w:rPr/>
        <w:t>&lt;Content contentId="E_REQUEST_CATALOG" statusId="CTNT_PUBLISHED" localeString="en_US"/&gt;</w:t>
      </w:r>
    </w:p>
    <w:p>
      <w:pPr>
        <w:pStyle w:val="Normal"/>
        <w:rPr/>
      </w:pPr>
      <w:r>
        <w:rPr/>
        <w:t>&lt;Content contentId="E_ORDER_CONFIRM" statusId="CTNT_PUBLISHED" localeString="en_US"/&gt;</w:t>
      </w:r>
    </w:p>
    <w:p>
      <w:pPr>
        <w:pStyle w:val="Normal"/>
        <w:rPr/>
      </w:pPr>
      <w:r>
        <w:rPr/>
        <w:t>&lt;Content contentId="E_ORDER_CHANGE" statusId="CTNT_PUBLISHED" localeString="en_US"/&gt;</w:t>
      </w:r>
    </w:p>
    <w:p>
      <w:pPr>
        <w:pStyle w:val="Normal"/>
        <w:rPr/>
      </w:pPr>
      <w:r>
        <w:rPr/>
        <w:t>&lt;Content contentId="E_SHIP_REVIEW" statusId="CTNT_PUBLISHED" localeString="en_US"/&gt;</w:t>
      </w:r>
    </w:p>
    <w:p>
      <w:pPr>
        <w:pStyle w:val="Normal"/>
        <w:rPr/>
      </w:pPr>
      <w:r>
        <w:rPr/>
        <w:t>&lt;Content contentId="E_ORDER_DETAIL" statusId="CTNT_PUBLISHED" localeString="en_US"/&gt;</w:t>
      </w:r>
    </w:p>
    <w:p>
      <w:pPr>
        <w:pStyle w:val="Normal"/>
        <w:rPr/>
      </w:pPr>
      <w:r>
        <w:rPr/>
        <w:t>&lt;Content contentId="E_MAILING_LIST" statusId="CTNT_PUBLISHED" localeString="en_US"/&gt;</w:t>
      </w:r>
    </w:p>
    <w:p>
      <w:pPr>
        <w:pStyle w:val="Normal"/>
        <w:rPr/>
      </w:pPr>
      <w:r>
        <w:rPr/>
        <w:t>&lt;Content contentId="E_SCHED_JOB_ALERT" statusId="CTNT_PUBLISHED" localeString="en_US"/&gt;</w:t>
      </w:r>
    </w:p>
    <w:p>
      <w:pPr>
        <w:pStyle w:val="Normal"/>
        <w:rPr/>
      </w:pPr>
      <w:r>
        <w:rPr/>
        <w:t>&lt;XContentXref productStoreId="@store.productStoreId@" bfContentId="SI_HEADER_CONTENT" contentId="SI_HEADER_CONTENT" contentTypeId="BF_SITE_INFO"/&gt;</w:t>
      </w:r>
    </w:p>
    <w:p>
      <w:pPr>
        <w:pStyle w:val="Normal"/>
        <w:rPr/>
      </w:pPr>
      <w:r>
        <w:rPr/>
        <w:t>&lt;XContentXref productStoreId="@store.productStoreId@" bfContentId="SI_FOOTER_CONTENT" contentId="SI_FOOTER_CONTENT" contentTypeId="BF_SITE_INFO"/&gt;</w:t>
      </w:r>
    </w:p>
    <w:p>
      <w:pPr>
        <w:pStyle w:val="Normal"/>
        <w:rPr/>
      </w:pPr>
      <w:r>
        <w:rPr/>
        <w:t>&lt;XContentXref productStoreId="@store.productStoreId@" bfContentId="SI_LOGO" contentId="SI_LOGO" contentTypeId="BF_SITE_INFO"/&gt;</w:t>
      </w:r>
    </w:p>
    <w:p>
      <w:pPr>
        <w:pStyle w:val="Normal"/>
        <w:rPr/>
      </w:pPr>
      <w:r>
        <w:rPr/>
        <w:t>&lt;XContentXref productStoreId="@store.productStoreId@" bfContentId="SI_SHOPPING_CART" contentId="SI_SHOPPING_CART" contentTypeId="BF_SITE_INFO"/&gt;</w:t>
      </w:r>
    </w:p>
    <w:p>
      <w:pPr>
        <w:pStyle w:val="Normal"/>
        <w:rPr/>
      </w:pPr>
      <w:r>
        <w:rPr/>
        <w:t>&lt;XContentXref productStoreId="@store.productStoreId@" bfContentId="SI_SEARCH" contentId="SI_SEARCH" contentTypeId="BF_SITE_INFO"/&gt;</w:t>
      </w:r>
    </w:p>
    <w:p>
      <w:pPr>
        <w:pStyle w:val="Normal"/>
        <w:rPr/>
      </w:pPr>
      <w:r>
        <w:rPr/>
        <w:t>&lt;XContentXref productStoreId="@store.productStoreId@" bfContentId="SI_MAILING_LIST" contentId="SI_MAILING_LIST" contentTypeId="BF_SITE_INFO"/&gt;</w:t>
      </w:r>
    </w:p>
    <w:p>
      <w:pPr>
        <w:pStyle w:val="Normal"/>
        <w:rPr/>
      </w:pPr>
      <w:r>
        <w:rPr/>
        <w:t>&lt;XContentXref productStoreId="@store.productStoreId@" bfContentId="SI_HEAD_TAG_CONTENT" contentId="SI_HEAD_TAG_CONTENT" contentTypeId="BF_SITE_INFO"/&gt;</w:t>
      </w:r>
    </w:p>
    <w:p>
      <w:pPr>
        <w:pStyle w:val="Normal"/>
        <w:rPr/>
      </w:pPr>
      <w:r>
        <w:rPr/>
        <w:t>&lt;XContentXref productStoreId="@store.productStoreId@" bfContentId="HPS_01" contentId="HPS_01" contentTypeId="BF_HOME_PAGE"/&gt;</w:t>
      </w:r>
    </w:p>
    <w:p>
      <w:pPr>
        <w:pStyle w:val="Normal"/>
        <w:rPr/>
      </w:pPr>
      <w:r>
        <w:rPr/>
        <w:t>&lt;XContentXref productStoreId="@store.productStoreId@" bfContentId="HPS_02" contentId="HPS_02" contentTypeId="BF_HOME_PAGE"/&gt;</w:t>
      </w:r>
    </w:p>
    <w:p>
      <w:pPr>
        <w:pStyle w:val="Normal"/>
        <w:rPr/>
      </w:pPr>
      <w:r>
        <w:rPr/>
        <w:t>&lt;XContentXref productStoreId="@store.productStoreId@" bfContentId="HPS_03" contentId="HPS_03" contentTypeId="BF_HOME_PAGE"/&gt;</w:t>
      </w:r>
    </w:p>
    <w:p>
      <w:pPr>
        <w:pStyle w:val="Normal"/>
        <w:rPr/>
      </w:pPr>
      <w:r>
        <w:rPr/>
        <w:t>&lt;XContentXref productStoreId="@store.productStoreId@" bfContentId="HPS_04" contentId="HPS_04" contentTypeId="BF_HOME_PAGE"/&gt;</w:t>
      </w:r>
    </w:p>
    <w:p>
      <w:pPr>
        <w:pStyle w:val="Normal"/>
        <w:rPr/>
      </w:pPr>
      <w:r>
        <w:rPr/>
        <w:t>&lt;XContentXref productStoreId="@store.productStoreId@" bfContentId="HPS_05" contentId="HPS_05" contentTypeId="BF_HOME_PAGE"/&gt;</w:t>
      </w:r>
    </w:p>
    <w:p>
      <w:pPr>
        <w:pStyle w:val="Normal"/>
        <w:rPr/>
      </w:pPr>
      <w:r>
        <w:rPr/>
        <w:t>&lt;XContentXref productStoreId="@store.productStoreId@" bfContentId="HPS_06" contentId="HPS_06" contentTypeId="BF_HOME_PAGE"/&gt;</w:t>
      </w:r>
    </w:p>
    <w:p>
      <w:pPr>
        <w:pStyle w:val="Normal"/>
        <w:rPr/>
      </w:pPr>
      <w:r>
        <w:rPr/>
        <w:t>&lt;XContentXref productStoreId="@store.productStoreId@" bfContentId="HPS_07" contentId="HPS_07" contentTypeId="BF_HOME_PAGE"/&gt;</w:t>
      </w:r>
    </w:p>
    <w:p>
      <w:pPr>
        <w:pStyle w:val="Normal"/>
        <w:rPr/>
      </w:pPr>
      <w:r>
        <w:rPr/>
        <w:t>&lt;XContentXref productStoreId="@store.productStoreId@" bfContentId="HPS_08" contentId="HPS_08" contentTypeId="BF_HOME_PAGE"/&gt;</w:t>
      </w:r>
    </w:p>
    <w:p>
      <w:pPr>
        <w:pStyle w:val="Normal"/>
        <w:rPr/>
      </w:pPr>
      <w:r>
        <w:rPr/>
        <w:t>&lt;XContentXref productStoreId="@store.productStoreId@" bfContentId="HPS_09" contentId="HPS_09" contentTypeId="BF_HOME_PAGE"/&gt;</w:t>
      </w:r>
    </w:p>
    <w:p>
      <w:pPr>
        <w:pStyle w:val="Normal"/>
        <w:rPr/>
      </w:pPr>
      <w:r>
        <w:rPr/>
        <w:t>&lt;XContentXref productStoreId="@store.productStoreId@" bfContentId="HPS_10" contentId="HPS_10" contentTypeId="BF_HOME_PAGE"/&gt;</w:t>
      </w:r>
    </w:p>
    <w:p>
      <w:pPr>
        <w:pStyle w:val="Normal"/>
        <w:rPr/>
      </w:pPr>
      <w:r>
        <w:rPr/>
        <w:t>&lt;XContentXref productStoreId="@store.productStoreId@" bfContentId="HPS_11" contentId="HPS_11" contentTypeId="BF_HOME_PAGE"/&gt;</w:t>
      </w:r>
    </w:p>
    <w:p>
      <w:pPr>
        <w:pStyle w:val="Normal"/>
        <w:rPr/>
      </w:pPr>
      <w:r>
        <w:rPr/>
        <w:t>&lt;XContentXref productStoreId="@store.productStoreId@" bfContentId="HPS_12" contentId="HPS_12" contentTypeId="BF_HOME_PAGE"/&gt;</w:t>
      </w:r>
    </w:p>
    <w:p>
      <w:pPr>
        <w:pStyle w:val="Normal"/>
        <w:rPr/>
      </w:pPr>
      <w:r>
        <w:rPr/>
        <w:t>&lt;XContentXref productStoreId="@store.productStoreId@" bfContentId="HPS_13" contentId="HPS_13" contentTypeId="BF_HOME_PAGE"/&gt;</w:t>
      </w:r>
    </w:p>
    <w:p>
      <w:pPr>
        <w:pStyle w:val="Normal"/>
        <w:rPr/>
      </w:pPr>
      <w:r>
        <w:rPr/>
        <w:t>&lt;XContentXref productStoreId="@store.productStoreId@" bfContentId="HPS_14" contentId="HPS_14" contentTypeId="BF_HOME_PAGE"/&gt;</w:t>
      </w:r>
    </w:p>
    <w:p>
      <w:pPr>
        <w:pStyle w:val="Normal"/>
        <w:rPr/>
      </w:pPr>
      <w:r>
        <w:rPr/>
        <w:t>&lt;XContentXref productStoreId="@store.productStoreId@" bfContentId="HPS_15" contentId="HPS_15" contentTypeId="BF_HOME_PAGE"/&gt;</w:t>
      </w:r>
    </w:p>
    <w:p>
      <w:pPr>
        <w:pStyle w:val="Normal"/>
        <w:rPr/>
      </w:pPr>
      <w:r>
        <w:rPr/>
        <w:t>&lt;XContentXref productStoreId="@store.productStoreId@" bfContentId="HPS_16" contentId="HPS_16" contentTypeId="BF_HOME_PAGE"/&gt;</w:t>
      </w:r>
    </w:p>
    <w:p>
      <w:pPr>
        <w:pStyle w:val="Normal"/>
        <w:rPr/>
      </w:pPr>
      <w:r>
        <w:rPr/>
        <w:t>&lt;XContentXref productStoreId="@store.productStoreId@" bfContentId="PTS_ADDR_BOOK_VIEW" contentId="PTS_ADDR_BOOK_VIEW" contentTypeId="BF_PAGE_TOP_SPOT"/&gt;</w:t>
      </w:r>
    </w:p>
    <w:p>
      <w:pPr>
        <w:pStyle w:val="Normal"/>
        <w:rPr/>
      </w:pPr>
      <w:r>
        <w:rPr/>
        <w:t>&lt;XContentXref productStoreId="@store.productStoreId@" bfContentId="PTS_ADDR_BOOK_EDIT" contentId="PTS_ADDR_BOOK_EDIT" contentTypeId="BF_PAGE_TOP_SPOT"/&gt;</w:t>
      </w:r>
    </w:p>
    <w:p>
      <w:pPr>
        <w:pStyle w:val="Normal"/>
        <w:rPr/>
      </w:pPr>
      <w:r>
        <w:rPr/>
        <w:t>&lt;XContentXref productStoreId="@store.productStoreId@" bfContentId="PTS_MY_ACCOUNT" contentId="PTS_MY_ACCOUNT" contentTypeId="BF_PAGE_TOP_SPOT"/&gt;</w:t>
      </w:r>
    </w:p>
    <w:p>
      <w:pPr>
        <w:pStyle w:val="Normal"/>
        <w:rPr/>
      </w:pPr>
      <w:r>
        <w:rPr/>
        <w:t>&lt;XContentXref productStoreId="@store.productStoreId@" bfContentId="PTS_ORDER_CONFIRM" contentId="PTS_ORDER_CONFIRM" contentTypeId="BF_PAGE_TOP_SPOT"/&gt;</w:t>
      </w:r>
    </w:p>
    <w:p>
      <w:pPr>
        <w:pStyle w:val="Normal"/>
        <w:rPr/>
      </w:pPr>
      <w:r>
        <w:rPr/>
        <w:t>&lt;XContentXref productStoreId="@store.productStoreId@" bfContentId="PTS_ORDER_STATUS" contentId="PTS_ORDER_STATUS" contentTypeId="BF_PAGE_TOP_SPOT"/&gt;</w:t>
      </w:r>
    </w:p>
    <w:p>
      <w:pPr>
        <w:pStyle w:val="Normal"/>
        <w:rPr/>
      </w:pPr>
      <w:r>
        <w:rPr/>
        <w:t>&lt;XContentXref productStoreId="@store.productStoreId@" bfContentId="PTS_ORDER_SUMMARY" contentId="PTS_ORDER_SUMMARY" contentTypeId="BF_PAGE_TOP_SPOT"/&gt;</w:t>
      </w:r>
    </w:p>
    <w:p>
      <w:pPr>
        <w:pStyle w:val="Normal"/>
        <w:rPr/>
      </w:pPr>
      <w:r>
        <w:rPr/>
        <w:t>&lt;XContentXref productStoreId="@store.productStoreId@" bfContentId="PTS_SHIPPING_ADDRESS" contentId="PTS_SHIPPING_ADDRESS" contentTypeId="BF_PAGE_TOP_SPOT"/&gt;</w:t>
      </w:r>
    </w:p>
    <w:p>
      <w:pPr>
        <w:pStyle w:val="Normal"/>
        <w:rPr/>
      </w:pPr>
      <w:r>
        <w:rPr/>
        <w:t>&lt;XContentXref productStoreId="@store.productStoreId@" bfContentId="PTS_SHIPPING_METHOD" contentId="PTS_SHIPPING_METHOD" contentTypeId="BF_PAGE_TOP_SPOT"/&gt;</w:t>
      </w:r>
    </w:p>
    <w:p>
      <w:pPr>
        <w:pStyle w:val="Normal"/>
        <w:rPr/>
      </w:pPr>
      <w:r>
        <w:rPr/>
        <w:t>&lt;XContentXref productStoreId="@store.productStoreId@" bfContentId="PTS_SHOPPING_CART" contentId="PTS_SHOPPING_CART" contentTypeId="BF_PAGE_TOP_SPOT"/&gt;</w:t>
      </w:r>
    </w:p>
    <w:p>
      <w:pPr>
        <w:pStyle w:val="Normal"/>
        <w:rPr/>
      </w:pPr>
      <w:r>
        <w:rPr/>
        <w:t>&lt;XContentXref productStoreId="@store.productStoreId@" bfContentId="PTS_CONTACT_US" contentId="PTS_CONTACT_US" contentTypeId="BF_PAGE_TOP_SPOT"/&gt;</w:t>
      </w:r>
    </w:p>
    <w:p>
      <w:pPr>
        <w:pStyle w:val="Normal"/>
        <w:rPr/>
      </w:pPr>
      <w:r>
        <w:rPr/>
        <w:t>&lt;XContentXref productStoreId="@store.productStoreId@" bfContentId="PTS_STORE_LOCATOR" contentId="PTS_STORE_LOCATOR" contentTypeId="BF_PAGE_TOP_SPOT"/&gt;</w:t>
      </w:r>
    </w:p>
    <w:p>
      <w:pPr>
        <w:pStyle w:val="Normal"/>
        <w:rPr/>
      </w:pPr>
      <w:r>
        <w:rPr/>
        <w:t>&lt;XContentXref productStoreId="@store.productStoreId@" bfContentId="PTS_MAILING_LIST" contentId="PTS_MAILING_LIST" contentTypeId="BF_PAGE_TOP_SPOT"/&gt;</w:t>
      </w:r>
    </w:p>
    <w:p>
      <w:pPr>
        <w:pStyle w:val="Normal"/>
        <w:rPr/>
      </w:pPr>
      <w:r>
        <w:rPr/>
        <w:t>&lt;XContentXref productStoreId="@store.productStoreId@" bfContentId="PTS_LOGIN" contentId="PTS_LOGIN" contentTypeId="BF_PAGE_TOP_SPOT"/&gt;</w:t>
      </w:r>
    </w:p>
    <w:p>
      <w:pPr>
        <w:pStyle w:val="Normal"/>
        <w:rPr/>
      </w:pPr>
      <w:r>
        <w:rPr/>
        <w:t>&lt;XContentXref productStoreId="@store.productStoreId@" bfContentId="PTS_LOGIN_INFO" contentId="PTS_LOGIN_INFO" contentTypeId="BF_PAGE_TOP_SPOT"/&gt;</w:t>
      </w:r>
    </w:p>
    <w:p>
      <w:pPr>
        <w:pStyle w:val="Normal"/>
        <w:rPr/>
      </w:pPr>
      <w:r>
        <w:rPr/>
        <w:t>&lt;XContentXref productStoreId="@store.productStoreId@" bfContentId="PTS_PERSONAL_INFO" contentId="PTS_PERSONAL_INFO" contentTypeId="BF_PAGE_TOP_SPOT"/&gt;</w:t>
      </w:r>
    </w:p>
    <w:p>
      <w:pPr>
        <w:pStyle w:val="Normal"/>
        <w:rPr/>
      </w:pPr>
      <w:r>
        <w:rPr/>
        <w:t>&lt;XContentXref productStoreId="@store.productStoreId@" bfContentId="PTS_CONFIRM" contentId="PTS_CONFIRM" contentTypeId="BF_PAGE_TOP_SPOT"/&gt;</w:t>
      </w:r>
    </w:p>
    <w:p>
      <w:pPr>
        <w:pStyle w:val="Normal"/>
        <w:rPr/>
      </w:pPr>
      <w:r>
        <w:rPr/>
        <w:t>&lt;XContentXref productStoreId="@store.productStoreId@" bfContentId="PTS_SEARCH_NO_RESULT" contentId="PTS_SEARCH_NO_RESULT" contentTypeId="BF_PAGE_TOP_SPOT"/&gt;</w:t>
      </w:r>
    </w:p>
    <w:p>
      <w:pPr>
        <w:pStyle w:val="Normal"/>
        <w:rPr/>
      </w:pPr>
      <w:r>
        <w:rPr/>
        <w:t>&lt;XContentXref productStoreId="@store.productStoreId@" bfContentId="PTS_ONE_STEP_CHKOUT" contentId="PTS_ONE_STEP_CHKOUT" contentTypeId="BF_PAGE_TOP_SPOT"/&gt;</w:t>
      </w:r>
    </w:p>
    <w:p>
      <w:pPr>
        <w:pStyle w:val="Normal"/>
        <w:rPr/>
      </w:pPr>
      <w:r>
        <w:rPr/>
        <w:t>&lt;XContentXref productStoreId="@store.productStoreId@" bfContentId="PTS_STORE_PICKUP" contentId="PTS_STORE_PICKUP" contentTypeId="BF_PAGE_TOP_SPOT"/&gt;</w:t>
      </w:r>
    </w:p>
    <w:p>
      <w:pPr>
        <w:pStyle w:val="Normal"/>
        <w:rPr/>
      </w:pPr>
      <w:r>
        <w:rPr/>
        <w:t>&lt;XContentXref productStoreId="@store.productStoreId@" bfContentId="PES_ADDR_BOOK_VIEW" contentId="PES_ADDR_BOOK_VIEW" contentTypeId="BF_PAGE_TOP_SPOT"/&gt;</w:t>
      </w:r>
    </w:p>
    <w:p>
      <w:pPr>
        <w:pStyle w:val="Normal"/>
        <w:rPr/>
      </w:pPr>
      <w:r>
        <w:rPr/>
        <w:t>&lt;XContentXref productStoreId="@store.productStoreId@" bfContentId="PES_ADDR_BOOK_EDIT" contentId="PES_ADDR_BOOK_EDIT" contentTypeId="BF_PAGE_TOP_SPOT"/&gt;</w:t>
      </w:r>
    </w:p>
    <w:p>
      <w:pPr>
        <w:pStyle w:val="Normal"/>
        <w:rPr/>
      </w:pPr>
      <w:r>
        <w:rPr/>
        <w:t>&lt;XContentXref productStoreId="@store.productStoreId@" bfContentId="PES_MY_ACCOUNT" contentId="PES_MY_ACCOUNT" contentTypeId="BF_PAGE_TOP_SPOT"/&gt;</w:t>
      </w:r>
    </w:p>
    <w:p>
      <w:pPr>
        <w:pStyle w:val="Normal"/>
        <w:rPr/>
      </w:pPr>
      <w:r>
        <w:rPr/>
        <w:t>&lt;XContentXref productStoreId="@store.productStoreId@" bfContentId="PES_ORDER_CONFIRM" contentId="PES_ORDER_CONFIRM" contentTypeId="BF_PAGE_TOP_SPOT"/&gt;</w:t>
      </w:r>
    </w:p>
    <w:p>
      <w:pPr>
        <w:pStyle w:val="Normal"/>
        <w:rPr/>
      </w:pPr>
      <w:r>
        <w:rPr/>
        <w:t>&lt;XContentXref productStoreId="@store.productStoreId@" bfContentId="PES_ORDER_STATUS" contentId="PES_ORDER_STATUS" contentTypeId="BF_PAGE_TOP_SPOT"/&gt;</w:t>
      </w:r>
    </w:p>
    <w:p>
      <w:pPr>
        <w:pStyle w:val="Normal"/>
        <w:rPr/>
      </w:pPr>
      <w:r>
        <w:rPr/>
        <w:t>&lt;XContentXref productStoreId="@store.productStoreId@" bfContentId="PES_ORDER_SUMMARY" contentId="PES_ORDER_SUMMARY" contentTypeId="BF_PAGE_TOP_SPOT"/&gt;</w:t>
      </w:r>
    </w:p>
    <w:p>
      <w:pPr>
        <w:pStyle w:val="Normal"/>
        <w:rPr/>
      </w:pPr>
      <w:r>
        <w:rPr/>
        <w:t>&lt;XContentXref productStoreId="@store.productStoreId@" bfContentId="PES_SHIPPING_ADDRESS" contentId="PES_SHIPPING_ADDRESS" contentTypeId="BF_PAGE_TOP_SPOT"/&gt;</w:t>
      </w:r>
    </w:p>
    <w:p>
      <w:pPr>
        <w:pStyle w:val="Normal"/>
        <w:rPr/>
      </w:pPr>
      <w:r>
        <w:rPr/>
        <w:t>&lt;XContentXref productStoreId="@store.productStoreId@" bfContentId="PES_SHIPPING_METHOD" contentId="PES_SHIPPING_METHOD" contentTypeId="BF_PAGE_TOP_SPOT"/&gt;</w:t>
      </w:r>
    </w:p>
    <w:p>
      <w:pPr>
        <w:pStyle w:val="Normal"/>
        <w:rPr/>
      </w:pPr>
      <w:r>
        <w:rPr/>
        <w:t>&lt;XContentXref productStoreId="@store.productStoreId@" bfContentId="PES_SHOPPING_CART" contentId="PES_SHOPPING_CART" contentTypeId="BF_PAGE_TOP_SPOT"/&gt;</w:t>
      </w:r>
    </w:p>
    <w:p>
      <w:pPr>
        <w:pStyle w:val="Normal"/>
        <w:rPr/>
      </w:pPr>
      <w:r>
        <w:rPr/>
        <w:t>&lt;XContentXref productStoreId="@store.productStoreId@" bfContentId="PES_CONTACT_US" contentId="PES_CONTACT_US" contentTypeId="BF_PAGE_TOP_SPOT"/&gt;</w:t>
      </w:r>
    </w:p>
    <w:p>
      <w:pPr>
        <w:pStyle w:val="Normal"/>
        <w:rPr/>
      </w:pPr>
      <w:r>
        <w:rPr/>
        <w:t>&lt;XContentXref productStoreId="@store.productStoreId@" bfContentId="PES_STORE_LOCATOR" contentId="PES_STORE_LOCATOR" contentTypeId="BF_PAGE_TOP_SPOT"/&gt;</w:t>
      </w:r>
    </w:p>
    <w:p>
      <w:pPr>
        <w:pStyle w:val="Normal"/>
        <w:rPr/>
      </w:pPr>
      <w:r>
        <w:rPr/>
        <w:t>&lt;XContentXref productStoreId="@store.productStoreId@" bfContentId="PES_MAILING_LIST" contentId="PES_MAILING_LIST" contentTypeId="BF_PAGE_TOP_SPOT"/&gt;</w:t>
      </w:r>
    </w:p>
    <w:p>
      <w:pPr>
        <w:pStyle w:val="Normal"/>
        <w:rPr/>
      </w:pPr>
      <w:r>
        <w:rPr/>
        <w:t>&lt;XContentXref productStoreId="@store.productStoreId@" bfContentId="PES_LOGIN" contentId="PES_LOGIN" contentTypeId="BF_PAGE_TOP_SPOT"/&gt;</w:t>
      </w:r>
    </w:p>
    <w:p>
      <w:pPr>
        <w:pStyle w:val="Normal"/>
        <w:rPr/>
      </w:pPr>
      <w:r>
        <w:rPr/>
        <w:t>&lt;XContentXref productStoreId="@store.productStoreId@" bfContentId="PES_LOGIN_INFO" contentId="PES_LOGIN_INFO" contentTypeId="BF_PAGE_TOP_SPOT"/&gt;</w:t>
      </w:r>
    </w:p>
    <w:p>
      <w:pPr>
        <w:pStyle w:val="Normal"/>
        <w:rPr/>
      </w:pPr>
      <w:r>
        <w:rPr/>
        <w:t>&lt;XContentXref productStoreId="@store.productStoreId@" bfContentId="PES_PERSONAL_INFO" contentId="PES_PERSONAL_INFO" contentTypeId="BF_PAGE_TOP_SPOT"/&gt;</w:t>
      </w:r>
    </w:p>
    <w:p>
      <w:pPr>
        <w:pStyle w:val="Normal"/>
        <w:rPr/>
      </w:pPr>
      <w:r>
        <w:rPr/>
        <w:t>&lt;XContentXref productStoreId="@store.productStoreId@" bfContentId="PES_CONFIRM" contentId="PES_CONFIRM" contentTypeId="BF_PAGE_TOP_SPOT"/&gt;</w:t>
      </w:r>
    </w:p>
    <w:p>
      <w:pPr>
        <w:pStyle w:val="Normal"/>
        <w:rPr/>
      </w:pPr>
      <w:r>
        <w:rPr/>
        <w:t>&lt;XContentXref productStoreId="@store.productStoreId@" bfContentId="PES_SEARCH_NO_RESULT" contentId="PES_SEARCH_NO_RESULT" contentTypeId="BF_PAGE_TOP_SPOT"/&gt;</w:t>
      </w:r>
    </w:p>
    <w:p>
      <w:pPr>
        <w:pStyle w:val="Normal"/>
        <w:rPr/>
      </w:pPr>
      <w:r>
        <w:rPr/>
        <w:t>&lt;XContentXref productStoreId="@store.productStoreId@" bfContentId="PES_ONE_STEP_CHKOUT" contentId="PES_ONE_STEP_CHKOUT" contentTypeId="BF_PAGE_TOP_SPOT"/&gt;</w:t>
      </w:r>
    </w:p>
    <w:p>
      <w:pPr>
        <w:pStyle w:val="Normal"/>
        <w:rPr/>
      </w:pPr>
      <w:r>
        <w:rPr/>
        <w:t>&lt;XContentXref productStoreId="@store.productStoreId@" bfContentId="PES_STORE_PICKUP" contentId="PES_STORE_PICKUP" contentTypeId="BF_PAGE_TOP_SPOT"/&gt;</w:t>
      </w:r>
    </w:p>
    <w:p>
      <w:pPr>
        <w:pStyle w:val="Normal"/>
        <w:rPr/>
      </w:pPr>
      <w:r>
        <w:rPr/>
        <w:t>&lt;XContentXref productStoreId="@store.productStoreId@" bfContentId="PDP_CONTENT_01" contentId="PDP_CONTENT_01" contentTypeId="BF_PAGE_TOP_SPOT"/&gt;</w:t>
      </w:r>
    </w:p>
    <w:p>
      <w:pPr>
        <w:pStyle w:val="Normal"/>
        <w:rPr/>
      </w:pPr>
      <w:r>
        <w:rPr/>
        <w:t>&lt;XContentXref productStoreId="@store.productStoreId@" bfContentId="PDP_CONTENT_02" contentId="PDP_CONTENT_02" contentTypeId="BF_PAGE_TOP_SPOT"/&gt;</w:t>
      </w:r>
    </w:p>
    <w:p>
      <w:pPr>
        <w:pStyle w:val="Normal"/>
        <w:rPr/>
      </w:pPr>
      <w:r>
        <w:rPr/>
        <w:t>&lt;XContentXref productStoreId="@store.productStoreId@" bfContentId="PDP_CONTENT_03" contentId="PDP_CONTENT_03" contentTypeId="BF_PAGE_TOP_SPOT"/&gt;</w:t>
      </w:r>
    </w:p>
    <w:p>
      <w:pPr>
        <w:pStyle w:val="Normal"/>
        <w:rPr/>
      </w:pPr>
      <w:r>
        <w:rPr/>
        <w:t>&lt;XContentXref productStoreId="@store.productStoreId@" bfContentId="PDP_CONTENT_04" contentId="PDP_CONTENT_04" contentTypeId="BF_PAGE_TOP_SPOT"/&gt;</w:t>
      </w:r>
    </w:p>
    <w:p>
      <w:pPr>
        <w:pStyle w:val="Normal"/>
        <w:rPr/>
      </w:pPr>
      <w:r>
        <w:rPr/>
        <w:t>&lt;XContentXref productStoreId="@store.productStoreId@" bfContentId="PDP_CONTENT_05" contentId="PDP_CONTENT_05" contentTypeId="BF_PAGE_TOP_SPOT"/&gt;</w:t>
      </w:r>
    </w:p>
    <w:p>
      <w:pPr>
        <w:pStyle w:val="Normal"/>
        <w:rPr/>
      </w:pPr>
      <w:r>
        <w:rPr/>
        <w:t>&lt;XContentXref productStoreId="@store.productStoreId@" bfContentId="PS_INTRODUCED" contentId="PS_INTRODUCED" contentTypeId="BF_PDP_SPOT"/&gt;</w:t>
      </w:r>
    </w:p>
    <w:p>
      <w:pPr>
        <w:pStyle w:val="Normal"/>
        <w:rPr/>
      </w:pPr>
      <w:r>
        <w:rPr/>
        <w:t>&lt;XContentXref productStoreId="@store.productStoreId@" bfContentId="PS_DISCONTINUED" contentId="PS_DISCONTINUED" contentTypeId="BF_PDP_SPOT"/&gt;</w:t>
      </w:r>
    </w:p>
    <w:p>
      <w:pPr>
        <w:pStyle w:val="Normal"/>
        <w:rPr/>
      </w:pPr>
      <w:r>
        <w:rPr/>
        <w:t>&lt;XContentXref productStoreId="@store.productStoreId@" bfContentId="SP_ABOUT_US" contentId="SP_ABOUT_US" contentTypeId="BF_STATIC_PAGE"/&gt;</w:t>
      </w:r>
    </w:p>
    <w:p>
      <w:pPr>
        <w:pStyle w:val="Normal"/>
        <w:rPr/>
      </w:pPr>
      <w:r>
        <w:rPr/>
        <w:t>&lt;XContentXref productStoreId="@store.productStoreId@" bfContentId="SP_PRIVACY_POLICY" contentId="SP_PRIVACY_POLICY" contentTypeId="BF_STATIC_PAGE"/&gt;</w:t>
      </w:r>
    </w:p>
    <w:p>
      <w:pPr>
        <w:pStyle w:val="Normal"/>
        <w:rPr/>
      </w:pPr>
      <w:r>
        <w:rPr/>
        <w:t>&lt;XContentXref productStoreId="@store.productStoreId@" bfContentId="SP_TERMS_CONDITIONS" contentId="SP_TERMS_CONDITIONS" contentTypeId="BF_STATIC_PAGE"/&gt;</w:t>
      </w:r>
    </w:p>
    <w:p>
      <w:pPr>
        <w:pStyle w:val="Normal"/>
        <w:rPr/>
      </w:pPr>
      <w:r>
        <w:rPr/>
        <w:t>&lt;XContentXref productStoreId="@store.productStoreId@" bfContentId="SP_SITE_MAP" contentId="SP_SITE_MAP" contentTypeId="BF_STATIC_PAGE"/&gt;</w:t>
      </w:r>
    </w:p>
    <w:p>
      <w:pPr>
        <w:pStyle w:val="Normal"/>
        <w:rPr/>
      </w:pPr>
      <w:r>
        <w:rPr/>
        <w:t>&lt;XContentXref productStoreId="@store.productStoreId@" bfContentId="SP_ERROR_PAGE" contentId="SP_ERROR_PAGE" contentTypeId="BF_STATIC_PAGE"/&gt;</w:t>
      </w:r>
    </w:p>
    <w:p>
      <w:pPr>
        <w:pStyle w:val="Normal"/>
        <w:rPr/>
      </w:pPr>
      <w:r>
        <w:rPr/>
        <w:t>&lt;XContentXref productStoreId="@store.productStoreId@" bfContentId="SP_RETURN_POLICY" contentId="SP_RETURN_POLICY" contentTypeId="BF_STATIC_PAGE"/&gt;</w:t>
      </w:r>
    </w:p>
    <w:p>
      <w:pPr>
        <w:pStyle w:val="Normal"/>
        <w:rPr/>
      </w:pPr>
      <w:r>
        <w:rPr/>
        <w:t>&lt;XContentXref productStoreId="@store.productStoreId@" bfContentId="SP_CONTACT_US" contentId="SP_CONTACT_US" contentTypeId="BF_STATIC_PAGE"/&gt;</w:t>
      </w:r>
    </w:p>
    <w:p>
      <w:pPr>
        <w:pStyle w:val="Normal"/>
        <w:rPr/>
      </w:pPr>
      <w:r>
        <w:rPr/>
        <w:t>&lt;XContentXref productStoreId="@store.productStoreId@" bfContentId="E_COMMON_HEADER" contentId="E_COMMON_HEADER" contentTypeId="BF_EMAIL_TEMPLATE"/&gt;</w:t>
      </w:r>
    </w:p>
    <w:p>
      <w:pPr>
        <w:pStyle w:val="Normal"/>
        <w:rPr/>
      </w:pPr>
      <w:r>
        <w:rPr/>
        <w:t>&lt;XContentXref productStoreId="@store.productStoreId@" bfContentId="E_COMMON_STYLES" contentId="E_COMMON_STYLES" contentTypeId="BF_EMAIL_TEMPLATE"/&gt;</w:t>
      </w:r>
    </w:p>
    <w:p>
      <w:pPr>
        <w:pStyle w:val="Normal"/>
        <w:rPr/>
      </w:pPr>
      <w:r>
        <w:rPr/>
        <w:t>&lt;XContentXref productStoreId="@store.productStoreId@" bfContentId="E_COMMON_FOOTER" contentId="E_COMMON_FOOTER" contentTypeId="BF_EMAIL_TEMPLATE"/&gt;</w:t>
      </w:r>
    </w:p>
    <w:p>
      <w:pPr>
        <w:pStyle w:val="Normal"/>
        <w:rPr/>
      </w:pPr>
      <w:r>
        <w:rPr/>
        <w:t>&lt;XContentXref productStoreId="@store.productStoreId@" bfContentId="E_NEW_CUSTOMER" contentId="E_NEW_CUSTOMER" contentTypeId="BF_EMAIL_TEMPLATE"/&gt;</w:t>
      </w:r>
    </w:p>
    <w:p>
      <w:pPr>
        <w:pStyle w:val="Normal"/>
        <w:rPr/>
      </w:pPr>
      <w:r>
        <w:rPr/>
        <w:t>&lt;XContentXref productStoreId="@store.productStoreId@" bfContentId="E_CHANGE_CUSTOMER" contentId="E_CHANGE_CUSTOMER" contentTypeId="BF_EMAIL_TEMPLATE"/&gt;</w:t>
      </w:r>
    </w:p>
    <w:p>
      <w:pPr>
        <w:pStyle w:val="Normal"/>
        <w:rPr/>
      </w:pPr>
      <w:r>
        <w:rPr/>
        <w:t>&lt;XContentXref productStoreId="@store.productStoreId@" bfContentId="E_FORGOT_PASSWORD" contentId="E_FORGOT_PASSWORD" contentTypeId="BF_EMAIL_TEMPLATE"/&gt;</w:t>
      </w:r>
    </w:p>
    <w:p>
      <w:pPr>
        <w:pStyle w:val="Normal"/>
        <w:rPr/>
      </w:pPr>
      <w:r>
        <w:rPr/>
        <w:t>&lt;XContentXref productStoreId="@store.productStoreId@" bfContentId="E_ABANDON_CART" contentId="E_ABANDON_CART" contentTypeId="BF_EMAIL_TEMPLATE"/&gt;</w:t>
      </w:r>
    </w:p>
    <w:p>
      <w:pPr>
        <w:pStyle w:val="Normal"/>
        <w:rPr/>
      </w:pPr>
      <w:r>
        <w:rPr/>
        <w:t>&lt;XContentXref productStoreId="@store.productStoreId@" bfContentId="E_CONTACT_US" contentId="E_CONTACT_US" contentTypeId="BF_EMAIL_TEMPLATE"/&gt;</w:t>
      </w:r>
    </w:p>
    <w:p>
      <w:pPr>
        <w:pStyle w:val="Normal"/>
        <w:rPr/>
      </w:pPr>
      <w:r>
        <w:rPr/>
        <w:t>&lt;XContentXref productStoreId="@store.productStoreId@" bfContentId="E_REQUEST_CATALOG" contentId="E_REQUEST_CATALOG" contentTypeId="BF_EMAIL_TEMPLATE"/&gt;</w:t>
      </w:r>
    </w:p>
    <w:p>
      <w:pPr>
        <w:pStyle w:val="Normal"/>
        <w:rPr/>
      </w:pPr>
      <w:r>
        <w:rPr/>
        <w:t>&lt;XContentXref productStoreId="@store.productStoreId@" bfContentId="E_ORDER_CONFIRM" contentId="E_ORDER_CONFIRM" contentTypeId="BF_EMAIL_TEMPLATE"/&gt;</w:t>
      </w:r>
    </w:p>
    <w:p>
      <w:pPr>
        <w:pStyle w:val="Normal"/>
        <w:rPr/>
      </w:pPr>
      <w:r>
        <w:rPr/>
        <w:t>&lt;XContentXref productStoreId="@store.productStoreId@" bfContentId="E_ORDER_CHANGE" contentId="E_ORDER_CHANGE" contentTypeId="BF_EMAIL_TEMPLATE"/&gt;</w:t>
      </w:r>
    </w:p>
    <w:p>
      <w:pPr>
        <w:pStyle w:val="Normal"/>
        <w:rPr/>
      </w:pPr>
      <w:r>
        <w:rPr/>
        <w:t>&lt;XContentXref productStoreId="@store.productStoreId@" bfContentId="E_SHIP_REVIEW" contentId="E_SHIP_REVIEW" contentTypeId="BF_EMAIL_TEMPLATE"/&gt;</w:t>
      </w:r>
    </w:p>
    <w:p>
      <w:pPr>
        <w:pStyle w:val="Normal"/>
        <w:rPr/>
      </w:pPr>
      <w:r>
        <w:rPr/>
        <w:t>&lt;XContentXref productStoreId="@store.productStoreId@" bfContentId="E_ORDER_DETAIL" contentId="E_ORDER_DETAIL" contentTypeId="BF_EMAIL_TEMPLATE"/&gt;</w:t>
      </w:r>
    </w:p>
    <w:p>
      <w:pPr>
        <w:pStyle w:val="Normal"/>
        <w:rPr/>
      </w:pPr>
      <w:r>
        <w:rPr/>
        <w:t>&lt;XContentXref productStoreId="@store.productStoreId@" bfContentId="E_MAILING_LIST" contentId="E_MAILING_LIST" contentTypeId="BF_EMAIL_TEMPLATE"/&gt;</w:t>
      </w:r>
    </w:p>
    <w:p>
      <w:pPr>
        <w:pStyle w:val="Normal"/>
        <w:rPr/>
      </w:pPr>
      <w:r>
        <w:rPr/>
        <w:t>&lt;XContentXref productStoreId="@store.productStoreId@" bfContentId="E_SCHED_JOB_ALERT" contentId="E_SCHED_JOB_ALERT" contentTypeId="BF_EMAIL_TEMPLATE"/&gt;</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BIGFISH CONTENT MENU</w:t>
      </w:r>
    </w:p>
    <w:p>
      <w:pPr>
        <w:pStyle w:val="Normal"/>
        <w:rPr/>
      </w:pPr>
      <w:r>
        <w:rPr/>
        <w:t>//FILE: bigFishTypes.xml</w:t>
      </w:r>
    </w:p>
    <w:p>
      <w:pPr>
        <w:pStyle w:val="Normal"/>
        <w:rPr/>
      </w:pPr>
      <w:r>
        <w:rPr/>
        <w:t>//********************************************************************************************</w:t>
      </w:r>
    </w:p>
    <w:p>
      <w:pPr>
        <w:pStyle w:val="Normal"/>
        <w:rPr/>
      </w:pPr>
      <w:r>
        <w:rPr/>
      </w:r>
    </w:p>
    <w:p>
      <w:pPr>
        <w:pStyle w:val="Normal"/>
        <w:rPr/>
      </w:pPr>
      <w:r>
        <w:rPr/>
        <w:t>//Add</w:t>
      </w:r>
    </w:p>
    <w:p>
      <w:pPr>
        <w:pStyle w:val="Normal"/>
        <w:rPr/>
      </w:pPr>
      <w:r>
        <w:rPr/>
      </w:r>
    </w:p>
    <w:p>
      <w:pPr>
        <w:pStyle w:val="Normal"/>
        <w:rPr/>
      </w:pPr>
      <w:r>
        <w:rPr/>
        <w:t>01/29/2013 - Issue# 28183 (Entries were removed from bigFishParameters.xml and put into this file)</w:t>
      </w:r>
    </w:p>
    <w:p>
      <w:pPr>
        <w:pStyle w:val="Normal"/>
        <w:rPr/>
      </w:pPr>
      <w:r>
        <w:rPr/>
        <w:t>&lt;RoleType roleTypeId="EMAIL_SUBSCRIBER" parentTypeId="CUSTOMER" description="Email Subscriber"/&gt;</w:t>
      </w:r>
    </w:p>
    <w:p>
      <w:pPr>
        <w:pStyle w:val="Normal"/>
        <w:rPr/>
      </w:pPr>
      <w:r>
        <w:rPr/>
        <w:t>&lt;RoleType  roleTypeId="STORE_LOCATION" hasTable="N" parentTypeId="" description="store location" /&gt;</w:t>
      </w:r>
    </w:p>
    <w:p>
      <w:pPr>
        <w:pStyle w:val="Normal"/>
        <w:rPr/>
      </w:pPr>
      <w:r>
        <w:rPr/>
        <w:t>&lt;RoleType roleTypeId="GUEST_CUSTOMER" parentTypeId="CUSTOMER" description="Guest"/&gt;</w:t>
      </w:r>
    </w:p>
    <w:p>
      <w:pPr>
        <w:pStyle w:val="Normal"/>
        <w:rPr/>
      </w:pPr>
      <w:r>
        <w:rPr/>
        <w:t>&lt;EnumerationType enumTypeId="CONTACT_US_REASON" parentTypeId="" hasTable="" description="Reason For Contact"/&gt;</w:t>
      </w:r>
    </w:p>
    <w:p>
      <w:pPr>
        <w:pStyle w:val="Normal"/>
        <w:rPr/>
      </w:pPr>
      <w:r>
        <w:rPr/>
        <w:t>&lt;EnumerationType enumTypeId="PERSONAL_TITLE" parentTypeId="" hasTable="" description="Personal title"/&gt;</w:t>
      </w:r>
    </w:p>
    <w:p>
      <w:pPr>
        <w:pStyle w:val="Normal"/>
        <w:rPr/>
      </w:pPr>
      <w:r>
        <w:rPr/>
        <w:t>&lt;CustRequestType custRequestTypeId="RF_CATALOG" parentTypeId="" hasTable="N" description="Request For Catalog"/&gt;</w:t>
      </w:r>
    </w:p>
    <w:p>
      <w:pPr>
        <w:pStyle w:val="Normal"/>
        <w:rPr/>
      </w:pPr>
      <w:r>
        <w:rPr/>
        <w:t>&lt;CustRequestType custRequestTypeId="RF_CONTACT_US" parentTypeId="" hasTable="N" description="Request For Contact"/&gt;</w:t>
      </w:r>
    </w:p>
    <w:p>
      <w:pPr>
        <w:pStyle w:val="Normal"/>
        <w:rPr/>
      </w:pPr>
      <w:r>
        <w:rPr/>
        <w:t>&lt;ProductCategoryContentType prodCatContentTypeId="PDP_ADDITIONAL" description="Product Detail Page (PDP) Additional Content By Category" hasTable="N" parentTypeId=""/&gt;</w:t>
      </w:r>
    </w:p>
    <w:p>
      <w:pPr>
        <w:pStyle w:val="Normal"/>
        <w:rPr/>
      </w:pPr>
      <w:r>
        <w:rPr/>
        <w:t>&lt;ProductCategoryContentType prodCatContentTypeId="PLP_ESPOT_CONTENT" description="Product Category (PLP) Espot" hasTable="N" parentTypeId=""/&gt;</w:t>
      </w:r>
    </w:p>
    <w:p>
      <w:pPr>
        <w:pStyle w:val="Normal"/>
        <w:rPr/>
      </w:pPr>
      <w:r>
        <w:rPr/>
        <w:t>&lt;ProductCategoryContentType prodCatContentTypeId="HTML_PAGE_TITLE" description="Html Page Title" hasTable="N" parentTypeId=""/&gt;</w:t>
      </w:r>
    </w:p>
    <w:p>
      <w:pPr>
        <w:pStyle w:val="Normal"/>
        <w:rPr/>
      </w:pPr>
      <w:r>
        <w:rPr/>
        <w:t>&lt;ProductCategoryContentType prodCatContentTypeId="HTML_PAGE_META_DESC" description="Html Page Meta Description" hasTable="N" parentTypeId=""/&gt;</w:t>
      </w:r>
    </w:p>
    <w:p>
      <w:pPr>
        <w:pStyle w:val="Normal"/>
        <w:rPr/>
      </w:pPr>
      <w:r>
        <w:rPr/>
        <w:t>&lt;ProductCategoryContentType prodCatContentTypeId="HTML_PAGE_META_KEY" description="Html Page Meta Keyword" hasTable="N" parentTypeId=""/&gt;</w:t>
      </w:r>
    </w:p>
    <w:p>
      <w:pPr>
        <w:pStyle w:val="Normal"/>
        <w:rPr/>
      </w:pPr>
      <w:r>
        <w:rPr/>
        <w:t>&lt;ProductCategoryContentType prodCatContentTypeId="PLP_ESPOT_MEGA_MENU" description="To be use as an alternative to the Sub-Nav drop-down" hasTable="N" parentTypeId=""/&gt;</w:t>
      </w:r>
    </w:p>
    <w:p>
      <w:pPr>
        <w:pStyle w:val="Normal"/>
        <w:rPr/>
      </w:pPr>
      <w:r>
        <w:rPr/>
        <w:t>&lt;ProductCategoryContentType prodCatContentTypeId="PLP_ESPOT_PAGE_TOP" description="Product Category (PLP) Espot Page Top" hasTable="N" parentTypeId=""/&gt;</w:t>
      </w:r>
    </w:p>
    <w:p>
      <w:pPr>
        <w:pStyle w:val="Normal"/>
        <w:rPr/>
      </w:pPr>
      <w:r>
        <w:rPr/>
        <w:t>&lt;ProductCategoryContentType prodCatContentTypeId="PLP_ESPOT_PAGE_END" description="Product Category (PLP) Espot Page End" hasTable="N" parentTypeId=""/&gt;</w:t>
      </w:r>
    </w:p>
    <w:p>
      <w:pPr>
        <w:pStyle w:val="Normal"/>
        <w:rPr/>
      </w:pPr>
      <w:r>
        <w:rPr/>
        <w:t>&lt;ProductCategoryContentType prodCatContentTypeId="PLP_ESPOT_FACET_TOP" description="Product Category (PLP) Espot Facet Top" hasTable="N" parentTypeId=""/&gt;</w:t>
      </w:r>
    </w:p>
    <w:p>
      <w:pPr>
        <w:pStyle w:val="Normal"/>
        <w:rPr/>
      </w:pPr>
      <w:r>
        <w:rPr/>
        <w:t>&lt;ProductCategoryContentType prodCatContentTypeId="PLP_ESPOT_FACET_END" description="Product Category (PLP) Espot Facet End" hasTable="N" parentTypeId=""/&gt;</w:t>
      </w:r>
    </w:p>
    <w:p>
      <w:pPr>
        <w:pStyle w:val="Normal"/>
        <w:rPr/>
      </w:pPr>
      <w:r>
        <w:rPr/>
        <w:t>&lt;ProductContentType productContentTypeId="PLP_LABEL" description="(PLP) Label Text" hasTable="N" parentTypeId=""/&gt;</w:t>
      </w:r>
    </w:p>
    <w:p>
      <w:pPr>
        <w:pStyle w:val="Normal"/>
        <w:rPr/>
      </w:pPr>
      <w:r>
        <w:rPr/>
        <w:t>&lt;ProductContentType productContentTypeId="PDP_LABEL" description="(PDP) Label Text" hasTable="N" parentTypeId="" /&gt;</w:t>
      </w:r>
    </w:p>
    <w:p>
      <w:pPr>
        <w:pStyle w:val="Normal"/>
        <w:rPr/>
      </w:pPr>
      <w:r>
        <w:rPr/>
        <w:t>&lt;ProductContentType productContentTypeId="THUMBNAIL_IMAGE_URL" description="Image - Additional View PDP LARGE" hasTable="N" parentTypeId=""/&gt;</w:t>
      </w:r>
    </w:p>
    <w:p>
      <w:pPr>
        <w:pStyle w:val="Normal"/>
        <w:rPr/>
      </w:pPr>
      <w:r>
        <w:rPr/>
        <w:t>&lt;ProductContentType productContentTypeId="XTRA_IMG_1_SMALL" description="Image - Additional View 1 Small" hasTable="N" parentTypeId=""/&gt;</w:t>
      </w:r>
    </w:p>
    <w:p>
      <w:pPr>
        <w:pStyle w:val="Normal"/>
        <w:rPr/>
      </w:pPr>
      <w:r>
        <w:rPr/>
        <w:t>&lt;ProductContentType productContentTypeId="XTRA_IMG_1_MEDIUM" description="Image - Additional View 1 Medium" hasTable="N" parentTypeId=""/&gt;</w:t>
      </w:r>
    </w:p>
    <w:p>
      <w:pPr>
        <w:pStyle w:val="Normal"/>
        <w:rPr/>
      </w:pPr>
      <w:r>
        <w:rPr/>
        <w:t>&lt;ProductContentType productContentTypeId="XTRA_IMG_1_LARGE" description="Image - Additional View 1 Large" hasTable="N" parentTypeId=""/&gt;</w:t>
      </w:r>
    </w:p>
    <w:p>
      <w:pPr>
        <w:pStyle w:val="Normal"/>
        <w:rPr/>
      </w:pPr>
      <w:r>
        <w:rPr/>
        <w:t>&lt;ProductContentType productContentTypeId="XTRA_IMG_1_DETAIL" description="Image - Additional View 1 Detail" hasTable="N" parentTypeId=""/&gt;</w:t>
      </w:r>
    </w:p>
    <w:p>
      <w:pPr>
        <w:pStyle w:val="Normal"/>
        <w:rPr/>
      </w:pPr>
      <w:r>
        <w:rPr/>
        <w:t>&lt;ProductContentType productContentTypeId="XTRA_IMG_2_SMALL" description="Image - Additional View 2 Small" hasTable="N" parentTypeId=""/&gt;</w:t>
      </w:r>
    </w:p>
    <w:p>
      <w:pPr>
        <w:pStyle w:val="Normal"/>
        <w:rPr/>
      </w:pPr>
      <w:r>
        <w:rPr/>
        <w:t>&lt;ProductContentType productContentTypeId="XTRA_IMG_2_MEDIUM" description="Image - Additional View 2 Medium" hasTable="N" parentTypeId=""/&gt;</w:t>
      </w:r>
    </w:p>
    <w:p>
      <w:pPr>
        <w:pStyle w:val="Normal"/>
        <w:rPr/>
      </w:pPr>
      <w:r>
        <w:rPr/>
        <w:t>&lt;ProductContentType productContentTypeId="XTRA_IMG_2_LARGE" description="Image - Additional View 2 Large" hasTable="N" parentTypeId=""/&gt;</w:t>
      </w:r>
    </w:p>
    <w:p>
      <w:pPr>
        <w:pStyle w:val="Normal"/>
        <w:rPr/>
      </w:pPr>
      <w:r>
        <w:rPr/>
        <w:t>&lt;ProductContentType productContentTypeId="XTRA_IMG_2_DETAIL" description="Image - Additional View 2 Detail" hasTable="N" parentTypeId=""/&gt;</w:t>
      </w:r>
    </w:p>
    <w:p>
      <w:pPr>
        <w:pStyle w:val="Normal"/>
        <w:rPr/>
      </w:pPr>
      <w:r>
        <w:rPr/>
        <w:t>&lt;ProductContentType productContentTypeId="XTRA_IMG_3_SMALL" description="Image - Additional View 3 Small" hasTable="N" parentTypeId=""/&gt;</w:t>
      </w:r>
    </w:p>
    <w:p>
      <w:pPr>
        <w:pStyle w:val="Normal"/>
        <w:rPr/>
      </w:pPr>
      <w:r>
        <w:rPr/>
        <w:t>&lt;ProductContentType productContentTypeId="XTRA_IMG_3_MEDIUM" description="Image - Additional View 3 Medium" hasTable="N" parentTypeId=""/&gt;</w:t>
      </w:r>
    </w:p>
    <w:p>
      <w:pPr>
        <w:pStyle w:val="Normal"/>
        <w:rPr/>
      </w:pPr>
      <w:r>
        <w:rPr/>
        <w:t>&lt;ProductContentType productContentTypeId="XTRA_IMG_3_LARGE" description="Image - Additional View 3 Large" hasTable="N" parentTypeId=""/&gt;</w:t>
      </w:r>
    </w:p>
    <w:p>
      <w:pPr>
        <w:pStyle w:val="Normal"/>
        <w:rPr/>
      </w:pPr>
      <w:r>
        <w:rPr/>
        <w:t>&lt;ProductContentType productContentTypeId="XTRA_IMG_3_DETAIL" description="Image - Additional View 3 Detail" hasTable="N" parentTypeId=""/&gt;</w:t>
      </w:r>
    </w:p>
    <w:p>
      <w:pPr>
        <w:pStyle w:val="Normal"/>
        <w:rPr/>
      </w:pPr>
      <w:r>
        <w:rPr/>
        <w:t>&lt;ProductContentType productContentTypeId="XTRA_IMG_4_SMALL" description="Image - Additional View 4 Small" hasTable="N" parentTypeId=""/&gt;</w:t>
      </w:r>
    </w:p>
    <w:p>
      <w:pPr>
        <w:pStyle w:val="Normal"/>
        <w:rPr/>
      </w:pPr>
      <w:r>
        <w:rPr/>
        <w:t>&lt;ProductContentType productContentTypeId="XTRA_IMG_4_MEDIUM" description="Image - Additional View 4 Medium" hasTable="N" parentTypeId=""/&gt;</w:t>
      </w:r>
    </w:p>
    <w:p>
      <w:pPr>
        <w:pStyle w:val="Normal"/>
        <w:rPr/>
      </w:pPr>
      <w:r>
        <w:rPr/>
        <w:t>&lt;ProductContentType productContentTypeId="XTRA_IMG_4_LARGE" description="Image - Additional View 4 Large" hasTable="N" parentTypeId=""/&gt;</w:t>
      </w:r>
    </w:p>
    <w:p>
      <w:pPr>
        <w:pStyle w:val="Normal"/>
        <w:rPr/>
      </w:pPr>
      <w:r>
        <w:rPr/>
        <w:t>&lt;ProductContentType productContentTypeId="XTRA_IMG_4_DETAIL" description="Image - Additional View 4 Detail" hasTable="N" parentTypeId=""/&gt;</w:t>
      </w:r>
    </w:p>
    <w:p>
      <w:pPr>
        <w:pStyle w:val="Normal"/>
        <w:rPr/>
      </w:pPr>
      <w:r>
        <w:rPr/>
        <w:t>&lt;ProductContentType productContentTypeId="XTRA_IMG_5_SMALL" description="Image - Additional View 5 Small" hasTable="N" parentTypeId=""/&gt;</w:t>
      </w:r>
    </w:p>
    <w:p>
      <w:pPr>
        <w:pStyle w:val="Normal"/>
        <w:rPr/>
      </w:pPr>
      <w:r>
        <w:rPr/>
        <w:t>&lt;ProductContentType productContentTypeId="XTRA_IMG_5_MEDIUM" description="Image - Additional View 5 Medium" hasTable="N" parentTypeId=""/&gt;</w:t>
      </w:r>
    </w:p>
    <w:p>
      <w:pPr>
        <w:pStyle w:val="Normal"/>
        <w:rPr/>
      </w:pPr>
      <w:r>
        <w:rPr/>
        <w:t>&lt;ProductContentType productContentTypeId="XTRA_IMG_5_LARGE" description="Image - Additional View 5 Large" hasTable="N" parentTypeId=""/&gt;</w:t>
      </w:r>
    </w:p>
    <w:p>
      <w:pPr>
        <w:pStyle w:val="Normal"/>
        <w:rPr/>
      </w:pPr>
      <w:r>
        <w:rPr/>
        <w:t>&lt;ProductContentType productContentTypeId="XTRA_IMG_5_DETAIL" description="Image - Additional View 5 Detail" hasTable="N" parentTypeId=""/&gt;</w:t>
      </w:r>
    </w:p>
    <w:p>
      <w:pPr>
        <w:pStyle w:val="Normal"/>
        <w:rPr/>
      </w:pPr>
      <w:r>
        <w:rPr/>
        <w:t>&lt;ProductContentType productContentTypeId="XTRA_IMG_6_SMALL" description="Image - Additional View 6 Small" hasTable="N" parentTypeId=""/&gt;</w:t>
      </w:r>
    </w:p>
    <w:p>
      <w:pPr>
        <w:pStyle w:val="Normal"/>
        <w:rPr/>
      </w:pPr>
      <w:r>
        <w:rPr/>
        <w:t>&lt;ProductContentType productContentTypeId="XTRA_IMG_6_MEDIUM" description="Image - Additional View 6 Medium" hasTable="N" parentTypeId=""/&gt;</w:t>
      </w:r>
    </w:p>
    <w:p>
      <w:pPr>
        <w:pStyle w:val="Normal"/>
        <w:rPr/>
      </w:pPr>
      <w:r>
        <w:rPr/>
        <w:t>&lt;ProductContentType productContentTypeId="XTRA_IMG_6_LARGE" description="Image - Additional View 6 Large" hasTable="N" parentTypeId=""/&gt;</w:t>
      </w:r>
    </w:p>
    <w:p>
      <w:pPr>
        <w:pStyle w:val="Normal"/>
        <w:rPr/>
      </w:pPr>
      <w:r>
        <w:rPr/>
        <w:t>&lt;ProductContentType productContentTypeId="XTRA_IMG_6_DETAIL" description="Image - Additional View 6 Detail" hasTable="N" parentTypeId=""/&gt;</w:t>
      </w:r>
    </w:p>
    <w:p>
      <w:pPr>
        <w:pStyle w:val="Normal"/>
        <w:rPr/>
      </w:pPr>
      <w:r>
        <w:rPr/>
        <w:t>&lt;ProductContentType productContentTypeId="XTRA_IMG_7_SMALL" description="Image - Additional View 7 Small" hasTable="N" parentTypeId=""/&gt;</w:t>
      </w:r>
    </w:p>
    <w:p>
      <w:pPr>
        <w:pStyle w:val="Normal"/>
        <w:rPr/>
      </w:pPr>
      <w:r>
        <w:rPr/>
        <w:t>&lt;ProductContentType productContentTypeId="XTRA_IMG_7_MEDIUM" description="Image - Additional View 7 Medium" hasTable="N" parentTypeId=""/&gt;</w:t>
      </w:r>
    </w:p>
    <w:p>
      <w:pPr>
        <w:pStyle w:val="Normal"/>
        <w:rPr/>
      </w:pPr>
      <w:r>
        <w:rPr/>
        <w:t>&lt;ProductContentType productContentTypeId="XTRA_IMG_7_LARGE" description="Image - Additional View 7 Large" hasTable="N" parentTypeId=""/&gt;</w:t>
      </w:r>
    </w:p>
    <w:p>
      <w:pPr>
        <w:pStyle w:val="Normal"/>
        <w:rPr/>
      </w:pPr>
      <w:r>
        <w:rPr/>
        <w:t>&lt;ProductContentType productContentTypeId="XTRA_IMG_7_DETAIL" description="Image - Additional View 7 Detail" hasTable="N" parentTypeId=""/&gt;</w:t>
      </w:r>
    </w:p>
    <w:p>
      <w:pPr>
        <w:pStyle w:val="Normal"/>
        <w:rPr/>
      </w:pPr>
      <w:r>
        <w:rPr/>
        <w:t>&lt;ProductContentType productContentTypeId="XTRA_IMG_8_SMALL" description="Image - Additional View 8 Small" hasTable="N" parentTypeId=""/&gt;</w:t>
      </w:r>
    </w:p>
    <w:p>
      <w:pPr>
        <w:pStyle w:val="Normal"/>
        <w:rPr/>
      </w:pPr>
      <w:r>
        <w:rPr/>
        <w:t>&lt;ProductContentType productContentTypeId="XTRA_IMG_8_MEDIUM" description="Image - Additional View 8 Medium" hasTable="N" parentTypeId=""/&gt;</w:t>
      </w:r>
    </w:p>
    <w:p>
      <w:pPr>
        <w:pStyle w:val="Normal"/>
        <w:rPr/>
      </w:pPr>
      <w:r>
        <w:rPr/>
        <w:t>&lt;ProductContentType productContentTypeId="XTRA_IMG_8_LARGE" description="Image - Additional View 8 Large" hasTable="N" parentTypeId=""/&gt;</w:t>
      </w:r>
    </w:p>
    <w:p>
      <w:pPr>
        <w:pStyle w:val="Normal"/>
        <w:rPr/>
      </w:pPr>
      <w:r>
        <w:rPr/>
        <w:t>&lt;ProductContentType productContentTypeId="XTRA_IMG_8_DETAIL" description="Image - Additional View 8 Detail" hasTable="N" parentTypeId=""/&gt;</w:t>
      </w:r>
    </w:p>
    <w:p>
      <w:pPr>
        <w:pStyle w:val="Normal"/>
        <w:rPr/>
      </w:pPr>
      <w:r>
        <w:rPr/>
        <w:t>&lt;ProductContentType productContentTypeId="XTRA_IMG_9_SMALL" description="Image - Additional View 9 Small" hasTable="N" parentTypeId=""/&gt;</w:t>
      </w:r>
    </w:p>
    <w:p>
      <w:pPr>
        <w:pStyle w:val="Normal"/>
        <w:rPr/>
      </w:pPr>
      <w:r>
        <w:rPr/>
        <w:t>&lt;ProductContentType productContentTypeId="XTRA_IMG_9_MEDIUM" description="Image - Additional View 9 Medium" hasTable="N" parentTypeId=""/&gt;</w:t>
      </w:r>
    </w:p>
    <w:p>
      <w:pPr>
        <w:pStyle w:val="Normal"/>
        <w:rPr/>
      </w:pPr>
      <w:r>
        <w:rPr/>
        <w:t>&lt;ProductContentType productContentTypeId="XTRA_IMG_9_LARGE" description="Image - Additional View 9 Large" hasTable="N" parentTypeId=""/&gt;</w:t>
      </w:r>
    </w:p>
    <w:p>
      <w:pPr>
        <w:pStyle w:val="Normal"/>
        <w:rPr/>
      </w:pPr>
      <w:r>
        <w:rPr/>
        <w:t>&lt;ProductContentType productContentTypeId="XTRA_IMG_9_DETAIL" description="Image - Additional View 9 Detail" hasTable="N" parentTypeId=""/&gt;</w:t>
      </w:r>
    </w:p>
    <w:p>
      <w:pPr>
        <w:pStyle w:val="Normal"/>
        <w:rPr/>
      </w:pPr>
      <w:r>
        <w:rPr/>
        <w:t>&lt;ProductContentType productContentTypeId="XTRA_IMG_10_SMALL" description="Image - Additional View 10 Small" hasTable="N" parentTypeId=""/&gt;</w:t>
      </w:r>
    </w:p>
    <w:p>
      <w:pPr>
        <w:pStyle w:val="Normal"/>
        <w:rPr/>
      </w:pPr>
      <w:r>
        <w:rPr/>
        <w:t>&lt;ProductContentType productContentTypeId="XTRA_IMG_10_MEDIUM" description="Image - Additional View 10 Medium" hasTable="N" parentTypeId=""/&gt;</w:t>
      </w:r>
    </w:p>
    <w:p>
      <w:pPr>
        <w:pStyle w:val="Normal"/>
        <w:rPr/>
      </w:pPr>
      <w:r>
        <w:rPr/>
        <w:t>&lt;ProductContentType productContentTypeId="XTRA_IMG_10_LARGE" description="Image - Additional View 10 Large" hasTable="N" parentTypeId=""/&gt;</w:t>
      </w:r>
    </w:p>
    <w:p>
      <w:pPr>
        <w:pStyle w:val="Normal"/>
        <w:rPr/>
      </w:pPr>
      <w:r>
        <w:rPr/>
        <w:t>&lt;ProductContentType productContentTypeId="XTRA_IMG_10_DETAIL" description="Image - Additional View 10 Detail" hasTable="N" parentTypeId=""/&gt;</w:t>
      </w:r>
    </w:p>
    <w:p>
      <w:pPr>
        <w:pStyle w:val="Normal"/>
        <w:rPr/>
      </w:pPr>
      <w:r>
        <w:rPr/>
        <w:t>&lt;ProductContentType productContentTypeId="ADDITIONAL_IMAGE_1" description="Image - Additional View 1" hasTable="N" parentTypeId=""/&gt;</w:t>
      </w:r>
    </w:p>
    <w:p>
      <w:pPr>
        <w:pStyle w:val="Normal"/>
        <w:rPr/>
      </w:pPr>
      <w:r>
        <w:rPr/>
        <w:t>&lt;ProductContentType productContentTypeId="ADDITIONAL_IMAGE_2" description="Image - Additional View 2" hasTable="N" parentTypeId=""/&gt;</w:t>
      </w:r>
    </w:p>
    <w:p>
      <w:pPr>
        <w:pStyle w:val="Normal"/>
        <w:rPr/>
      </w:pPr>
      <w:r>
        <w:rPr/>
        <w:t>&lt;ProductContentType productContentTypeId="ADDITIONAL_IMAGE_3" description="Image - Additional View 3" hasTable="N" parentTypeId=""/&gt;</w:t>
      </w:r>
    </w:p>
    <w:p>
      <w:pPr>
        <w:pStyle w:val="Normal"/>
        <w:rPr/>
      </w:pPr>
      <w:r>
        <w:rPr/>
        <w:t>&lt;ProductContentType productContentTypeId="ADDITIONAL_IMAGE_4" description="Image - Additional View 4" hasTable="N" parentTypeId=""/&gt;</w:t>
      </w:r>
    </w:p>
    <w:p>
      <w:pPr>
        <w:pStyle w:val="Normal"/>
        <w:rPr/>
      </w:pPr>
      <w:r>
        <w:rPr/>
        <w:t>&lt;ProductContentType productContentTypeId="ADDITIONAL_IMAGE_5" description="Image - Additional View 5" hasTable="N" parentTypeId=""/&gt;</w:t>
      </w:r>
    </w:p>
    <w:p>
      <w:pPr>
        <w:pStyle w:val="Normal"/>
        <w:rPr/>
      </w:pPr>
      <w:r>
        <w:rPr/>
        <w:t>&lt;ProductContentType productContentTypeId="ADDITIONAL_IMAGE_6" description="Image - Additional View 6" hasTable="N" parentTypeId=""/&gt;</w:t>
      </w:r>
    </w:p>
    <w:p>
      <w:pPr>
        <w:pStyle w:val="Normal"/>
        <w:rPr/>
      </w:pPr>
      <w:r>
        <w:rPr/>
        <w:t>&lt;ProductContentType productContentTypeId="ADDITIONAL_IMAGE_7" description="Image - Additional View 7" hasTable="N" parentTypeId=""/&gt;</w:t>
      </w:r>
    </w:p>
    <w:p>
      <w:pPr>
        <w:pStyle w:val="Normal"/>
        <w:rPr/>
      </w:pPr>
      <w:r>
        <w:rPr/>
        <w:t>&lt;ProductContentType productContentTypeId="ADDITIONAL_IMAGE_8" description="Image - Additional View 8" hasTable="N" parentTypeId=""/&gt;</w:t>
      </w:r>
    </w:p>
    <w:p>
      <w:pPr>
        <w:pStyle w:val="Normal"/>
        <w:rPr/>
      </w:pPr>
      <w:r>
        <w:rPr/>
        <w:t>&lt;ProductContentType productContentTypeId="ADDITIONAL_IMAGE_9" description="Image - Additional View 9" hasTable="N" parentTypeId=""/&gt;</w:t>
      </w:r>
    </w:p>
    <w:p>
      <w:pPr>
        <w:pStyle w:val="Normal"/>
        <w:rPr/>
      </w:pPr>
      <w:r>
        <w:rPr/>
        <w:t>&lt;ProductContentType productContentTypeId="ADDITIONAL_IMAGE_10" description="Image - Additional View 10" hasTable="N" parentTypeId=""/&gt;</w:t>
      </w:r>
    </w:p>
    <w:p>
      <w:pPr>
        <w:pStyle w:val="Normal"/>
        <w:rPr/>
      </w:pPr>
      <w:r>
        <w:rPr/>
        <w:t>&lt;ProductContentType productContentTypeId="HTML_PAGE_TITLE" description="Html Page Title" hasTable="N" parentTypeId=""/&gt;</w:t>
      </w:r>
    </w:p>
    <w:p>
      <w:pPr>
        <w:pStyle w:val="Normal"/>
        <w:rPr/>
      </w:pPr>
      <w:r>
        <w:rPr/>
        <w:t>&lt;ProductContentType productContentTypeId="HTML_PAGE_META_DESC" description="Html Page Meta Description" hasTable="N" parentTypeId=""/&gt;</w:t>
      </w:r>
    </w:p>
    <w:p>
      <w:pPr>
        <w:pStyle w:val="Normal"/>
        <w:rPr/>
      </w:pPr>
      <w:r>
        <w:rPr/>
        <w:t>&lt;ProductContentType productContentTypeId="HTML_PAGE_META_KEY" description="Html Page Meta Keyword" hasTable="N" parentTypeId=""/&gt;</w:t>
      </w:r>
    </w:p>
    <w:p>
      <w:pPr>
        <w:pStyle w:val="Normal"/>
        <w:rPr/>
      </w:pPr>
      <w:r>
        <w:rPr/>
        <w:t>&lt;ProductContentType productContentTypeId="SMALL_IMAGE_ALT_URL" description="Image - Alt View PLP SMALL IMAGE ALT" hasTable="N" parentTypeId=""/&gt;</w:t>
      </w:r>
    </w:p>
    <w:p>
      <w:pPr>
        <w:pStyle w:val="Normal"/>
        <w:rPr/>
      </w:pPr>
      <w:r>
        <w:rPr/>
        <w:t>&lt;ProductContentType productContentTypeId="SMALL_IMAGE_ALT" description="PLP Image Title Text" hasTable="N" parentTypeId=""/&gt;</w:t>
      </w:r>
    </w:p>
    <w:p>
      <w:pPr>
        <w:pStyle w:val="Normal"/>
        <w:rPr/>
      </w:pPr>
      <w:r>
        <w:rPr/>
        <w:t>&lt;ProductContentType productContentTypeId="PLP_SWATCH_IMAGE_URL" description="PLP Swatch Image" hasTable="N" parentTypeId=""/&gt;</w:t>
      </w:r>
    </w:p>
    <w:p>
      <w:pPr>
        <w:pStyle w:val="Normal"/>
        <w:rPr/>
      </w:pPr>
      <w:r>
        <w:rPr/>
        <w:t>&lt;ProductContentType productContentTypeId="PDP_SWATCH_IMAGE_URL" description="PDP Swatch Image" hasTable="N" parentTypeId=""/&gt;</w:t>
      </w:r>
    </w:p>
    <w:p>
      <w:pPr>
        <w:pStyle w:val="Normal"/>
        <w:rPr/>
      </w:pPr>
      <w:r>
        <w:rPr/>
        <w:t>&lt;ProductContentType productContentTypeId="PDP_VIDEO_URL" description="PDP Product Video" hasTable="N" parentTypeId=""/&gt;</w:t>
      </w:r>
    </w:p>
    <w:p>
      <w:pPr>
        <w:pStyle w:val="Normal"/>
        <w:rPr/>
      </w:pPr>
      <w:r>
        <w:rPr/>
        <w:t>&lt;ProductContentType productContentTypeId="PDP_VIDEO_360_URL" description="PDP 360 Product Video" hasTable="N" parentTypeId=""/&gt;</w:t>
      </w:r>
    </w:p>
    <w:p>
      <w:pPr>
        <w:pStyle w:val="Normal"/>
        <w:rPr/>
      </w:pPr>
      <w:r>
        <w:rPr/>
        <w:t>&lt;PartyContentType partyContentTypeId="DESCRIPTION" description="Short Description" hasTable="N" parentTypeId=""/&gt;</w:t>
      </w:r>
    </w:p>
    <w:p>
      <w:pPr>
        <w:pStyle w:val="Normal"/>
        <w:rPr/>
      </w:pPr>
      <w:r>
        <w:rPr/>
        <w:t>&lt;PartyContentType partyContentTypeId="LONG_DESCRIPTION" description="Long Description" hasTable="N" parentTypeId=""/&gt;</w:t>
      </w:r>
    </w:p>
    <w:p>
      <w:pPr>
        <w:pStyle w:val="Normal"/>
        <w:rPr/>
      </w:pPr>
      <w:r>
        <w:rPr/>
        <w:t>&lt;PartyContentType partyContentTypeId="PROFILE_NAME" description="Profile Name" hasTable="N" parentTypeId=""/&gt;</w:t>
      </w:r>
    </w:p>
    <w:p>
      <w:pPr>
        <w:pStyle w:val="Normal"/>
        <w:rPr/>
      </w:pPr>
      <w:r>
        <w:rPr/>
        <w:t>&lt;PartyContentType partyContentTypeId="PROFILE_FB_LIKE_URL" description="Profile FaceBook URL" hasTable="N" parentTypeId=""/&gt;</w:t>
      </w:r>
    </w:p>
    <w:p>
      <w:pPr>
        <w:pStyle w:val="Normal"/>
        <w:rPr/>
      </w:pPr>
      <w:r>
        <w:rPr/>
        <w:t>&lt;PartyContentType partyContentTypeId="PROFILE_TWEET_URL" description="Profile Tweet Url" hasTable="N" parentTypeId=""/&gt;</w:t>
      </w:r>
    </w:p>
    <w:p>
      <w:pPr>
        <w:pStyle w:val="Normal"/>
        <w:rPr/>
      </w:pPr>
      <w:r>
        <w:rPr/>
        <w:t>&lt;PartyContentType partyContentTypeId="PROFILE_IMAGE_URL" description="Profile Image Url" hasTable="N" parentTypeId=""/&gt;</w:t>
      </w:r>
    </w:p>
    <w:p>
      <w:pPr>
        <w:pStyle w:val="Normal"/>
        <w:rPr/>
      </w:pPr>
      <w:r>
        <w:rPr/>
        <w:t>&lt;PartyContentType partyContentTypeId="STORE_HOURS" description="Store Working Hours" hasTable="N" parentTypeId=""/&gt;</w:t>
      </w:r>
    </w:p>
    <w:p>
      <w:pPr>
        <w:pStyle w:val="Normal"/>
        <w:rPr/>
      </w:pPr>
      <w:r>
        <w:rPr/>
        <w:t>&lt;PartyContentType partyContentTypeId="STORE_NOTICE" description="Store Notice" hasTable="N" parentTypeId=""/&gt;</w:t>
      </w:r>
    </w:p>
    <w:p>
      <w:pPr>
        <w:pStyle w:val="Normal"/>
        <w:rPr/>
      </w:pPr>
      <w:r>
        <w:rPr/>
        <w:t>&lt;PartyContentType partyContentTypeId="STORE_CONTENT_SPOT" description="Store Content Spot" hasTable="N" parentTypeId=""/&gt;</w:t>
      </w:r>
    </w:p>
    <w:p>
      <w:pPr>
        <w:pStyle w:val="Normal"/>
        <w:rPr/>
      </w:pPr>
      <w:r>
        <w:rPr/>
        <w:t>&lt;FeatureDataResourceType featureDataResourceTypeId="PLP_SWATCH_IMAGE_URL" description="PLP Default Swatch Image URL" hasTable="N"/&gt;</w:t>
      </w:r>
    </w:p>
    <w:p>
      <w:pPr>
        <w:pStyle w:val="Normal"/>
        <w:rPr/>
      </w:pPr>
      <w:r>
        <w:rPr/>
        <w:t>&lt;FeatureDataResourceType featureDataResourceTypeId="PDP_SWATCH_IMAGE_URL" description="PDP Default Swatch Image URL" hasTable="N"/&gt;</w:t>
      </w:r>
    </w:p>
    <w:p>
      <w:pPr>
        <w:pStyle w:val="Normal"/>
        <w:rPr/>
      </w:pPr>
      <w:r>
        <w:rPr/>
        <w:t>&lt;PaymentMethodType description="SagePay Token" paymentMethodTypeId="SAGEPAY_TOKEN"/&gt;</w:t>
      </w:r>
    </w:p>
    <w:p>
      <w:pPr>
        <w:pStyle w:val="Normal"/>
        <w:rPr/>
      </w:pPr>
      <w:r>
        <w:rPr/>
        <w:t>&lt;ContentType contentTypeId="BF_CONTENT_LIBRARY" description="content library" hasTable="N" parentTypeId=""/&gt;</w:t>
      </w:r>
    </w:p>
    <w:p>
      <w:pPr>
        <w:pStyle w:val="Normal"/>
        <w:rPr/>
      </w:pPr>
      <w:r>
        <w:rPr/>
        <w:t>&lt;ContentType contentTypeId="BF_HOME_PAGE" description="home page" hasTable="N" parentTypeId=""/&gt;</w:t>
      </w:r>
    </w:p>
    <w:p>
      <w:pPr>
        <w:pStyle w:val="Normal"/>
        <w:rPr/>
      </w:pPr>
      <w:r>
        <w:rPr/>
        <w:t>&lt;ContentType contentTypeId="BF_SITE_INFO" description="site info" hasTable="N" parentTypeId=""/&gt;</w:t>
      </w:r>
    </w:p>
    <w:p>
      <w:pPr>
        <w:pStyle w:val="Normal"/>
        <w:rPr/>
      </w:pPr>
      <w:r>
        <w:rPr/>
        <w:t>&lt;ContentType contentTypeId="BF_STATIC_PAGE" description="static page" hasTable="N" parentTypeId=""/&gt;</w:t>
      </w:r>
    </w:p>
    <w:p>
      <w:pPr>
        <w:pStyle w:val="Normal"/>
        <w:rPr/>
      </w:pPr>
      <w:r>
        <w:rPr/>
        <w:t>&lt;ContentType contentTypeId="BF_PAGE_TOP_SPOT" description="page spot" hasTable="N" parentTypeId=""/&gt;</w:t>
      </w:r>
    </w:p>
    <w:p>
      <w:pPr>
        <w:pStyle w:val="Normal"/>
        <w:rPr/>
      </w:pPr>
      <w:r>
        <w:rPr/>
        <w:t>&lt;ContentType contentTypeId="BF_PDP_SPOT" description="PDP spot" hasTable="N" parentTypeId=""/&gt;</w:t>
      </w:r>
    </w:p>
    <w:p>
      <w:pPr>
        <w:pStyle w:val="Normal"/>
        <w:rPr/>
      </w:pPr>
      <w:r>
        <w:rPr/>
        <w:t>&lt;ContentType contentTypeId="BF_EMAIL_TEMPLATE" description="email template" hasTable="N" parentTypeId=""/&gt;</w:t>
      </w:r>
    </w:p>
    <w:p>
      <w:pPr>
        <w:pStyle w:val="Normal"/>
        <w:rPr/>
      </w:pPr>
      <w:r>
        <w:rPr/>
        <w:t>&lt;GoodIdentificationType description="Google Id" goodIdentificationTypeId="GOOGLE_ID" hasTable="N" parentTypeId=""/&gt;</w:t>
      </w:r>
    </w:p>
    <w:p>
      <w:pPr>
        <w:pStyle w:val="Normal"/>
        <w:rPr/>
      </w:pPr>
      <w:r>
        <w:rPr/>
        <w:t>&lt;MimeTypeHtmlTemplate mimeTypeId="text/html" templateLocation=""/&gt;</w:t>
      </w:r>
    </w:p>
    <w:p>
      <w:pPr>
        <w:pStyle w:val="Normal"/>
        <w:rPr/>
      </w:pPr>
      <w:r>
        <w:rPr/>
        <w:t>&lt;MimeTypeHtmlTemplate mimeTypeId="application/octet-stream" templateLocation=""/&gt;</w:t>
      </w:r>
    </w:p>
    <w:p>
      <w:pPr>
        <w:pStyle w:val="Normal"/>
        <w:rPr/>
      </w:pPr>
      <w:r>
        <w:rPr/>
      </w:r>
    </w:p>
    <w:p>
      <w:pPr>
        <w:pStyle w:val="Normal"/>
        <w:rPr/>
      </w:pPr>
      <w:r>
        <w:rPr/>
        <w:t>//Remove</w:t>
      </w:r>
    </w:p>
    <w:p>
      <w:pPr>
        <w:pStyle w:val="Normal"/>
        <w:rPr/>
      </w:pPr>
      <w:r>
        <w:rPr/>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BIGFISH EXTENDED STORE</w:t>
      </w:r>
    </w:p>
    <w:p>
      <w:pPr>
        <w:pStyle w:val="Normal"/>
        <w:rPr/>
      </w:pPr>
      <w:r>
        <w:rPr/>
        <w:t>//FILE: bigFishExtendedStore.xml</w:t>
      </w:r>
    </w:p>
    <w:p>
      <w:pPr>
        <w:pStyle w:val="Normal"/>
        <w:rPr/>
      </w:pPr>
      <w:r>
        <w:rPr/>
        <w:t>//********************************************************************************************</w:t>
      </w:r>
    </w:p>
    <w:p>
      <w:pPr>
        <w:pStyle w:val="Normal"/>
        <w:rPr/>
      </w:pPr>
      <w:r>
        <w:rPr/>
      </w:r>
    </w:p>
    <w:p>
      <w:pPr>
        <w:pStyle w:val="Normal"/>
        <w:rPr/>
      </w:pPr>
      <w:r>
        <w:rPr/>
        <w:t>//Add</w:t>
      </w:r>
    </w:p>
    <w:p>
      <w:pPr>
        <w:pStyle w:val="Normal"/>
        <w:rPr/>
      </w:pPr>
      <w:r>
        <w:rPr/>
      </w:r>
    </w:p>
    <w:p>
      <w:pPr>
        <w:pStyle w:val="Normal"/>
        <w:rPr/>
      </w:pPr>
      <w:r>
        <w:rPr/>
        <w:t>01/29/2013 - Issue# 28183 (Script used to add an extended store to existing product store.  Uses @extendedStore.suffix@ to ensure that Ids are unique)</w:t>
      </w:r>
    </w:p>
    <w:p>
      <w:pPr>
        <w:pStyle w:val="Normal"/>
        <w:rPr/>
      </w:pPr>
      <w:r>
        <w:rPr/>
        <w:t>&lt;Party partyId="@store.storePrefix@_COMPANY" partyTypeId="PARTY_GROUP" externalId="" preferredCurrencyUomId="" description="" statusId="PARTY_ENABLED" createdDate="" createdByUserLogin="" lastModifiedDate="" lastModifiedByUserLogin="" dataSourceId="" isUnread="" /&gt;</w:t>
      </w:r>
    </w:p>
    <w:p>
      <w:pPr>
        <w:pStyle w:val="Normal"/>
        <w:rPr/>
      </w:pPr>
      <w:r>
        <w:rPr/>
        <w:t>&lt;PartyGroup partyId="@store.storePrefix@_COMPANY" groupName="Company Name" logoImageUrl="/osafe_theme/images/logo/logo.gif"/&gt;</w:t>
      </w:r>
    </w:p>
    <w:p>
      <w:pPr>
        <w:pStyle w:val="Normal"/>
        <w:rPr/>
      </w:pPr>
      <w:r>
        <w:rPr/>
        <w:t>&lt;PartyRole partyId="@store.storePrefix@_COMPANY" roleTypeId="BILL_FROM_VENDOR"/&gt;</w:t>
      </w:r>
    </w:p>
    <w:p>
      <w:pPr>
        <w:pStyle w:val="Normal"/>
        <w:rPr/>
      </w:pPr>
      <w:r>
        <w:rPr/>
        <w:t>&lt;PartyRole partyId="@store.storePrefix@_COMPANY" roleTypeId="BILL_TO_CUSTOMER"/&gt;</w:t>
      </w:r>
    </w:p>
    <w:p>
      <w:pPr>
        <w:pStyle w:val="Normal"/>
        <w:rPr/>
      </w:pPr>
      <w:r>
        <w:rPr/>
        <w:t>&lt;PartyRole partyId="@store.storePrefix@_COMPANY" roleTypeId="BUYER"/&gt;</w:t>
      </w:r>
    </w:p>
    <w:p>
      <w:pPr>
        <w:pStyle w:val="Normal"/>
        <w:rPr/>
      </w:pPr>
      <w:r>
        <w:rPr/>
        <w:t>&lt;PartyRole partyId="@store.storePrefix@_COMPANY" roleTypeId="INTERNAL_ORGANIZATIO"/&gt;</w:t>
      </w:r>
    </w:p>
    <w:p>
      <w:pPr>
        <w:pStyle w:val="Normal"/>
        <w:rPr/>
      </w:pPr>
      <w:r>
        <w:rPr/>
        <w:t>&lt;PartyRole partyId="@store.storePrefix@_COMPANY" roleTypeId="ORGANIZATION_ROLE"/&gt;</w:t>
      </w:r>
    </w:p>
    <w:p>
      <w:pPr>
        <w:pStyle w:val="Normal"/>
        <w:rPr/>
      </w:pPr>
      <w:r>
        <w:rPr/>
        <w:t>&lt;PartyRole partyId="@store.storePrefix@_COMPANY" roleTypeId="SHIP_FROM_VENDOR"/&gt;</w:t>
      </w:r>
    </w:p>
    <w:p>
      <w:pPr>
        <w:pStyle w:val="Normal"/>
        <w:rPr/>
      </w:pPr>
      <w:r>
        <w:rPr/>
        <w:t>&lt;PartyRole partyId="@store.storePrefix@_COMPANY" roleTypeId="SHIP_TO_CUSTOMER"/&gt;</w:t>
      </w:r>
    </w:p>
    <w:p>
      <w:pPr>
        <w:pStyle w:val="Normal"/>
        <w:rPr/>
      </w:pPr>
      <w:r>
        <w:rPr/>
        <w:t>&lt;PartyRole partyId="@store.storePrefix@_COMPANY" roleTypeId="SUPPLIER"/&gt;</w:t>
      </w:r>
    </w:p>
    <w:p>
      <w:pPr>
        <w:pStyle w:val="Normal"/>
        <w:rPr/>
      </w:pPr>
      <w:r>
        <w:rPr/>
        <w:t>&lt;PartyRole partyId="@store.storePrefix@_COMPANY" roleTypeId="VENDOR"/&gt;</w:t>
      </w:r>
    </w:p>
    <w:p>
      <w:pPr>
        <w:pStyle w:val="Normal"/>
        <w:rPr/>
      </w:pPr>
      <w:r>
        <w:rPr/>
        <w:t>&lt;PartyRole partyId="@store.storePrefix@_COMPANY" roleTypeId="_NA_" /&gt;</w:t>
      </w:r>
    </w:p>
    <w:p>
      <w:pPr>
        <w:pStyle w:val="Normal"/>
        <w:rPr/>
      </w:pPr>
      <w:r>
        <w:rPr/>
        <w:t>&lt;ContactMech contactMechId="@store.storePrefix@_1000" contactMechTypeId="POSTAL_ADDRESS" infoString="" /&gt;</w:t>
      </w:r>
    </w:p>
    <w:p>
      <w:pPr>
        <w:pStyle w:val="Normal"/>
        <w:rPr/>
      </w:pPr>
      <w:r>
        <w:rPr/>
        <w:t>&lt;ContactMech contactMechId="@store.storePrefix@_1001" contactMechTypeId="TELECOM_NUMBER" infoString="" /&gt;</w:t>
      </w:r>
    </w:p>
    <w:p>
      <w:pPr>
        <w:pStyle w:val="Normal"/>
        <w:rPr/>
      </w:pPr>
      <w:r>
        <w:rPr/>
        <w:t>&lt;ContactMech contactMechId="@store.storePrefix@_1002" contactMechTypeId="EMAIL_ADDRESS" infoString="company@company.com" /&gt;</w:t>
      </w:r>
    </w:p>
    <w:p>
      <w:pPr>
        <w:pStyle w:val="Normal"/>
        <w:rPr/>
      </w:pPr>
      <w:r>
        <w:rPr/>
        <w:t>&lt;PartyContactMech partyId="@store.storePrefix@_COMPANY" contactMechId="@store.storePrefix@_1000" fromDate="2011-01-01 00:00:00.0" thruDate="" roleTypeId="" allowSolicitation="N" extension="" verified="" comments="" yearsWithContactMech="" monthsWithContactMech="" /&gt;</w:t>
      </w:r>
    </w:p>
    <w:p>
      <w:pPr>
        <w:pStyle w:val="Normal"/>
        <w:rPr/>
      </w:pPr>
      <w:r>
        <w:rPr/>
        <w:t>&lt;PartyContactMech partyId="@store.storePrefix@_COMPANY" contactMechId="@store.storePrefix@_1001" fromDate="2011-01-01 00:00:00.0" thruDate="" roleTypeId="" allowSolicitation="N" extension="" verified="" comments="" yearsWithContactMech="" monthsWithContactMech="" /&gt;</w:t>
      </w:r>
    </w:p>
    <w:p>
      <w:pPr>
        <w:pStyle w:val="Normal"/>
        <w:rPr/>
      </w:pPr>
      <w:r>
        <w:rPr/>
        <w:t>&lt;PartyContactMech partyId="@store.storePrefix@_COMPANY" contactMechId="@store.storePrefix@_1002" fromDate="2011-01-01 00:00:00.0" thruDate="" roleTypeId="" allowSolicitation="N" extension="" verified="" comments="" yearsWithContactMech="" monthsWithContactMech="" /&gt;</w:t>
      </w:r>
    </w:p>
    <w:p>
      <w:pPr>
        <w:pStyle w:val="Normal"/>
        <w:rPr/>
      </w:pPr>
      <w:r>
        <w:rPr/>
        <w:t>&lt;PartyContactMechPurpose partyId="@store.storePrefix@_COMPANY" contactMechId="@store.storePrefix@_1000" contactMechPurposeTypeId="GENERAL_LOCATION" fromDate="2011-01-01 00:00:00.0" thruDate="" /&gt;</w:t>
      </w:r>
    </w:p>
    <w:p>
      <w:pPr>
        <w:pStyle w:val="Normal"/>
        <w:rPr/>
      </w:pPr>
      <w:r>
        <w:rPr/>
        <w:t>&lt;PartyContactMechPurpose partyId="@store.storePrefix@_COMPANY" contactMechId="@store.storePrefix@_1001" contactMechPurposeTypeId="PRIMARY_PHONE" fromDate="2011-01-01 00:00:00.0" thruDate="" /&gt;</w:t>
      </w:r>
    </w:p>
    <w:p>
      <w:pPr>
        <w:pStyle w:val="Normal"/>
        <w:rPr/>
      </w:pPr>
      <w:r>
        <w:rPr/>
        <w:t>&lt;PartyContactMechPurpose partyId="@store.storePrefix@_COMPANY" contactMechId="@store.storePrefix@_1002" contactMechPurposeTypeId="PRIMARY_EMAIL" fromDate="2011-01-01 00:00:00.0" thruDate="" /&gt;</w:t>
      </w:r>
    </w:p>
    <w:p>
      <w:pPr>
        <w:pStyle w:val="Normal"/>
        <w:rPr/>
      </w:pPr>
      <w:r>
        <w:rPr/>
        <w:t>&lt;PostalAddress contactMechId="@store.storePrefix@_1000" toName="" attnName="" address1="100 Company Blvd." address2="" city="Company City" stateProvinceGeoId="NY" postalCode="11530" countryGeoId="USA" /&gt;</w:t>
      </w:r>
    </w:p>
    <w:p>
      <w:pPr>
        <w:pStyle w:val="Normal"/>
        <w:rPr/>
      </w:pPr>
      <w:r>
        <w:rPr/>
        <w:t>&lt;TelecomNumber contactMechId="@store.storePrefix@_1001" areaCode="516" contactNumber="7427888" /&gt;</w:t>
      </w:r>
    </w:p>
    <w:p>
      <w:pPr>
        <w:pStyle w:val="Normal"/>
        <w:rPr/>
      </w:pPr>
      <w:r>
        <w:rPr/>
        <w:t>&lt;Facility facilityId="@store.storePrefix@_FAC" facilityTypeId="WAREHOUSE" ownerPartyId="@store.storePrefix@_COMPANY" defaultInventoryItemTypeId="NON_SERIAL_INV_ITEM" facilityName="Warehouse"/&gt;</w:t>
      </w:r>
    </w:p>
    <w:p>
      <w:pPr>
        <w:pStyle w:val="Normal"/>
        <w:rPr/>
      </w:pPr>
      <w:r>
        <w:rPr/>
        <w:t>&lt;ProductStore productStoreId="@store.productStoreId@" primaryStoreGroupId="" storeName="@store.storePrefix@ Store Name" companyName="Company Name" title="Store Title" subtitle="Store Sub Title" payToPartyId="@store.storePrefix@_COMPANY" daysToCancelNonPay="30" manualAuthIsCapture="Y" prorateShipping="Y" prorateTaxes="Y" viewCartOnAdd="N" autoSaveCart="Y" autoApproveReviews="N" isDemoStore="N" isImmediatelyFulfilled="Y" inventoryFacilityId="@store.storePrefix@_FAC" oneInventoryFacility="Y" checkInventory="N" reserveInventory="N" reserveOrderEnumId="" requireInventory="N" balanceResOnOrderCreation="N" requirementMethodEnumId="" orderNumberPrefix="WS" defaultLocaleString="@ofbiz.locale.default@" defaultCurrencyUomId="@currency.uom.id.default@" defaultSalesChannelEnumId="WEB_SALES_CHANNEL" allowPassword="Y" defaultPassword="" explodeOrderItems="N" checkGcBalance="N" retryFailedAuths="N" headerApprovedStatus="ORDER_APPROVED" itemApprovedStatus="ITEM_APPROVED" digitalItemApprovedStatus="ITEM_APPROVED" headerDeclinedStatus="ORDER_REJECTED" itemDeclinedStatus="ITEM_REJECTED" headerCancelStatus="ORDER_CANCELLED" itemCancelStatus="ITEM_CANCELLED" authDeclinedMessage="There has been a problem with your method of payment. Please  try a  different method or call customer service." authFraudMessage="Your order has been rejected and  your account  has been disabled due to fraud." authErrorMessage="" visualThemeId="OSAFE_DEFAULT" storeCreditAccountEnumId="FIN_ACCOUNT" usePrimaryEmailUsername="N" requireCustomerRole="N" autoInvoiceDigitalItems="Y" reqShipAddrForDigItems="Y" showCheckoutGiftOptions="Y" selectPaymentTypePerItem="N" showPricesWithVatTax="N" showTaxIsExempt="Y" vatTaxAuthGeoId="" vatTaxAuthPartyId="" enableAutoSuggestionList="N" enableDigProdUpload="N" prodSearchExcludeVariants="Y" digProdUploadCategoryId="" autoOrderCcTryExp="Y" autoOrderCcTryOtherCards="Y" autoOrderCcTryLaterNsf="Y" autoOrderCcTryLaterMax="" storeCreditValidDays="90" autoApproveInvoice="Y" autoApproveOrder="Y" shipIfCaptureFails="Y" setOwnerUponIssuance="N" reqReturnInventoryReceive="N" addToCartRemoveIncompat="N" addToCartReplaceUpsell="N" splitPayPrefPerShpGrp="N" showOutOfStockProducts="N" /&gt;</w:t>
      </w:r>
    </w:p>
    <w:p>
      <w:pPr>
        <w:pStyle w:val="Normal"/>
        <w:rPr/>
      </w:pPr>
      <w:r>
        <w:rPr/>
        <w:t>&lt;ProdCatalog prodCatalogId="@store.storePrefix@_CATALOG" catalogName="Product Catalog" useQuickAdd="N" /&gt;</w:t>
      </w:r>
    </w:p>
    <w:p>
      <w:pPr>
        <w:pStyle w:val="Normal"/>
        <w:rPr/>
      </w:pPr>
      <w:r>
        <w:rPr/>
        <w:t>&lt;ProductCategory productCategoryId="@store.productCategoryRootId@" productCategoryTypeId="CATALOG_CATEGORY" primaryParentCategoryId="" categoryName="Browse Root" description="Browse Root" longDescription="Browse Root" categoryImageUrl="" linkOneImageUrl="" linkTwoImageUrl="" detailScreen="" showInSelect="" /&gt;</w:t>
      </w:r>
    </w:p>
    <w:p>
      <w:pPr>
        <w:pStyle w:val="Normal"/>
        <w:rPr/>
      </w:pPr>
      <w:r>
        <w:rPr/>
        <w:t>&lt;ProdCatalogCategory prodCatalogId="@store.storePrefix@_CATALOG" productCategoryId="@store.productCategoryRootId@" prodCatalogCategoryTypeId="PCCT_BROWSE_ROOT" fromDate="2011-01-01 00:00:00.0" sequenceNum="10"/&gt;</w:t>
      </w:r>
    </w:p>
    <w:p>
      <w:pPr>
        <w:pStyle w:val="Normal"/>
        <w:rPr/>
      </w:pPr>
      <w:r>
        <w:rPr/>
        <w:t>&lt;ProductStoreCatalog productStoreId="@store.productStoreId@" prodCatalogId="@store.storePrefix@_CATALOG" fromDate="2011-01-01 00:00:00.0" thruDate="" sequenceNum="1" /&gt;</w:t>
      </w:r>
    </w:p>
    <w:p>
      <w:pPr>
        <w:pStyle w:val="Normal"/>
        <w:rPr/>
      </w:pPr>
      <w:r>
        <w:rPr/>
        <w:t>&lt;ProductStoreFacility productStoreId="@store.productStoreId@" facilityId="@store.storePrefix@_FAC" fromDate="2001-01-01 00:00:00.0"/&gt;</w:t>
      </w:r>
    </w:p>
    <w:p>
      <w:pPr>
        <w:pStyle w:val="Normal"/>
        <w:rPr/>
      </w:pPr>
      <w:r>
        <w:rPr/>
        <w:t>&lt;ProductStorePaymentSetting productStoreId="@store.productStoreId@" paymentMethodTypeId="CREDIT_CARD" paymentServiceTypeEnumId="PRDS_PAY_AUTH" paymentService="alwaysApproveCCProcessor" paymentCustomMethodId="CC_AUTH_ALWAYSAPPROV" paymentGatewayConfigId="" paymentPropertiesPath="" applyToAllProducts="N" /&gt;</w:t>
      </w:r>
    </w:p>
    <w:p>
      <w:pPr>
        <w:pStyle w:val="Normal"/>
        <w:rPr/>
      </w:pPr>
      <w:r>
        <w:rPr/>
        <w:t>&lt;ProductStorePaymentSetting productStoreId="@store.productStoreId@" paymentMethodTypeId="CREDIT_CARD" paymentServiceTypeEnumId="PRDS_PAY_CAPTURE" paymentService="testCCCapture" paymentCustomMethodId="CC_CAPTURE_TEST" paymentGatewayConfigId="" paymentPropertiesPath="" applyToAllProducts="N" /&gt;</w:t>
      </w:r>
    </w:p>
    <w:p>
      <w:pPr>
        <w:pStyle w:val="Normal"/>
        <w:rPr/>
      </w:pPr>
      <w:r>
        <w:rPr/>
        <w:t>&lt;ProductStorePaymentSetting productStoreId="@store.productStoreId@" paymentMethodTypeId="CREDIT_CARD" paymentServiceTypeEnumId="PRDS_PAY_REAUTH" paymentService="alwaysApproveCCProcessor" paymentCustomMethodId="CC_AUTH_ALWAYSAPPROV" paymentGatewayConfigId="" paymentPropertiesPath="" applyToAllProducts="N" /&gt;</w:t>
      </w:r>
    </w:p>
    <w:p>
      <w:pPr>
        <w:pStyle w:val="Normal"/>
        <w:rPr/>
      </w:pPr>
      <w:r>
        <w:rPr/>
        <w:t>&lt;ProductStorePaymentSetting productStoreId="@store.productStoreId@" paymentMethodTypeId="CREDIT_CARD" paymentServiceTypeEnumId="PRDS_PAY_REFUND" paymentService="testCCRefund" paymentCustomMethodId="CC_REFUND_TEST" paymentGatewayConfigId="" paymentPropertiesPath="" applyToAllProducts="N" /&gt;</w:t>
      </w:r>
    </w:p>
    <w:p>
      <w:pPr>
        <w:pStyle w:val="Normal"/>
        <w:rPr/>
      </w:pPr>
      <w:r>
        <w:rPr/>
        <w:t>&lt;ProductStorePaymentSetting productStoreId="@store.productStoreId@" paymentMethodTypeId="CREDIT_CARD" paymentServiceTypeEnumId="PRDS_PAY_RELEASE" paymentService="testCCRelease" paymentCustomMethodId="CC_RELEASE_TEST" paymentGatewayConfigId="" paymentPropertiesPath="" applyToAllProducts="N" /&gt;</w:t>
      </w:r>
    </w:p>
    <w:p>
      <w:pPr>
        <w:pStyle w:val="Normal"/>
        <w:rPr/>
      </w:pPr>
      <w:r>
        <w:rPr/>
        <w:t>&lt;ProductStorePaymentSetting productStoreId="@store.productStoreId@" paymentMethodTypeId="EXT_PAYPAL" paymentServiceTypeEnumId="PRDS_PAY_AUTH" paymentService="payPalProcessor" paymentCustomMethodId="PAYPAL_AUTH" paymentGatewayConfigId="PAYPAL_CONFIG" applyToAllProducts="Y"/&gt;</w:t>
      </w:r>
    </w:p>
    <w:p>
      <w:pPr>
        <w:pStyle w:val="Normal"/>
        <w:rPr/>
      </w:pPr>
      <w:r>
        <w:rPr/>
        <w:t>&lt;ProductStorePaymentSetting productStoreId="@store.productStoreId@" paymentMethodTypeId="EXT_PAYPAL" paymentServiceTypeEnumId="PRDS_PAY_CAPTURE" paymentService="payPalCapture" paymentCustomMethodId="PAYPAL_CAPTURE" paymentGatewayConfigId="PAYPAL_CONFIG" applyToAllProducts="Y"/&gt;</w:t>
      </w:r>
    </w:p>
    <w:p>
      <w:pPr>
        <w:pStyle w:val="Normal"/>
        <w:rPr/>
      </w:pPr>
      <w:r>
        <w:rPr/>
        <w:t>&lt;ProductStorePaymentSetting productStoreId="@store.productStoreId@" paymentMethodTypeId="EXT_PAYPAL" paymentServiceTypeEnumId="PRDS_PAY_EXTERNAL" paymentGatewayConfigId="PAYPAL_CONFIG" applyToAllProducts="Y"/&gt;</w:t>
      </w:r>
    </w:p>
    <w:p>
      <w:pPr>
        <w:pStyle w:val="Normal"/>
        <w:rPr/>
      </w:pPr>
      <w:r>
        <w:rPr/>
        <w:t>&lt;ProductStorePaymentSetting productStoreId="@store.productStoreId@" paymentMethodTypeId="EXT_PAYPAL" paymentServiceTypeEnumId="PRDS_PAY_RELEASE" paymentGatewayConfigId="PAYPAL_CONFIG" paymentCustomMethodId="PAYPAL_RELEASE"/&gt;</w:t>
      </w:r>
    </w:p>
    <w:p>
      <w:pPr>
        <w:pStyle w:val="Normal"/>
        <w:rPr/>
      </w:pPr>
      <w:r>
        <w:rPr/>
        <w:t>&lt;WebSite webSiteId="@store.webSiteId@" siteName="@store.storePrefix@ Site" httpHost="@url.http.host@" httpPort="@url.port.http@" httpsHost="@url.https.host@" httpsPort="@url.port.https@" enableHttps="Y" standardContentPrefix="" secureContentPrefix="" cookieDomain="" visualThemeSetId="ECOMMERCE" productStoreId="@store.productStoreId@" allowProductStoreChange="N" /&gt;</w:t>
      </w:r>
    </w:p>
    <w:p>
      <w:pPr>
        <w:pStyle w:val="Normal"/>
        <w:rPr/>
      </w:pPr>
      <w:r>
        <w:rPr/>
        <w:t>&lt;WebSite webSiteId="@store.storePrefix@_admin_site" siteName="@store.storePrefix@ Admin Site" httpHost="@url.http.host@" httpPort="@url.port.http@" httpsHost="@url.https.host@" httpsPort="@url.port.https@" enableHttps="Y" standardContentPrefix="" secureContentPrefix="" cookieDomain="" visualThemeSetId="ECOMMERCE" productStoreId="@store.productStoreId@" allowProductStoreChange="N" /&gt;</w:t>
      </w:r>
    </w:p>
    <w:p>
      <w:pPr>
        <w:pStyle w:val="Normal"/>
        <w:rPr/>
      </w:pPr>
      <w:r>
        <w:rPr/>
        <w:t>&lt;Content contentId="OTS_PPOINT@extendedStore.suffix@" contentTypeId="WEB_SITE_PUB_PT" contentName="Web Site Publish Point" description="" localeString="en_US" /&gt;</w:t>
      </w:r>
    </w:p>
    <w:p>
      <w:pPr>
        <w:pStyle w:val="Normal"/>
        <w:rPr/>
      </w:pPr>
      <w:r>
        <w:rPr/>
        <w:t>&lt;WebSiteContent webSiteId="@store.webSiteId@" contentId="OTS_PPOINT@extendedStore.suffix@" webSiteContentTypeId="PUBLISH_POINT" fromDate="2011-01-01 00:00:00.0"/&gt;</w:t>
      </w:r>
    </w:p>
    <w:p>
      <w:pPr>
        <w:pStyle w:val="Normal"/>
        <w:rPr/>
      </w:pPr>
      <w:r>
        <w:rPr/>
        <w:t>&lt;Content contentId="OTS_PPOINT@extendedStore.suffix@" contentTypeId="WEB_SITE_PUB_PT" contentName="Web Site Publish Point" description="" localeString="en_US" /&gt;</w:t>
      </w:r>
    </w:p>
    <w:p>
      <w:pPr>
        <w:pStyle w:val="Normal"/>
        <w:rPr/>
      </w:pPr>
      <w:r>
        <w:rPr/>
        <w:t>&lt;DataResource dataResourceId="OSAFE_HOME" dataResourceTypeId="URL_RESOURCE" dataTemplateTypeId="SCREEN_COMBINED" objectInfo="component://osafe/widget/CommonScreens.xml#homePage" localeString="en_US"/&gt;</w:t>
      </w:r>
    </w:p>
    <w:p>
      <w:pPr>
        <w:pStyle w:val="Normal"/>
        <w:rPr/>
      </w:pPr>
      <w:r>
        <w:rPr/>
        <w:t>&lt;Content contentId="OSAFE_HOME" contentTypeId="DOCUMENT" contentName="Home Page" dataResourceId="OSAFE_HOME" localeString="en_US"/&gt;</w:t>
      </w:r>
    </w:p>
    <w:p>
      <w:pPr>
        <w:pStyle w:val="Normal"/>
        <w:rPr/>
      </w:pPr>
      <w:r>
        <w:rPr/>
        <w:t>&lt;ContentAssoc contentId="OTS_PPOINT@extendedStore.suffix@" contentIdTo="OSAFE_HOME" contentAssocTypeId="SUB_CONTENT" fromDate="2011-01-01 00:00:00.0" mapKey="homePage"/&gt;</w:t>
      </w:r>
    </w:p>
    <w:p>
      <w:pPr>
        <w:pStyle w:val="Normal"/>
        <w:rPr/>
      </w:pPr>
      <w:r>
        <w:rPr/>
        <w:t>&lt;DataResource dataResourceId="SI_HEADER@extendedStore.suffix@" dataResourceTypeId="ELECTRONIC_TEXT" dataTemplateTypeId="FTL" localeString="en_US"/&gt;</w:t>
      </w:r>
    </w:p>
    <w:p>
      <w:pPr>
        <w:pStyle w:val="Normal"/>
        <w:rPr/>
      </w:pPr>
      <w:r>
        <w:rPr/>
        <w:t>&lt;DataResource dataResourceId="SI_FOOTER@extendedStore.suffix@" dataResourceTypeId="ELECTRONIC_TEXT" dataTemplateTypeId="FTL" localeString="en_US"/&gt;</w:t>
      </w:r>
    </w:p>
    <w:p>
      <w:pPr>
        <w:pStyle w:val="Normal"/>
        <w:rPr/>
      </w:pPr>
      <w:r>
        <w:rPr/>
        <w:t>&lt;DataResource dataResourceId="SI_LOGO@extendedStore.suffix@" dataResourceTypeId="ELECTRONIC_TEXT" dataTemplateTypeId="FTL" localeString="en_US"/&gt;</w:t>
      </w:r>
    </w:p>
    <w:p>
      <w:pPr>
        <w:pStyle w:val="Normal"/>
        <w:rPr/>
      </w:pPr>
      <w:r>
        <w:rPr/>
        <w:t>&lt;DataResource dataResourceId="SI_CART@extendedStore.suffix@" dataResourceTypeId="ELECTRONIC_TEXT" dataTemplateTypeId="FTL" localeString="en_US"/&gt;</w:t>
      </w:r>
    </w:p>
    <w:p>
      <w:pPr>
        <w:pStyle w:val="Normal"/>
        <w:rPr/>
      </w:pPr>
      <w:r>
        <w:rPr/>
        <w:t>&lt;DataResource dataResourceId="SI_SEARCH@extendedStore.suffix@" dataResourceTypeId="ELECTRONIC_TEXT" dataTemplateTypeId="FTL" localeString="en_US"/&gt;</w:t>
      </w:r>
    </w:p>
    <w:p>
      <w:pPr>
        <w:pStyle w:val="Normal"/>
        <w:rPr/>
      </w:pPr>
      <w:r>
        <w:rPr/>
        <w:t>&lt;DataResource dataResourceId="SI_MAILING@extendedStore.suffix@" dataResourceTypeId="ELECTRONIC_TEXT" dataTemplateTypeId="FTL" localeString="en_US"/&gt;</w:t>
      </w:r>
    </w:p>
    <w:p>
      <w:pPr>
        <w:pStyle w:val="Normal"/>
        <w:rPr/>
      </w:pPr>
      <w:r>
        <w:rPr/>
        <w:t>&lt;DataResource dataResourceId="SI_HEAD_TAG@extendedStore.suffix@" dataResourceTypeId="ELECTRONIC_TEXT" dataTemplateTypeId="FTL" localeString="en_US"/&gt;</w:t>
      </w:r>
    </w:p>
    <w:p>
      <w:pPr>
        <w:pStyle w:val="Normal"/>
        <w:rPr/>
      </w:pPr>
      <w:r>
        <w:rPr/>
        <w:t>&lt;ElectronicText dataResourceId="SI_HEADER@extendedStore.suffix@"/&gt;</w:t>
      </w:r>
    </w:p>
    <w:p>
      <w:pPr>
        <w:pStyle w:val="Normal"/>
        <w:rPr/>
      </w:pPr>
      <w:r>
        <w:rPr/>
        <w:t>&lt;ElectronicText dataResourceId="SI_FOOTER@extendedStore.suffix@"/&gt;</w:t>
      </w:r>
    </w:p>
    <w:p>
      <w:pPr>
        <w:pStyle w:val="Normal"/>
        <w:rPr/>
      </w:pPr>
      <w:r>
        <w:rPr/>
        <w:t>&lt;ElectronicText dataResourceId="SI_LOGO@extendedStore.suffix@"/&gt;</w:t>
      </w:r>
    </w:p>
    <w:p>
      <w:pPr>
        <w:pStyle w:val="Normal"/>
        <w:rPr/>
      </w:pPr>
      <w:r>
        <w:rPr/>
        <w:t>&lt;ElectronicText dataResourceId="SI_CART@extendedStore.suffix@"/&gt;</w:t>
      </w:r>
    </w:p>
    <w:p>
      <w:pPr>
        <w:pStyle w:val="Normal"/>
        <w:rPr/>
      </w:pPr>
      <w:r>
        <w:rPr/>
        <w:t>&lt;ElectronicText dataResourceId="SI_SEARCH@extendedStore.suffix@"/&gt;</w:t>
      </w:r>
    </w:p>
    <w:p>
      <w:pPr>
        <w:pStyle w:val="Normal"/>
        <w:rPr/>
      </w:pPr>
      <w:r>
        <w:rPr/>
        <w:t>&lt;ElectronicText dataResourceId="SI_MAILING@extendedStore.suffix@"/&gt;</w:t>
      </w:r>
    </w:p>
    <w:p>
      <w:pPr>
        <w:pStyle w:val="Normal"/>
        <w:rPr/>
      </w:pPr>
      <w:r>
        <w:rPr/>
        <w:t>&lt;ElectronicText dataResourceId="SI_HEAD_TAG@extendedStore.suffix@"/&gt;</w:t>
      </w:r>
    </w:p>
    <w:p>
      <w:pPr>
        <w:pStyle w:val="Normal"/>
        <w:rPr/>
      </w:pPr>
      <w:r>
        <w:rPr/>
        <w:t>&lt;Content contentId="SI_HEADER@extendedStore.suffix@" contentTypeId="BF_SITE_INFO"  description="Main Site HEADER Content displayed on every page" contentName="Main Site HEADER Content" dataResourceId="SI_HEADER@extendedStore.suffix@" localeString="en_US"/&gt;</w:t>
      </w:r>
    </w:p>
    <w:p>
      <w:pPr>
        <w:pStyle w:val="Normal"/>
        <w:rPr/>
      </w:pPr>
      <w:r>
        <w:rPr/>
        <w:t>&lt;Content contentId="SI_FOOTER@extendedStore.suffix@" contentTypeId="BF_SITE_INFO"  description="Main Site FOOTER Content displayed on every page" contentName="Main Site FOOTER Content" dataResourceId="SI_FOOTER@extendedStore.suffix@" localeString="en_US"/&gt;</w:t>
      </w:r>
    </w:p>
    <w:p>
      <w:pPr>
        <w:pStyle w:val="Normal"/>
        <w:rPr/>
      </w:pPr>
      <w:r>
        <w:rPr/>
        <w:t>&lt;Content contentId="SI_LOGO@extendedStore.suffix@" contentTypeId="BF_SITE_INFO"  description="Main client logo displayed on every page" contentName="Site Logo" dataResourceId="SI_LOGO@extendedStore.suffix@" localeString="en_US"/&gt;</w:t>
      </w:r>
    </w:p>
    <w:p>
      <w:pPr>
        <w:pStyle w:val="Normal"/>
        <w:rPr/>
      </w:pPr>
      <w:r>
        <w:rPr/>
        <w:t>&lt;Content contentId="SI_CART@extendedStore.suffix@" contentTypeId="BF_SITE_INFO"  description="Main Site View Cart displayed on every page" contentName="Site Shopping Cart" dataResourceId="SI_CART@extendedStore.suffix@" localeString="en_US"/&gt;</w:t>
      </w:r>
    </w:p>
    <w:p>
      <w:pPr>
        <w:pStyle w:val="Normal"/>
        <w:rPr/>
      </w:pPr>
      <w:r>
        <w:rPr/>
        <w:t>&lt;Content contentId="SI_SEARCH@extendedStore.suffix@" contentTypeId="BF_SITE_INFO"  description="Main Site SEARCH displayed on every page" contentName="Site Search" dataResourceId="SI_SEARCH@extendedStore.suffix@" localeString="en_US"/&gt;</w:t>
      </w:r>
    </w:p>
    <w:p>
      <w:pPr>
        <w:pStyle w:val="Normal"/>
        <w:rPr/>
      </w:pPr>
      <w:r>
        <w:rPr/>
        <w:t>&lt;Content contentId="SI_MAILING@extendedStore.suffix@" contentTypeId="BF_SITE_INFO"  description="Join Mailing List Option logo displayed on every page" contentName="Join Mailing List" dataResourceId="SI_MAILING@extendedStore.suffix@" localeString="en_US"/&gt;</w:t>
      </w:r>
    </w:p>
    <w:p>
      <w:pPr>
        <w:pStyle w:val="Normal"/>
        <w:rPr/>
      </w:pPr>
      <w:r>
        <w:rPr/>
        <w:t>&lt;Content contentId="SI_HEAD_TAG@extendedStore.suffix@" contentTypeId="BF_SITE_INFO"  description="Main Site HEAD TAG Content displayed on every page" contentName="Main Site HEAD TAG Content" dataResourceId="SI_HEAD_TAG@extendedStore.suffix@" localeString="en_US"/&gt;</w:t>
      </w:r>
    </w:p>
    <w:p>
      <w:pPr>
        <w:pStyle w:val="Normal"/>
        <w:rPr/>
      </w:pPr>
      <w:r>
        <w:rPr/>
        <w:t>&lt;ContentPurpose contentId="SI_HEADER@extendedStore.suffix@" contentPurposeTypeId="SECTION"/&gt;</w:t>
      </w:r>
    </w:p>
    <w:p>
      <w:pPr>
        <w:pStyle w:val="Normal"/>
        <w:rPr/>
      </w:pPr>
      <w:r>
        <w:rPr/>
        <w:t>&lt;ContentPurpose contentId="SI_FOOTER@extendedStore.suffix@" contentPurposeTypeId="SECTION"/&gt;</w:t>
      </w:r>
    </w:p>
    <w:p>
      <w:pPr>
        <w:pStyle w:val="Normal"/>
        <w:rPr/>
      </w:pPr>
      <w:r>
        <w:rPr/>
        <w:t>&lt;ContentPurpose contentId="SI_LOGO@extendedStore.suffix@" contentPurposeTypeId="SECTION"/&gt;</w:t>
      </w:r>
    </w:p>
    <w:p>
      <w:pPr>
        <w:pStyle w:val="Normal"/>
        <w:rPr/>
      </w:pPr>
      <w:r>
        <w:rPr/>
        <w:t>&lt;ContentPurpose contentId="SI_CART@extendedStore.suffix@" contentPurposeTypeId="SECTION"/&gt;</w:t>
      </w:r>
    </w:p>
    <w:p>
      <w:pPr>
        <w:pStyle w:val="Normal"/>
        <w:rPr/>
      </w:pPr>
      <w:r>
        <w:rPr/>
        <w:t>&lt;ContentPurpose contentId="SI_SEARCH@extendedStore.suffix@" contentPurposeTypeId="SECTION"/&gt;</w:t>
      </w:r>
    </w:p>
    <w:p>
      <w:pPr>
        <w:pStyle w:val="Normal"/>
        <w:rPr/>
      </w:pPr>
      <w:r>
        <w:rPr/>
        <w:t>&lt;ContentPurpose contentId="SI_MAILING@extendedStore.suffix@" contentPurposeTypeId="SECTION"/&gt;</w:t>
      </w:r>
    </w:p>
    <w:p>
      <w:pPr>
        <w:pStyle w:val="Normal"/>
        <w:rPr/>
      </w:pPr>
      <w:r>
        <w:rPr/>
        <w:t>&lt;ContentPurpose contentId="SI_HEAD_TAG@extendedStore.suffix@" contentPurposeTypeId="SECTION"/&gt;</w:t>
      </w:r>
    </w:p>
    <w:p>
      <w:pPr>
        <w:pStyle w:val="Normal"/>
        <w:rPr/>
      </w:pPr>
      <w:r>
        <w:rPr/>
        <w:t>&lt;DataResource dataResourceId="HPS_01@extendedStore.suffix@" dataResourceTypeId="ELECTRONIC_TEXT" dataTemplateTypeId="FTL" localeString="en_US"/&gt;</w:t>
      </w:r>
    </w:p>
    <w:p>
      <w:pPr>
        <w:pStyle w:val="Normal"/>
        <w:rPr/>
      </w:pPr>
      <w:r>
        <w:rPr/>
        <w:t>&lt;DataResource dataResourceId="HPS_02@extendedStore.suffix@" dataResourceTypeId="ELECTRONIC_TEXT" dataTemplateTypeId="FTL" localeString="en_US"/&gt;</w:t>
      </w:r>
    </w:p>
    <w:p>
      <w:pPr>
        <w:pStyle w:val="Normal"/>
        <w:rPr/>
      </w:pPr>
      <w:r>
        <w:rPr/>
        <w:t>&lt;DataResource dataResourceId="HPS_03@extendedStore.suffix@" dataResourceTypeId="ELECTRONIC_TEXT" dataTemplateTypeId="FTL" localeString="en_US"/&gt;</w:t>
      </w:r>
    </w:p>
    <w:p>
      <w:pPr>
        <w:pStyle w:val="Normal"/>
        <w:rPr/>
      </w:pPr>
      <w:r>
        <w:rPr/>
        <w:t>&lt;DataResource dataResourceId="HPS_04@extendedStore.suffix@" dataResourceTypeId="ELECTRONIC_TEXT" dataTemplateTypeId="FTL" localeString="en_US"/&gt;</w:t>
      </w:r>
    </w:p>
    <w:p>
      <w:pPr>
        <w:pStyle w:val="Normal"/>
        <w:rPr/>
      </w:pPr>
      <w:r>
        <w:rPr/>
        <w:t>&lt;DataResource dataResourceId="HPS_05@extendedStore.suffix@" dataResourceTypeId="ELECTRONIC_TEXT" dataTemplateTypeId="FTL" localeString="en_US"/&gt;</w:t>
      </w:r>
    </w:p>
    <w:p>
      <w:pPr>
        <w:pStyle w:val="Normal"/>
        <w:rPr/>
      </w:pPr>
      <w:r>
        <w:rPr/>
        <w:t>&lt;DataResource dataResourceId="HPS_06@extendedStore.suffix@" dataResourceTypeId="ELECTRONIC_TEXT" dataTemplateTypeId="FTL" localeString="en_US"/&gt;</w:t>
      </w:r>
    </w:p>
    <w:p>
      <w:pPr>
        <w:pStyle w:val="Normal"/>
        <w:rPr/>
      </w:pPr>
      <w:r>
        <w:rPr/>
        <w:t>&lt;DataResource dataResourceId="HPS_07@extendedStore.suffix@" dataResourceTypeId="ELECTRONIC_TEXT" dataTemplateTypeId="FTL" localeString="en_US"/&gt;</w:t>
      </w:r>
    </w:p>
    <w:p>
      <w:pPr>
        <w:pStyle w:val="Normal"/>
        <w:rPr/>
      </w:pPr>
      <w:r>
        <w:rPr/>
        <w:t>&lt;DataResource dataResourceId="HPS_08@extendedStore.suffix@" dataResourceTypeId="ELECTRONIC_TEXT" dataTemplateTypeId="FTL" localeString="en_US"/&gt;</w:t>
      </w:r>
    </w:p>
    <w:p>
      <w:pPr>
        <w:pStyle w:val="Normal"/>
        <w:rPr/>
      </w:pPr>
      <w:r>
        <w:rPr/>
        <w:t>&lt;DataResource dataResourceId="HPS_09@extendedStore.suffix@" dataResourceTypeId="ELECTRONIC_TEXT" dataTemplateTypeId="FTL" localeString="en_US"/&gt;</w:t>
      </w:r>
    </w:p>
    <w:p>
      <w:pPr>
        <w:pStyle w:val="Normal"/>
        <w:rPr/>
      </w:pPr>
      <w:r>
        <w:rPr/>
        <w:t>&lt;DataResource dataResourceId="HPS_10@extendedStore.suffix@" dataResourceTypeId="ELECTRONIC_TEXT" dataTemplateTypeId="FTL" localeString="en_US"/&gt;</w:t>
      </w:r>
    </w:p>
    <w:p>
      <w:pPr>
        <w:pStyle w:val="Normal"/>
        <w:rPr/>
      </w:pPr>
      <w:r>
        <w:rPr/>
        <w:t>&lt;DataResource dataResourceId="HPS_11@extendedStore.suffix@" dataResourceTypeId="ELECTRONIC_TEXT" dataTemplateTypeId="FTL" localeString="en_US"/&gt;</w:t>
      </w:r>
    </w:p>
    <w:p>
      <w:pPr>
        <w:pStyle w:val="Normal"/>
        <w:rPr/>
      </w:pPr>
      <w:r>
        <w:rPr/>
        <w:t>&lt;DataResource dataResourceId="HPS_12@extendedStore.suffix@" dataResourceTypeId="ELECTRONIC_TEXT" dataTemplateTypeId="FTL" localeString="en_US"/&gt;</w:t>
      </w:r>
    </w:p>
    <w:p>
      <w:pPr>
        <w:pStyle w:val="Normal"/>
        <w:rPr/>
      </w:pPr>
      <w:r>
        <w:rPr/>
        <w:t>&lt;DataResource dataResourceId="HPS_13@extendedStore.suffix@" dataResourceTypeId="ELECTRONIC_TEXT" dataTemplateTypeId="FTL" localeString="en_US"/&gt;</w:t>
      </w:r>
    </w:p>
    <w:p>
      <w:pPr>
        <w:pStyle w:val="Normal"/>
        <w:rPr/>
      </w:pPr>
      <w:r>
        <w:rPr/>
        <w:t>&lt;DataResource dataResourceId="HPS_14@extendedStore.suffix@" dataResourceTypeId="ELECTRONIC_TEXT" dataTemplateTypeId="FTL" localeString="en_US"/&gt;</w:t>
      </w:r>
    </w:p>
    <w:p>
      <w:pPr>
        <w:pStyle w:val="Normal"/>
        <w:rPr/>
      </w:pPr>
      <w:r>
        <w:rPr/>
        <w:t>&lt;DataResource dataResourceId="HPS_15@extendedStore.suffix@" dataResourceTypeId="ELECTRONIC_TEXT" dataTemplateTypeId="FTL" localeString="en_US"/&gt;</w:t>
      </w:r>
    </w:p>
    <w:p>
      <w:pPr>
        <w:pStyle w:val="Normal"/>
        <w:rPr/>
      </w:pPr>
      <w:r>
        <w:rPr/>
        <w:t>&lt;DataResource dataResourceId="HPS_16@extendedStore.suffix@" dataResourceTypeId="ELECTRONIC_TEXT" dataTemplateTypeId="FTL" localeString="en_US"/&gt;</w:t>
        <w:tab/>
      </w:r>
    </w:p>
    <w:p>
      <w:pPr>
        <w:pStyle w:val="Normal"/>
        <w:rPr/>
      </w:pPr>
      <w:r>
        <w:rPr/>
        <w:t>&lt;ElectronicText dataResourceId="HPS_01@extendedStore.suffix@"/&gt;</w:t>
      </w:r>
    </w:p>
    <w:p>
      <w:pPr>
        <w:pStyle w:val="Normal"/>
        <w:rPr/>
      </w:pPr>
      <w:r>
        <w:rPr/>
        <w:t>&lt;ElectronicText dataResourceId="HPS_02@extendedStore.suffix@" /&gt;</w:t>
      </w:r>
    </w:p>
    <w:p>
      <w:pPr>
        <w:pStyle w:val="Normal"/>
        <w:rPr/>
      </w:pPr>
      <w:r>
        <w:rPr/>
        <w:t>&lt;ElectronicText dataResourceId="HPS_03@extendedStore.suffix@"/&gt;</w:t>
      </w:r>
    </w:p>
    <w:p>
      <w:pPr>
        <w:pStyle w:val="Normal"/>
        <w:rPr/>
      </w:pPr>
      <w:r>
        <w:rPr/>
        <w:t>&lt;ElectronicText dataResourceId="HPS_04@extendedStore.suffix@"/&gt;</w:t>
      </w:r>
    </w:p>
    <w:p>
      <w:pPr>
        <w:pStyle w:val="Normal"/>
        <w:rPr/>
      </w:pPr>
      <w:r>
        <w:rPr/>
        <w:t>&lt;ElectronicText dataResourceId="HPS_05@extendedStore.suffix@"/&gt;</w:t>
      </w:r>
    </w:p>
    <w:p>
      <w:pPr>
        <w:pStyle w:val="Normal"/>
        <w:rPr/>
      </w:pPr>
      <w:r>
        <w:rPr/>
        <w:t>&lt;ElectronicText dataResourceId="HPS_06@extendedStore.suffix@"/&gt;</w:t>
      </w:r>
    </w:p>
    <w:p>
      <w:pPr>
        <w:pStyle w:val="Normal"/>
        <w:rPr/>
      </w:pPr>
      <w:r>
        <w:rPr/>
        <w:t>&lt;ElectronicText dataResourceId="HPS_07@extendedStore.suffix@"/&gt;</w:t>
      </w:r>
    </w:p>
    <w:p>
      <w:pPr>
        <w:pStyle w:val="Normal"/>
        <w:rPr/>
      </w:pPr>
      <w:r>
        <w:rPr/>
        <w:t>&lt;ElectronicText dataResourceId="HPS_08@extendedStore.suffix@"/&gt;</w:t>
      </w:r>
    </w:p>
    <w:p>
      <w:pPr>
        <w:pStyle w:val="Normal"/>
        <w:rPr/>
      </w:pPr>
      <w:r>
        <w:rPr/>
        <w:t>&lt;ElectronicText dataResourceId="HPS_09@extendedStore.suffix@"/&gt;</w:t>
      </w:r>
    </w:p>
    <w:p>
      <w:pPr>
        <w:pStyle w:val="Normal"/>
        <w:rPr/>
      </w:pPr>
      <w:r>
        <w:rPr/>
        <w:t>&lt;ElectronicText dataResourceId="HPS_10@extendedStore.suffix@"/&gt;</w:t>
      </w:r>
    </w:p>
    <w:p>
      <w:pPr>
        <w:pStyle w:val="Normal"/>
        <w:rPr/>
      </w:pPr>
      <w:r>
        <w:rPr/>
        <w:t>&lt;ElectronicText dataResourceId="HPS_11@extendedStore.suffix@"/&gt;</w:t>
      </w:r>
    </w:p>
    <w:p>
      <w:pPr>
        <w:pStyle w:val="Normal"/>
        <w:rPr/>
      </w:pPr>
      <w:r>
        <w:rPr/>
        <w:t>&lt;ElectronicText dataResourceId="HPS_12@extendedStore.suffix@"/&gt;</w:t>
      </w:r>
    </w:p>
    <w:p>
      <w:pPr>
        <w:pStyle w:val="Normal"/>
        <w:rPr/>
      </w:pPr>
      <w:r>
        <w:rPr/>
        <w:t>&lt;ElectronicText dataResourceId="HPS_13@extendedStore.suffix@"/&gt;</w:t>
      </w:r>
    </w:p>
    <w:p>
      <w:pPr>
        <w:pStyle w:val="Normal"/>
        <w:rPr/>
      </w:pPr>
      <w:r>
        <w:rPr/>
        <w:t>&lt;ElectronicText dataResourceId="HPS_14@extendedStore.suffix@"/&gt;</w:t>
      </w:r>
    </w:p>
    <w:p>
      <w:pPr>
        <w:pStyle w:val="Normal"/>
        <w:rPr/>
      </w:pPr>
      <w:r>
        <w:rPr/>
        <w:t>&lt;ElectronicText dataResourceId="HPS_15@extendedStore.suffix@"/&gt;</w:t>
      </w:r>
    </w:p>
    <w:p>
      <w:pPr>
        <w:pStyle w:val="Normal"/>
        <w:rPr/>
      </w:pPr>
      <w:r>
        <w:rPr/>
        <w:t>&lt;ElectronicText dataResourceId="HPS_16@extendedStore.suffix@"/&gt;</w:t>
      </w:r>
    </w:p>
    <w:p>
      <w:pPr>
        <w:pStyle w:val="Normal"/>
        <w:rPr/>
      </w:pPr>
      <w:r>
        <w:rPr/>
        <w:t>&lt;Content contentId="HPS_01@extendedStore.suffix@" contentTypeId="BF_HOME_PAGE" dataResourceId="HPS_01@extendedStore.suffix@"  description="Home Page Spot 1" contentName="Home Page Spot 1" statusId="CTNT_IN_PROGRESS" localeString="en_US"/&gt;</w:t>
      </w:r>
    </w:p>
    <w:p>
      <w:pPr>
        <w:pStyle w:val="Normal"/>
        <w:rPr/>
      </w:pPr>
      <w:r>
        <w:rPr/>
        <w:t>&lt;Content contentId="HPS_02@extendedStore.suffix@" contentTypeId="BF_HOME_PAGE" dataResourceId="HPS_02@extendedStore.suffix@"  description="Home Page Spot 2" contentName="Home Page Spot 2" statusId="CTNT_IN_PROGRESS" localeString="en_US"/&gt;</w:t>
      </w:r>
    </w:p>
    <w:p>
      <w:pPr>
        <w:pStyle w:val="Normal"/>
        <w:rPr/>
      </w:pPr>
      <w:r>
        <w:rPr/>
        <w:t>&lt;Content contentId="HPS_03@extendedStore.suffix@" contentTypeId="BF_HOME_PAGE" dataResourceId="HPS_03@extendedStore.suffix@"  description="Home Page Spot 3" contentName="Home Page Spot 3" statusId="CTNT_IN_PROGRESS" localeString="en_US"/&gt;</w:t>
      </w:r>
    </w:p>
    <w:p>
      <w:pPr>
        <w:pStyle w:val="Normal"/>
        <w:rPr/>
      </w:pPr>
      <w:r>
        <w:rPr/>
        <w:t>&lt;Content contentId="HPS_04@extendedStore.suffix@" contentTypeId="BF_HOME_PAGE" dataResourceId="HPS_04@extendedStore.suffix@"  description="Home Page Spot 4" contentName="Home Page Spot 4" statusId="CTNT_IN_PROGRESS" localeString="en_US"/&gt;</w:t>
      </w:r>
    </w:p>
    <w:p>
      <w:pPr>
        <w:pStyle w:val="Normal"/>
        <w:rPr/>
      </w:pPr>
      <w:r>
        <w:rPr/>
        <w:t>&lt;Content contentId="HPS_05@extendedStore.suffix@" contentTypeId="BF_HOME_PAGE" dataResourceId="HPS_05@extendedStore.suffix@"  description="Home Page Spot 5" contentName="Home Page Spot 5" statusId="CTNT_IN_PROGRESS" localeString="en_US"/&gt;</w:t>
      </w:r>
    </w:p>
    <w:p>
      <w:pPr>
        <w:pStyle w:val="Normal"/>
        <w:rPr/>
      </w:pPr>
      <w:r>
        <w:rPr/>
        <w:t>&lt;Content contentId="HPS_06@extendedStore.suffix@" contentTypeId="BF_HOME_PAGE" dataResourceId="HPS_06@extendedStore.suffix@"  description="Home Page Spot 6" contentName="Home Page Spot 6" statusId="CTNT_IN_PROGRESS" localeString="en_US"/&gt;</w:t>
      </w:r>
    </w:p>
    <w:p>
      <w:pPr>
        <w:pStyle w:val="Normal"/>
        <w:rPr/>
      </w:pPr>
      <w:r>
        <w:rPr/>
        <w:t>&lt;Content contentId="HPS_07@extendedStore.suffix@" contentTypeId="BF_HOME_PAGE" dataResourceId="HPS_07@extendedStore.suffix@"  description="Home Page Spot 7" contentName="Home Page Spot 7" statusId="CTNT_IN_PROGRESS" localeString="en_US"/&gt;</w:t>
      </w:r>
    </w:p>
    <w:p>
      <w:pPr>
        <w:pStyle w:val="Normal"/>
        <w:rPr/>
      </w:pPr>
      <w:r>
        <w:rPr/>
        <w:t>&lt;Content contentId="HPS_08@extendedStore.suffix@" contentTypeId="BF_HOME_PAGE" dataResourceId="HPS_08@extendedStore.suffix@"  description="Home Page Spot 8" contentName="Home Page Spot 8" statusId="CTNT_IN_PROGRESS" localeString="en_US"/&gt;</w:t>
      </w:r>
    </w:p>
    <w:p>
      <w:pPr>
        <w:pStyle w:val="Normal"/>
        <w:rPr/>
      </w:pPr>
      <w:r>
        <w:rPr/>
        <w:t>&lt;Content contentId="HPS_09@extendedStore.suffix@" contentTypeId="BF_HOME_PAGE" dataResourceId="HPS_09@extendedStore.suffix@"  description="Home Page Spot 9" contentName="Home Page Spot 9" statusId="CTNT_IN_PROGRESS" localeString="en_US"/&gt;</w:t>
      </w:r>
    </w:p>
    <w:p>
      <w:pPr>
        <w:pStyle w:val="Normal"/>
        <w:rPr/>
      </w:pPr>
      <w:r>
        <w:rPr/>
        <w:t>&lt;Content contentId="HPS_10@extendedStore.suffix@" contentTypeId="BF_HOME_PAGE" dataResourceId="HPS_10@extendedStore.suffix@"  description="Home Page Spot 10" contentName="Home Page Spot 10" statusId="CTNT_IN_PROGRESS" localeString="en_US"/&gt;</w:t>
      </w:r>
    </w:p>
    <w:p>
      <w:pPr>
        <w:pStyle w:val="Normal"/>
        <w:rPr/>
      </w:pPr>
      <w:r>
        <w:rPr/>
        <w:t>&lt;Content contentId="HPS_11@extendedStore.suffix@" contentTypeId="BF_HOME_PAGE" dataResourceId="HPS_11@extendedStore.suffix@"  description="Home Page Spot 11" contentName="Home Page Spot 11" statusId="CTNT_IN_PROGRESS" localeString="en_US"/&gt;</w:t>
      </w:r>
    </w:p>
    <w:p>
      <w:pPr>
        <w:pStyle w:val="Normal"/>
        <w:rPr/>
      </w:pPr>
      <w:r>
        <w:rPr/>
        <w:t>&lt;Content contentId="HPS_12@extendedStore.suffix@" contentTypeId="BF_HOME_PAGE" dataResourceId="HPS_12@extendedStore.suffix@"  description="Home Page Spot 12" contentName="Home Page Spot 12" statusId="CTNT_IN_PROGRESS" localeString="en_US"/&gt;</w:t>
      </w:r>
    </w:p>
    <w:p>
      <w:pPr>
        <w:pStyle w:val="Normal"/>
        <w:rPr/>
      </w:pPr>
      <w:r>
        <w:rPr/>
        <w:t>&lt;Content contentId="HPS_13@extendedStore.suffix@" contentTypeId="BF_HOME_PAGE" dataResourceId="HPS_13@extendedStore.suffix@"  description="Home Page Spot 13" contentName="Home Page Spot 13" statusId="CTNT_IN_PROGRESS" localeString="en_US"/&gt;</w:t>
      </w:r>
    </w:p>
    <w:p>
      <w:pPr>
        <w:pStyle w:val="Normal"/>
        <w:rPr/>
      </w:pPr>
      <w:r>
        <w:rPr/>
        <w:t>&lt;Content contentId="HPS_14@extendedStore.suffix@" contentTypeId="BF_HOME_PAGE" dataResourceId="HPS_14@extendedStore.suffix@"  description="Home Page Spot 14" contentName="Home Page Spot 14" statusId="CTNT_IN_PROGRESS" localeString="en_US"/&gt;</w:t>
      </w:r>
    </w:p>
    <w:p>
      <w:pPr>
        <w:pStyle w:val="Normal"/>
        <w:rPr/>
      </w:pPr>
      <w:r>
        <w:rPr/>
        <w:t>&lt;Content contentId="HPS_15@extendedStore.suffix@" contentTypeId="BF_HOME_PAGE" dataResourceId="HPS_15@extendedStore.suffix@"  description="Home Page Spot 15" contentName="Home Page Spot 15" statusId="CTNT_IN_PROGRESS" localeString="en_US"/&gt;</w:t>
      </w:r>
    </w:p>
    <w:p>
      <w:pPr>
        <w:pStyle w:val="Normal"/>
        <w:rPr/>
      </w:pPr>
      <w:r>
        <w:rPr/>
        <w:t>&lt;Content contentId="HPS_16@extendedStore.suffix@" contentTypeId="BF_HOME_PAGE" dataResourceId="HPS_16@extendedStore.suffix@"  description="Home Page Spot 16" contentName="Home Page Spot 16" statusId="CTNT_IN_PROGRESS" localeString="en_US"/&gt;</w:t>
      </w:r>
    </w:p>
    <w:p>
      <w:pPr>
        <w:pStyle w:val="Normal"/>
        <w:rPr/>
      </w:pPr>
      <w:r>
        <w:rPr/>
        <w:t>&lt;DataResource dataResourceId="PTS_ADDR_BV@extendedStore.suffix@" dataResourceTypeId="ELECTRONIC_TEXT" dataTemplateTypeId="FTL" localeString="en_US"/&gt;</w:t>
      </w:r>
    </w:p>
    <w:p>
      <w:pPr>
        <w:pStyle w:val="Normal"/>
        <w:rPr/>
      </w:pPr>
      <w:r>
        <w:rPr/>
        <w:t>&lt;DataResource dataResourceId="PTS_ADDR_BE@extendedStore.suffix@" dataResourceTypeId="ELECTRONIC_TEXT" dataTemplateTypeId="FTL" localeString="en_US"/&gt;</w:t>
      </w:r>
    </w:p>
    <w:p>
      <w:pPr>
        <w:pStyle w:val="Normal"/>
        <w:rPr/>
      </w:pPr>
      <w:r>
        <w:rPr/>
        <w:t>&lt;DataResource dataResourceId="PTS_ACCOUNT@extendedStore.suffix@" dataResourceTypeId="ELECTRONIC_TEXT" dataTemplateTypeId="FTL" localeString="en_US"/&gt;</w:t>
      </w:r>
    </w:p>
    <w:p>
      <w:pPr>
        <w:pStyle w:val="Normal"/>
        <w:rPr/>
      </w:pPr>
      <w:r>
        <w:rPr/>
        <w:t>&lt;DataResource dataResourceId="PTS_ORD_CONFIRM@extendedStore.suffix@" dataResourceTypeId="ELECTRONIC_TEXT" dataTemplateTypeId="FTL" localeString="en_US"/&gt;</w:t>
      </w:r>
    </w:p>
    <w:p>
      <w:pPr>
        <w:pStyle w:val="Normal"/>
        <w:rPr/>
      </w:pPr>
      <w:r>
        <w:rPr/>
        <w:t>&lt;DataResource dataResourceId="PTS_ORD_STATUS@extendedStore.suffix@" dataResourceTypeId="ELECTRONIC_TEXT" dataTemplateTypeId="FTL" localeString="en_US"/&gt;</w:t>
      </w:r>
    </w:p>
    <w:p>
      <w:pPr>
        <w:pStyle w:val="Normal"/>
        <w:rPr/>
      </w:pPr>
      <w:r>
        <w:rPr/>
        <w:t>&lt;DataResource dataResourceId="PTS_ORD_SUMMARY@extendedStore.suffix@" dataResourceTypeId="ELECTRONIC_TEXT" dataTemplateTypeId="FTL" localeString="en_US"/&gt;</w:t>
      </w:r>
    </w:p>
    <w:p>
      <w:pPr>
        <w:pStyle w:val="Normal"/>
        <w:rPr/>
      </w:pPr>
      <w:r>
        <w:rPr/>
        <w:t>&lt;DataResource dataResourceId="PTS_SHIP_ADDR@extendedStore.suffix@" dataResourceTypeId="ELECTRONIC_TEXT" dataTemplateTypeId="FTL" localeString="en_US"/&gt;</w:t>
      </w:r>
    </w:p>
    <w:p>
      <w:pPr>
        <w:pStyle w:val="Normal"/>
        <w:rPr/>
      </w:pPr>
      <w:r>
        <w:rPr/>
        <w:t>&lt;DataResource dataResourceId="PTS_SHIP_METH@extendedStore.suffix@" dataResourceTypeId="ELECTRONIC_TEXT" dataTemplateTypeId="FTL" localeString="en_US"/&gt;</w:t>
      </w:r>
    </w:p>
    <w:p>
      <w:pPr>
        <w:pStyle w:val="Normal"/>
        <w:rPr/>
      </w:pPr>
      <w:r>
        <w:rPr/>
        <w:t>&lt;DataResource dataResourceId="PTS_CART@extendedStore.suffix@" dataResourceTypeId="ELECTRONIC_TEXT" dataTemplateTypeId="FTL" localeString="en_US"/&gt;</w:t>
      </w:r>
    </w:p>
    <w:p>
      <w:pPr>
        <w:pStyle w:val="Normal"/>
        <w:rPr/>
      </w:pPr>
      <w:r>
        <w:rPr/>
        <w:t>&lt;DataResource dataResourceId="PTS_CONTACT_US@extendedStore.suffix@" dataResourceTypeId="ELECTRONIC_TEXT" dataTemplateTypeId="FTL" localeString="en_US"/&gt;</w:t>
      </w:r>
    </w:p>
    <w:p>
      <w:pPr>
        <w:pStyle w:val="Normal"/>
        <w:rPr/>
      </w:pPr>
      <w:r>
        <w:rPr/>
        <w:t>&lt;DataResource dataResourceId="PTS_ST_LOC@extendedStore.suffix@" dataResourceTypeId="ELECTRONIC_TEXT" dataTemplateTypeId="FTL" localeString="en_US"/&gt;</w:t>
      </w:r>
    </w:p>
    <w:p>
      <w:pPr>
        <w:pStyle w:val="Normal"/>
        <w:rPr/>
      </w:pPr>
      <w:r>
        <w:rPr/>
        <w:t>&lt;DataResource dataResourceId="PTS_MAILING@extendedStore.suffix@" dataResourceTypeId="ELECTRONIC_TEXT" dataTemplateTypeId="FTL" localeString="en_US"/&gt;</w:t>
      </w:r>
    </w:p>
    <w:p>
      <w:pPr>
        <w:pStyle w:val="Normal"/>
        <w:rPr/>
      </w:pPr>
      <w:r>
        <w:rPr/>
        <w:t>&lt;DataResource dataResourceId="PTS_LOGIN@extendedStore.suffix@" dataResourceTypeId="ELECTRONIC_TEXT" dataTemplateTypeId="FTL" localeString="en_US"/&gt;</w:t>
      </w:r>
    </w:p>
    <w:p>
      <w:pPr>
        <w:pStyle w:val="Normal"/>
        <w:rPr/>
      </w:pPr>
      <w:r>
        <w:rPr/>
        <w:t>&lt;DataResource dataResourceId="PTS_LOGIN@extendedStore.suffix@_INFO" dataResourceTypeId="ELECTRONIC_TEXT" dataTemplateTypeId="FTL" localeString="en_US"/&gt;</w:t>
      </w:r>
    </w:p>
    <w:p>
      <w:pPr>
        <w:pStyle w:val="Normal"/>
        <w:rPr/>
      </w:pPr>
      <w:r>
        <w:rPr/>
        <w:t>&lt;DataResource dataResourceId="PTS_PERS_INF@extendedStore.suffix@" dataResourceTypeId="ELECTRONIC_TEXT" dataTemplateTypeId="FTL" localeString="en_US"/&gt;</w:t>
      </w:r>
    </w:p>
    <w:p>
      <w:pPr>
        <w:pStyle w:val="Normal"/>
        <w:rPr/>
      </w:pPr>
      <w:r>
        <w:rPr/>
        <w:t>&lt;DataResource dataResourceId="PTS_CONFIRM@extendedStore.suffix@" dataResourceTypeId="ELECTRONIC_TEXT" dataTemplateTypeId="FTL" localeString="en_US"/&gt;</w:t>
      </w:r>
    </w:p>
    <w:p>
      <w:pPr>
        <w:pStyle w:val="Normal"/>
        <w:rPr/>
      </w:pPr>
      <w:r>
        <w:rPr/>
        <w:t>&lt;DataResource dataResourceId="PTS_SRCH_NO_RSL@extendedStore.suffix@" dataResourceTypeId="ELECTRONIC_TEXT" dataTemplateTypeId="FTL" localeString="en_US"/&gt;</w:t>
      </w:r>
    </w:p>
    <w:p>
      <w:pPr>
        <w:pStyle w:val="Normal"/>
        <w:rPr/>
      </w:pPr>
      <w:r>
        <w:rPr/>
        <w:t>&lt;DataResource dataResourceId="PTS_OS_CHKOUT@extendedStore.suffix@" dataResourceTypeId="ELECTRONIC_TEXT" dataTemplateTypeId="FTL" localeString="en_US"/&gt;</w:t>
      </w:r>
    </w:p>
    <w:p>
      <w:pPr>
        <w:pStyle w:val="Normal"/>
        <w:rPr/>
      </w:pPr>
      <w:r>
        <w:rPr/>
        <w:t>&lt;DataResource dataResourceId="PTS_ST_PICKUP@extendedStore.suffix@" dataResourceTypeId="ELECTRONIC_TEXT" dataTemplateTypeId="FTL" localeString="en_US"/&gt;</w:t>
      </w:r>
    </w:p>
    <w:p>
      <w:pPr>
        <w:pStyle w:val="Normal"/>
        <w:rPr/>
      </w:pPr>
      <w:r>
        <w:rPr/>
        <w:t>&lt;DataResource dataResourceId="PES_ADDR_BV@extendedStore.suffix@" dataResourceTypeId="ELECTRONIC_TEXT" dataTemplateTypeId="FTL" localeString="en_US"/&gt;</w:t>
      </w:r>
    </w:p>
    <w:p>
      <w:pPr>
        <w:pStyle w:val="Normal"/>
        <w:rPr/>
      </w:pPr>
      <w:r>
        <w:rPr/>
        <w:t>&lt;DataResource dataResourceId="PES_ADDR_BE@extendedStore.suffix@" dataResourceTypeId="ELECTRONIC_TEXT" dataTemplateTypeId="FTL" localeString="en_US"/&gt;</w:t>
      </w:r>
    </w:p>
    <w:p>
      <w:pPr>
        <w:pStyle w:val="Normal"/>
        <w:rPr/>
      </w:pPr>
      <w:r>
        <w:rPr/>
        <w:t>&lt;DataResource dataResourceId="PES_ACCOUNT@extendedStore.suffix@" dataResourceTypeId="ELECTRONIC_TEXT" dataTemplateTypeId="FTL" localeString="en_US"/&gt;</w:t>
      </w:r>
    </w:p>
    <w:p>
      <w:pPr>
        <w:pStyle w:val="Normal"/>
        <w:rPr/>
      </w:pPr>
      <w:r>
        <w:rPr/>
        <w:t>&lt;DataResource dataResourceId="PES_ORD_CONFIRM@extendedStore.suffix@" dataResourceTypeId="ELECTRONIC_TEXT" dataTemplateTypeId="FTL" localeString="en_US"/&gt;</w:t>
      </w:r>
    </w:p>
    <w:p>
      <w:pPr>
        <w:pStyle w:val="Normal"/>
        <w:rPr/>
      </w:pPr>
      <w:r>
        <w:rPr/>
        <w:t>&lt;DataResource dataResourceId="PES_ORD_STATUS@extendedStore.suffix@" dataResourceTypeId="ELECTRONIC_TEXT" dataTemplateTypeId="FTL" localeString="en_US"/&gt;</w:t>
      </w:r>
    </w:p>
    <w:p>
      <w:pPr>
        <w:pStyle w:val="Normal"/>
        <w:rPr/>
      </w:pPr>
      <w:r>
        <w:rPr/>
        <w:t>&lt;DataResource dataResourceId="PES_ORD_SUMMARY@extendedStore.suffix@" dataResourceTypeId="ELECTRONIC_TEXT" dataTemplateTypeId="FTL" localeString="en_US"/&gt;</w:t>
      </w:r>
    </w:p>
    <w:p>
      <w:pPr>
        <w:pStyle w:val="Normal"/>
        <w:rPr/>
      </w:pPr>
      <w:r>
        <w:rPr/>
        <w:t>&lt;DataResource dataResourceId="PES_SHIP_ADDR@extendedStore.suffix@" dataResourceTypeId="ELECTRONIC_TEXT" dataTemplateTypeId="FTL" localeString="en_US"/&gt;</w:t>
      </w:r>
    </w:p>
    <w:p>
      <w:pPr>
        <w:pStyle w:val="Normal"/>
        <w:rPr/>
      </w:pPr>
      <w:r>
        <w:rPr/>
        <w:t>&lt;DataResource dataResourceId="PES_SHIP_METH@extendedStore.suffix@" dataResourceTypeId="ELECTRONIC_TEXT" dataTemplateTypeId="FTL" localeString="en_US"/&gt;</w:t>
      </w:r>
    </w:p>
    <w:p>
      <w:pPr>
        <w:pStyle w:val="Normal"/>
        <w:rPr/>
      </w:pPr>
      <w:r>
        <w:rPr/>
        <w:t>&lt;DataResource dataResourceId="PES_CART@extendedStore.suffix@" dataResourceTypeId="ELECTRONIC_TEXT" dataTemplateTypeId="FTL" localeString="en_US"/&gt;</w:t>
      </w:r>
    </w:p>
    <w:p>
      <w:pPr>
        <w:pStyle w:val="Normal"/>
        <w:rPr/>
      </w:pPr>
      <w:r>
        <w:rPr/>
        <w:t>&lt;DataResource dataResourceId="PES_CONTACT_US@extendedStore.suffix@" dataResourceTypeId="ELECTRONIC_TEXT" dataTemplateTypeId="FTL" localeString="en_US"/&gt;</w:t>
      </w:r>
    </w:p>
    <w:p>
      <w:pPr>
        <w:pStyle w:val="Normal"/>
        <w:rPr/>
      </w:pPr>
      <w:r>
        <w:rPr/>
        <w:t>&lt;DataResource dataResourceId="PES_ST_LOC@extendedStore.suffix@" dataResourceTypeId="ELECTRONIC_TEXT" dataTemplateTypeId="FTL" localeString="en_US"/&gt;</w:t>
      </w:r>
    </w:p>
    <w:p>
      <w:pPr>
        <w:pStyle w:val="Normal"/>
        <w:rPr/>
      </w:pPr>
      <w:r>
        <w:rPr/>
        <w:t>&lt;DataResource dataResourceId="PES_MAILING@extendedStore.suffix@" dataResourceTypeId="ELECTRONIC_TEXT" dataTemplateTypeId="FTL" localeString="en_US"/&gt;</w:t>
      </w:r>
    </w:p>
    <w:p>
      <w:pPr>
        <w:pStyle w:val="Normal"/>
        <w:rPr/>
      </w:pPr>
      <w:r>
        <w:rPr/>
        <w:t>&lt;DataResource dataResourceId="PES_LOGIN@extendedStore.suffix@" dataResourceTypeId="ELECTRONIC_TEXT" dataTemplateTypeId="FTL" localeString="en_US"/&gt;</w:t>
      </w:r>
    </w:p>
    <w:p>
      <w:pPr>
        <w:pStyle w:val="Normal"/>
        <w:rPr/>
      </w:pPr>
      <w:r>
        <w:rPr/>
        <w:t>&lt;DataResource dataResourceId="PES_LOGIN@extendedStore.suffix@_INFO" dataResourceTypeId="ELECTRONIC_TEXT" dataTemplateTypeId="FTL" localeString="en_US"/&gt;</w:t>
      </w:r>
    </w:p>
    <w:p>
      <w:pPr>
        <w:pStyle w:val="Normal"/>
        <w:rPr/>
      </w:pPr>
      <w:r>
        <w:rPr/>
        <w:t>&lt;DataResource dataResourceId="PES_PERS_INF@extendedStore.suffix@" dataResourceTypeId="ELECTRONIC_TEXT" dataTemplateTypeId="FTL" localeString="en_US"/&gt;</w:t>
      </w:r>
    </w:p>
    <w:p>
      <w:pPr>
        <w:pStyle w:val="Normal"/>
        <w:rPr/>
      </w:pPr>
      <w:r>
        <w:rPr/>
        <w:t>&lt;DataResource dataResourceId="PES_CONFIRM@extendedStore.suffix@" dataResourceTypeId="ELECTRONIC_TEXT" dataTemplateTypeId="FTL" localeString="en_US"/&gt;</w:t>
      </w:r>
    </w:p>
    <w:p>
      <w:pPr>
        <w:pStyle w:val="Normal"/>
        <w:rPr/>
      </w:pPr>
      <w:r>
        <w:rPr/>
        <w:t>&lt;DataResource dataResourceId="PES_SRCH_NO_RSL@extendedStore.suffix@" dataResourceTypeId="ELECTRONIC_TEXT" dataTemplateTypeId="FTL" localeString="en_US"/&gt;</w:t>
      </w:r>
    </w:p>
    <w:p>
      <w:pPr>
        <w:pStyle w:val="Normal"/>
        <w:rPr/>
      </w:pPr>
      <w:r>
        <w:rPr/>
        <w:t>&lt;DataResource dataResourceId="PES_OS_CHKOUT@extendedStore.suffix@" dataResourceTypeId="ELECTRONIC_TEXT" dataTemplateTypeId="FTL" localeString="en_US"/&gt;</w:t>
      </w:r>
    </w:p>
    <w:p>
      <w:pPr>
        <w:pStyle w:val="Normal"/>
        <w:rPr/>
      </w:pPr>
      <w:r>
        <w:rPr/>
        <w:t>&lt;DataResource dataResourceId="PES_ST_PICKUP@extendedStore.suffix@" dataResourceTypeId="ELECTRONIC_TEXT" dataTemplateTypeId="FTL" localeString="en_US"/&gt;</w:t>
      </w:r>
    </w:p>
    <w:p>
      <w:pPr>
        <w:pStyle w:val="Normal"/>
        <w:rPr/>
      </w:pPr>
      <w:r>
        <w:rPr/>
        <w:t>&lt;DataResource dataResourceId="PDP_CONTENT_01@extendedStore.suffix@" dataResourceTypeId="ELECTRONIC_TEXT" dataTemplateTypeId="FTL" dataResourceName="PDP_CONTENT_01@extendedStore.suffix@" localeString="en_US"/&gt;</w:t>
      </w:r>
    </w:p>
    <w:p>
      <w:pPr>
        <w:pStyle w:val="Normal"/>
        <w:rPr/>
      </w:pPr>
      <w:r>
        <w:rPr/>
        <w:t>&lt;DataResource dataResourceId="PDP_CONTENT_02@extendedStore.suffix@" dataResourceTypeId="ELECTRONIC_TEXT" dataTemplateTypeId="FTL" dataResourceName="PDP_CONTENT_02@extendedStore.suffix@" localeString="en_US"/&gt;</w:t>
      </w:r>
    </w:p>
    <w:p>
      <w:pPr>
        <w:pStyle w:val="Normal"/>
        <w:rPr/>
      </w:pPr>
      <w:r>
        <w:rPr/>
        <w:t>&lt;DataResource dataResourceId="PDP_CONTENT_03@extendedStore.suffix@" dataResourceTypeId="ELECTRONIC_TEXT" dataTemplateTypeId="FTL" dataResourceName="PDP_CONTENT_03@extendedStore.suffix@" localeString="en_US"/&gt;</w:t>
      </w:r>
    </w:p>
    <w:p>
      <w:pPr>
        <w:pStyle w:val="Normal"/>
        <w:rPr/>
      </w:pPr>
      <w:r>
        <w:rPr/>
        <w:t>&lt;DataResource dataResourceId="PDP_CONTENT_04@extendedStore.suffix@" dataResourceTypeId="ELECTRONIC_TEXT" dataTemplateTypeId="FTL" dataResourceName="PDP_CONTENT_04@extendedStore.suffix@" localeString="en_US"/&gt;</w:t>
      </w:r>
    </w:p>
    <w:p>
      <w:pPr>
        <w:pStyle w:val="Normal"/>
        <w:rPr/>
      </w:pPr>
      <w:r>
        <w:rPr/>
        <w:t>&lt;DataResource dataResourceId="PDP_CONTENT_05@extendedStore.suffix@" dataResourceTypeId="ELECTRONIC_TEXT" dataTemplateTypeId="FTL" dataResourceName="PDP_CONTENT_05@extendedStore.suffix@" localeString="en_US"/&gt;</w:t>
      </w:r>
    </w:p>
    <w:p>
      <w:pPr>
        <w:pStyle w:val="Normal"/>
        <w:rPr/>
      </w:pPr>
      <w:r>
        <w:rPr/>
        <w:t>&lt;ElectronicText dataResourceId="PTS_ADDR_BV@extendedStore.suffix@"/&gt;</w:t>
      </w:r>
    </w:p>
    <w:p>
      <w:pPr>
        <w:pStyle w:val="Normal"/>
        <w:rPr/>
      </w:pPr>
      <w:r>
        <w:rPr/>
        <w:t>&lt;ElectronicText dataResourceId="PTS_ADDR_BE@extendedStore.suffix@"/&gt;</w:t>
      </w:r>
    </w:p>
    <w:p>
      <w:pPr>
        <w:pStyle w:val="Normal"/>
        <w:rPr/>
      </w:pPr>
      <w:r>
        <w:rPr/>
        <w:t>&lt;ElectronicText dataResourceId="PTS_ACCOUNT@extendedStore.suffix@"/&gt;</w:t>
      </w:r>
    </w:p>
    <w:p>
      <w:pPr>
        <w:pStyle w:val="Normal"/>
        <w:rPr/>
      </w:pPr>
      <w:r>
        <w:rPr/>
        <w:t>&lt;ElectronicText dataResourceId="PTS_ORD_CONFIRM@extendedStore.suffix@"/&gt;</w:t>
      </w:r>
    </w:p>
    <w:p>
      <w:pPr>
        <w:pStyle w:val="Normal"/>
        <w:rPr/>
      </w:pPr>
      <w:r>
        <w:rPr/>
        <w:t>&lt;ElectronicText dataResourceId="PTS_ORD_STATUS@extendedStore.suffix@"/&gt;</w:t>
      </w:r>
    </w:p>
    <w:p>
      <w:pPr>
        <w:pStyle w:val="Normal"/>
        <w:rPr/>
      </w:pPr>
      <w:r>
        <w:rPr/>
        <w:t>&lt;ElectronicText dataResourceId="PTS_ORD_SUMMARY@extendedStore.suffix@"/&gt;</w:t>
      </w:r>
    </w:p>
    <w:p>
      <w:pPr>
        <w:pStyle w:val="Normal"/>
        <w:rPr/>
      </w:pPr>
      <w:r>
        <w:rPr/>
        <w:t>&lt;ElectronicText dataResourceId="PTS_SHIP_ADDR@extendedStore.suffix@"/&gt;</w:t>
      </w:r>
    </w:p>
    <w:p>
      <w:pPr>
        <w:pStyle w:val="Normal"/>
        <w:rPr/>
      </w:pPr>
      <w:r>
        <w:rPr/>
        <w:t>&lt;ElectronicText dataResourceId="PTS_SHIP_METH@extendedStore.suffix@"/&gt;</w:t>
      </w:r>
    </w:p>
    <w:p>
      <w:pPr>
        <w:pStyle w:val="Normal"/>
        <w:rPr/>
      </w:pPr>
      <w:r>
        <w:rPr/>
        <w:t>&lt;ElectronicText dataResourceId="PTS_CART@extendedStore.suffix@"/&gt;</w:t>
      </w:r>
    </w:p>
    <w:p>
      <w:pPr>
        <w:pStyle w:val="Normal"/>
        <w:rPr/>
      </w:pPr>
      <w:r>
        <w:rPr/>
        <w:t>&lt;ElectronicText dataResourceId="PTS_CONTACT_US@extendedStore.suffix@"/&gt;</w:t>
      </w:r>
    </w:p>
    <w:p>
      <w:pPr>
        <w:pStyle w:val="Normal"/>
        <w:rPr/>
      </w:pPr>
      <w:r>
        <w:rPr/>
        <w:t>&lt;ElectronicText dataResourceId="PTS_ST_LOC@extendedStore.suffix@"/&gt;</w:t>
      </w:r>
    </w:p>
    <w:p>
      <w:pPr>
        <w:pStyle w:val="Normal"/>
        <w:rPr/>
      </w:pPr>
      <w:r>
        <w:rPr/>
        <w:t>&lt;ElectronicText dataResourceId="PTS_MAILING@extendedStore.suffix@"/&gt;</w:t>
      </w:r>
    </w:p>
    <w:p>
      <w:pPr>
        <w:pStyle w:val="Normal"/>
        <w:rPr/>
      </w:pPr>
      <w:r>
        <w:rPr/>
        <w:t>&lt;ElectronicText dataResourceId="PTS_LOGIN@extendedStore.suffix@"/&gt;</w:t>
      </w:r>
    </w:p>
    <w:p>
      <w:pPr>
        <w:pStyle w:val="Normal"/>
        <w:rPr/>
      </w:pPr>
      <w:r>
        <w:rPr/>
        <w:t>&lt;ElectronicText dataResourceId="PTS_LOGIN@extendedStore.suffix@_INFO"/&gt;</w:t>
      </w:r>
    </w:p>
    <w:p>
      <w:pPr>
        <w:pStyle w:val="Normal"/>
        <w:rPr/>
      </w:pPr>
      <w:r>
        <w:rPr/>
        <w:t>&lt;ElectronicText dataResourceId="PTS_PERS_INF@extendedStore.suffix@"/&gt;</w:t>
      </w:r>
    </w:p>
    <w:p>
      <w:pPr>
        <w:pStyle w:val="Normal"/>
        <w:rPr/>
      </w:pPr>
      <w:r>
        <w:rPr/>
        <w:t>&lt;ElectronicText dataResourceId="PTS_CONFIRM@extendedStore.suffix@"/&gt;</w:t>
      </w:r>
    </w:p>
    <w:p>
      <w:pPr>
        <w:pStyle w:val="Normal"/>
        <w:rPr/>
      </w:pPr>
      <w:r>
        <w:rPr/>
        <w:t>&lt;ElectronicText dataResourceId="PTS_SRCH_NO_RSL@extendedStore.suffix@"/&gt;</w:t>
      </w:r>
    </w:p>
    <w:p>
      <w:pPr>
        <w:pStyle w:val="Normal"/>
        <w:rPr/>
      </w:pPr>
      <w:r>
        <w:rPr/>
        <w:t>&lt;ElectronicText dataResourceId="PTS_OS_CHKOUT@extendedStore.suffix@"/&gt;</w:t>
      </w:r>
    </w:p>
    <w:p>
      <w:pPr>
        <w:pStyle w:val="Normal"/>
        <w:rPr/>
      </w:pPr>
      <w:r>
        <w:rPr/>
        <w:t>&lt;ElectronicText dataResourceId="PTS_ST_PICKUP@extendedStore.suffix@"/&gt;</w:t>
      </w:r>
    </w:p>
    <w:p>
      <w:pPr>
        <w:pStyle w:val="Normal"/>
        <w:rPr/>
      </w:pPr>
      <w:r>
        <w:rPr/>
        <w:t>&lt;ElectronicText dataResourceId="PES_ADDR_BV@extendedStore.suffix@"/&gt;</w:t>
      </w:r>
    </w:p>
    <w:p>
      <w:pPr>
        <w:pStyle w:val="Normal"/>
        <w:rPr/>
      </w:pPr>
      <w:r>
        <w:rPr/>
        <w:t>&lt;ElectronicText dataResourceId="PES_ADDR_BE@extendedStore.suffix@"/&gt;</w:t>
      </w:r>
    </w:p>
    <w:p>
      <w:pPr>
        <w:pStyle w:val="Normal"/>
        <w:rPr/>
      </w:pPr>
      <w:r>
        <w:rPr/>
        <w:t>&lt;ElectronicText dataResourceId="PES_ACCOUNT@extendedStore.suffix@"/&gt;</w:t>
      </w:r>
    </w:p>
    <w:p>
      <w:pPr>
        <w:pStyle w:val="Normal"/>
        <w:rPr/>
      </w:pPr>
      <w:r>
        <w:rPr/>
        <w:t>&lt;ElectronicText dataResourceId="PES_ORD_CONFIRM@extendedStore.suffix@"/&gt;</w:t>
      </w:r>
    </w:p>
    <w:p>
      <w:pPr>
        <w:pStyle w:val="Normal"/>
        <w:rPr/>
      </w:pPr>
      <w:r>
        <w:rPr/>
        <w:t>&lt;ElectronicText dataResourceId="PES_ORD_STATUS@extendedStore.suffix@"/&gt;</w:t>
      </w:r>
    </w:p>
    <w:p>
      <w:pPr>
        <w:pStyle w:val="Normal"/>
        <w:rPr/>
      </w:pPr>
      <w:r>
        <w:rPr/>
        <w:t>&lt;ElectronicText dataResourceId="PES_ORD_SUMMARY@extendedStore.suffix@"/&gt;</w:t>
      </w:r>
    </w:p>
    <w:p>
      <w:pPr>
        <w:pStyle w:val="Normal"/>
        <w:rPr/>
      </w:pPr>
      <w:r>
        <w:rPr/>
        <w:t>&lt;ElectronicText dataResourceId="PES_SHIP_ADDR@extendedStore.suffix@"/&gt;</w:t>
      </w:r>
    </w:p>
    <w:p>
      <w:pPr>
        <w:pStyle w:val="Normal"/>
        <w:rPr/>
      </w:pPr>
      <w:r>
        <w:rPr/>
        <w:t>&lt;ElectronicText dataResourceId="PES_SHIP_METH@extendedStore.suffix@"/&gt;</w:t>
      </w:r>
    </w:p>
    <w:p>
      <w:pPr>
        <w:pStyle w:val="Normal"/>
        <w:rPr/>
      </w:pPr>
      <w:r>
        <w:rPr/>
        <w:t>&lt;ElectronicText dataResourceId="PES_CART@extendedStore.suffix@"/&gt;</w:t>
      </w:r>
    </w:p>
    <w:p>
      <w:pPr>
        <w:pStyle w:val="Normal"/>
        <w:rPr/>
      </w:pPr>
      <w:r>
        <w:rPr/>
        <w:t>&lt;ElectronicText dataResourceId="PES_CONTACT_US@extendedStore.suffix@"/&gt;</w:t>
      </w:r>
    </w:p>
    <w:p>
      <w:pPr>
        <w:pStyle w:val="Normal"/>
        <w:rPr/>
      </w:pPr>
      <w:r>
        <w:rPr/>
        <w:t>&lt;ElectronicText dataResourceId="PES_ST_LOC@extendedStore.suffix@"/&gt;</w:t>
      </w:r>
    </w:p>
    <w:p>
      <w:pPr>
        <w:pStyle w:val="Normal"/>
        <w:rPr/>
      </w:pPr>
      <w:r>
        <w:rPr/>
        <w:t>&lt;ElectronicText dataResourceId="PES_MAILING@extendedStore.suffix@"/&gt;</w:t>
      </w:r>
    </w:p>
    <w:p>
      <w:pPr>
        <w:pStyle w:val="Normal"/>
        <w:rPr/>
      </w:pPr>
      <w:r>
        <w:rPr/>
        <w:t>&lt;ElectronicText dataResourceId="PES_LOGIN@extendedStore.suffix@"/&gt;</w:t>
      </w:r>
    </w:p>
    <w:p>
      <w:pPr>
        <w:pStyle w:val="Normal"/>
        <w:rPr/>
      </w:pPr>
      <w:r>
        <w:rPr/>
        <w:t>&lt;ElectronicText dataResourceId="PES_LOGIN@extendedStore.suffix@_INFO"/&gt;</w:t>
      </w:r>
    </w:p>
    <w:p>
      <w:pPr>
        <w:pStyle w:val="Normal"/>
        <w:rPr/>
      </w:pPr>
      <w:r>
        <w:rPr/>
        <w:t>&lt;ElectronicText dataResourceId="PES_PERS_INF@extendedStore.suffix@"/&gt;</w:t>
      </w:r>
    </w:p>
    <w:p>
      <w:pPr>
        <w:pStyle w:val="Normal"/>
        <w:rPr/>
      </w:pPr>
      <w:r>
        <w:rPr/>
        <w:t>&lt;ElectronicText dataResourceId="PES_CONFIRM@extendedStore.suffix@"/&gt;</w:t>
      </w:r>
    </w:p>
    <w:p>
      <w:pPr>
        <w:pStyle w:val="Normal"/>
        <w:rPr/>
      </w:pPr>
      <w:r>
        <w:rPr/>
        <w:t>&lt;ElectronicText dataResourceId="PES_SRCH_NO_RSL@extendedStore.suffix@"/&gt;</w:t>
      </w:r>
    </w:p>
    <w:p>
      <w:pPr>
        <w:pStyle w:val="Normal"/>
        <w:rPr/>
      </w:pPr>
      <w:r>
        <w:rPr/>
        <w:t>&lt;ElectronicText dataResourceId="PES_OS_CHKOUT@extendedStore.suffix@"/&gt;</w:t>
      </w:r>
    </w:p>
    <w:p>
      <w:pPr>
        <w:pStyle w:val="Normal"/>
        <w:rPr/>
      </w:pPr>
      <w:r>
        <w:rPr/>
        <w:t>&lt;ElectronicText dataResourceId="PES_ST_PICKUP@extendedStore.suffix@"/&gt;</w:t>
      </w:r>
    </w:p>
    <w:p>
      <w:pPr>
        <w:pStyle w:val="Normal"/>
        <w:rPr/>
      </w:pPr>
      <w:r>
        <w:rPr/>
        <w:t>&lt;ElectronicText dataResourceId="PDP_CONTENT_01@extendedStore.suffix@"/&gt;</w:t>
      </w:r>
    </w:p>
    <w:p>
      <w:pPr>
        <w:pStyle w:val="Normal"/>
        <w:rPr/>
      </w:pPr>
      <w:r>
        <w:rPr/>
        <w:t>&lt;ElectronicText dataResourceId="PDP_CONTENT_02@extendedStore.suffix@"/&gt;</w:t>
      </w:r>
    </w:p>
    <w:p>
      <w:pPr>
        <w:pStyle w:val="Normal"/>
        <w:rPr/>
      </w:pPr>
      <w:r>
        <w:rPr/>
        <w:t>&lt;ElectronicText dataResourceId="PDP_CONTENT_03@extendedStore.suffix@"/&gt;</w:t>
      </w:r>
    </w:p>
    <w:p>
      <w:pPr>
        <w:pStyle w:val="Normal"/>
        <w:rPr/>
      </w:pPr>
      <w:r>
        <w:rPr/>
        <w:t>&lt;ElectronicText dataResourceId="PDP_CONTENT_04@extendedStore.suffix@"/&gt;</w:t>
      </w:r>
    </w:p>
    <w:p>
      <w:pPr>
        <w:pStyle w:val="Normal"/>
        <w:rPr/>
      </w:pPr>
      <w:r>
        <w:rPr/>
        <w:t>&lt;ElectronicText dataResourceId="PDP_CONTENT_05@extendedStore.suffix@"/&gt;</w:t>
      </w:r>
    </w:p>
    <w:p>
      <w:pPr>
        <w:pStyle w:val="Normal"/>
        <w:rPr/>
      </w:pPr>
      <w:r>
        <w:rPr/>
        <w:t>&lt;Content contentId="PTS_ADDR_BV@extendedStore.suffix@" contentTypeId="BF_PAGE_TOP_SPOT" dataResourceId="PTS_ADDR_BV@extendedStore.suffix@" statusId="CTNT_IN_PROGRESS"  description="Content Spot displayed on the TOP of the My-ADDRESS_BOOK page view" contentName="Address Book View" createdByUserLogin="admin" lastModifiedDate="2011-01-26 19:00:30.0" lastModifiedByUserLogin="admin" localeString="en_US"/&gt;</w:t>
      </w:r>
    </w:p>
    <w:p>
      <w:pPr>
        <w:pStyle w:val="Normal"/>
        <w:rPr/>
      </w:pPr>
      <w:r>
        <w:rPr/>
        <w:t>&lt;Content contentId="PTS_ADDR_BE@extendedStore.suffix@" contentTypeId="BF_PAGE_TOP_SPOT" dataResourceId="PTS_ADDR_BE@extendedStore.suffix@" statusId="CTNT_IN_PROGRESS"  description="Content Spot displayed on the TOP of the Address Book Edit page" contentName="Address Book Edit" createdByUserLogin="admin" lastModifiedDate="2011-01-26 19:00:30.0" lastModifiedByUserLogin="admin" localeString="en_US"/&gt;</w:t>
      </w:r>
    </w:p>
    <w:p>
      <w:pPr>
        <w:pStyle w:val="Normal"/>
        <w:rPr/>
      </w:pPr>
      <w:r>
        <w:rPr/>
        <w:t>&lt;Content contentId="PTS_ACCOUNT@extendedStore.suffix@" contentTypeId="BF_PAGE_TOP_SPOT" dataResourceId="PTS_ACCOUNT@extendedStore.suffix@" statusId="CTNT_IN_PROGRESS"  description="Content Spot displayed on the TOP of the MY-ACCOUNT page" contentName="My Account" createdByUserLogin="admin" lastModifiedDate="2011-01-26 19:00:30.0" lastModifiedByUserLogin="admin" localeString="en_US"/&gt;</w:t>
      </w:r>
    </w:p>
    <w:p>
      <w:pPr>
        <w:pStyle w:val="Normal"/>
        <w:rPr/>
      </w:pPr>
      <w:r>
        <w:rPr/>
        <w:t>&lt;Content contentId="PTS_ORD_CONFIRM@extendedStore.suffix@" contentTypeId="BF_PAGE_TOP_SPOT" dataResourceId="PTS_ORD_CONFIRM@extendedStore.suffix@" statusId="CTNT_IN_PROGRESS"  description="Content Spot displayed on the TOP of the ORDER-CONFIRMATION page (part of the check-out flow)" contentName="Order Confirmation" createdByUserLogin="admin" lastModifiedDate="2011-01-26 19:00:30.0" lastModifiedByUserLogin="admin" localeString="en_US"/&gt;</w:t>
      </w:r>
    </w:p>
    <w:p>
      <w:pPr>
        <w:pStyle w:val="Normal"/>
        <w:rPr/>
      </w:pPr>
      <w:r>
        <w:rPr/>
        <w:t>&lt;Content contentId="PTS_ORD_STATUS@extendedStore.suffix@" contentTypeId="BF_PAGE_TOP_SPOT" dataResourceId="PTS_ORD_STATUS@extendedStore.suffix@" statusId="CTNT_IN_PROGRESS"  description="Content Spot displayed on the TOP of the ORDER-STATUS page" contentName="Order Status" createdByUserLogin="admin" lastModifiedDate="2011-01-26 19:00:30.0" lastModifiedByUserLogin="admin" localeString="en_US"/&gt;</w:t>
      </w:r>
    </w:p>
    <w:p>
      <w:pPr>
        <w:pStyle w:val="Normal"/>
        <w:rPr/>
      </w:pPr>
      <w:r>
        <w:rPr/>
        <w:t>&lt;Content contentId="PTS_ORD_SUMMARY@extendedStore.suffix@" contentTypeId="BF_PAGE_TOP_SPOT" dataResourceId="PTS_ORD_SUMMARY@extendedStore.suffix@" statusId="CTNT_IN_PROGRESS"  description="Content Spot displayed on the TOP of the ORDER-SUMMARY page (part of the check-out flow)" contentName="Order Summary" createdByUserLogin="admin" lastModifiedDate="2011-01-26 19:00:30.0" lastModifiedByUserLogin="admin" localeString="en_US"/&gt;</w:t>
      </w:r>
    </w:p>
    <w:p>
      <w:pPr>
        <w:pStyle w:val="Normal"/>
        <w:rPr/>
      </w:pPr>
      <w:r>
        <w:rPr/>
        <w:t>&lt;Content contentId="PTS_SHIP_ADDR@extendedStore.suffix@" contentTypeId="BF_PAGE_TOP_SPOT" dataResourceId="PTS_SHIP_ADDR@extendedStore.suffix@" statusId="CTNT_IN_PROGRESS"  description="Content Spot displayed on the TOP of the SELECT-SHIPPING-ADDRESS page (part of the check-out flow)" contentName="Shipping Address" createdByUserLogin="admin" lastModifiedDate="2011-01-26 19:00:30.0" lastModifiedByUserLogin="admin" localeString="en_US"/&gt;</w:t>
      </w:r>
    </w:p>
    <w:p>
      <w:pPr>
        <w:pStyle w:val="Normal"/>
        <w:rPr/>
      </w:pPr>
      <w:r>
        <w:rPr/>
        <w:t>&lt;Content contentId="PTS_SHIP_METH@extendedStore.suffix@" contentTypeId="BF_PAGE_TOP_SPOT" dataResourceId="PTS_SHIP_METH@extendedStore.suffix@" statusId="CTNT_IN_PROGRESS"  description="Content Spot displayed on the TOP of the SELECT-SHIPPING-METHOD page (part of the check-out flow)" contentName="Shipping Method" createdByUserLogin="admin" lastModifiedDate="2011-01-26 19:00:30.0" lastModifiedByUserLogin="admin" localeString="en_US"/&gt;</w:t>
      </w:r>
    </w:p>
    <w:p>
      <w:pPr>
        <w:pStyle w:val="Normal"/>
        <w:rPr/>
      </w:pPr>
      <w:r>
        <w:rPr/>
        <w:t>&lt;Content contentId="PTS_CART@extendedStore.suffix@" contentTypeId="BF_PAGE_TOP_SPOT" dataResourceId="PTS_CART@extendedStore.suffix@" statusId="CTNT_IN_PROGRESS"  description="Content Spot displayed on the TOP of the VIEW-SHOPPING-CART page" contentName="Shopping Cart" createdByUserLogin="admin" lastModifiedDate="2011-01-26 19:00:30.0" lastModifiedByUserLogin="admin" localeString="en_US"/&gt;</w:t>
      </w:r>
    </w:p>
    <w:p>
      <w:pPr>
        <w:pStyle w:val="Normal"/>
        <w:rPr/>
      </w:pPr>
      <w:r>
        <w:rPr/>
        <w:t>&lt;Content contentId="PTS_CONTACT_US@extendedStore.suffix@" contentTypeId="BF_PAGE_TOP_SPOT" dataResourceId="PTS_CONTACT_US@extendedStore.suffix@" statusId="CTNT_IN_PROGRESS"  description="Content Spot displayed on the TOP of the CONTACT-US page" contentName="Contact Us" createdByUserLogin="admin" lastModifiedDate="2011-01-26 19:00:30.0" lastModifiedByUserLogin="admin" localeString="en_US"/&gt;</w:t>
      </w:r>
    </w:p>
    <w:p>
      <w:pPr>
        <w:pStyle w:val="Normal"/>
        <w:rPr/>
      </w:pPr>
      <w:r>
        <w:rPr/>
        <w:t>&lt;Content contentId="PTS_ST_LOC@extendedStore.suffix@" contentTypeId="BF_PAGE_TOP_SPOT" dataResourceId="PTS_ST_LOC@extendedStore.suffix@" statusId="CTNT_IN_PROGRESS"  description="Content Spot displayed on the TOP of the STORE-LOCATOR page (to be integrated when Store-Locator page is implemented)" contentName="Store Locator" createdByUserLogin="admin" lastModifiedDate="2011-01-26 19:00:30.0" lastModifiedByUserLogin="admin" localeString="en_US"/&gt;</w:t>
      </w:r>
    </w:p>
    <w:p>
      <w:pPr>
        <w:pStyle w:val="Normal"/>
        <w:rPr/>
      </w:pPr>
      <w:r>
        <w:rPr/>
        <w:t>&lt;Content contentId="PTS_MAILING@extendedStore.suffix@" contentTypeId="BF_PAGE_TOP_SPOT" dataResourceId="PTS_MAILING@extendedStore.suffix@" statusId="CTNT_IN_PROGRESS"  description="Content Spot displayed on the TOP of the Join Mailing List page" contentName="Join Mailing List" createdByUserLogin="admin" lastModifiedDate="2011-01-26 19:00:30.0" lastModifiedByUserLogin="admin" localeString="en_US"/&gt;</w:t>
      </w:r>
    </w:p>
    <w:p>
      <w:pPr>
        <w:pStyle w:val="Normal"/>
        <w:rPr/>
      </w:pPr>
      <w:r>
        <w:rPr/>
        <w:t>&lt;Content contentId="PTS_LOGIN@extendedStore.suffix@" contentTypeId="BF_PAGE_TOP_SPOT" dataResourceId="PTS_LOGIN@extendedStore.suffix@" statusId="CTNT_IN_PROGRESS"  description="Content Spot displayed on the TOP of the Login Page" contentName="Login" createdByUserLogin="admin" lastModifiedDate="2011-01-26 19:00:30.0" lastModifiedByUserLogin="admin" localeString="en_US"/&gt;</w:t>
      </w:r>
    </w:p>
    <w:p>
      <w:pPr>
        <w:pStyle w:val="Normal"/>
        <w:rPr/>
      </w:pPr>
      <w:r>
        <w:rPr/>
        <w:t>&lt;Content contentId="PTS_LOGIN@extendedStore.suffix@_INFO" contentTypeId="BF_PAGE_TOP_SPOT" dataResourceId="PTS_LOGIN@extendedStore.suffix@_INFO" statusId="CTNT_IN_PROGRESS"  description="Content Spot displayed on the TOP of the Change-Login-Info Page" contentName="Login" createdByUserLogin="admin" lastModifiedDate="2011-01-26 19:00:30.0" lastModifiedByUserLogin="admin" localeString="en_US"/&gt;</w:t>
      </w:r>
    </w:p>
    <w:p>
      <w:pPr>
        <w:pStyle w:val="Normal"/>
        <w:rPr/>
      </w:pPr>
      <w:r>
        <w:rPr/>
        <w:t>&lt;Content contentId="PTS_PERS_INF@extendedStore.suffix@" contentTypeId="BF_PAGE_TOP_SPOT" dataResourceId="PTS_PERS_INF@extendedStore.suffix@" statusId="CTNT_IN_PROGRESS"  description="Content Spot displayed on the TOP of the Personal Information page" contentName="Personal Information" createdByUserLogin="admin" lastModifiedDate="2011-01-01 19:00:30.0" lastModifiedByUserLogin="admin" localeString="en_US"/&gt;</w:t>
      </w:r>
    </w:p>
    <w:p>
      <w:pPr>
        <w:pStyle w:val="Normal"/>
        <w:rPr/>
      </w:pPr>
      <w:r>
        <w:rPr/>
        <w:t>&lt;Content contentId="PTS_CONFIRM@extendedStore.suffix@" contentTypeId="BF_PAGE_TOP_SPOT" dataResourceId="PTS_CONFIRM@extendedStore.suffix@" statusId="CTNT_IN_PROGRESS"  description="Content Spot displayed on the TOP of the generic Confirm-Page page" contentName="Confirm Page" createdByUserLogin="admin" lastModifiedDate="2011-01-26 19:00:30.0" lastModifiedByUserLogin="admin" localeString="en_US"/&gt;</w:t>
      </w:r>
    </w:p>
    <w:p>
      <w:pPr>
        <w:pStyle w:val="Normal"/>
        <w:rPr/>
      </w:pPr>
      <w:r>
        <w:rPr/>
        <w:t>&lt;Content contentId="PTS_SRCH_NO_RSL@extendedStore.suffix@" contentTypeId="BF_PAGE_TOP_SPOT" dataResourceId="PTS_SRCH_NO_RSL@extendedStore.suffix@" statusId="CTNT_IN_PROGRESS"  description="Content Spot displayed on TOP of the No Search Result page" contentName="No Search Result Page" createdByUserLogin="admin" lastModifiedDate="2011-01-26 19:00:30.0" lastModifiedByUserLogin="admin" localeString="en_US"/&gt;</w:t>
      </w:r>
    </w:p>
    <w:p>
      <w:pPr>
        <w:pStyle w:val="Normal"/>
        <w:rPr/>
      </w:pPr>
      <w:r>
        <w:rPr/>
        <w:t>&lt;Content contentId="PTS_OS_CHKOUT@extendedStore.suffix@" contentTypeId="BF_PAGE_TOP_SPOT" dataResourceId="PTS_OS_CHKOUT@extendedStore.suffix@" statusId="CTNT_IN_PROGRESS"  description="Content Spot displayed at the top of one step checkout." contentName="One step checkout page" createdByUserLogin="admin" lastModifiedDate="2011-01-26 19:00:30.0" lastModifiedByUserLogin="admin" localeString="en_US"/&gt;</w:t>
      </w:r>
    </w:p>
    <w:p>
      <w:pPr>
        <w:pStyle w:val="Normal"/>
        <w:rPr/>
      </w:pPr>
      <w:r>
        <w:rPr/>
        <w:t>&lt;Content contentId="PTS_ST_PICKUP@extendedStore.suffix@" contentTypeId="BF_PAGE_TOP_SPOT" dataResourceId="PTS_ST_PICKUP@extendedStore.suffix@" statusId="CTNT_PUBLISHED"  description="Content Spot displayed on the YYY of the Store-Pickup 'pop' box" contentName="Store Pickup" createdByUserLogin="admin" lastModifiedDate="2011-01-26 19:00:30.0" lastModifiedByUserLogin="admin" localeString="en_US"/&gt;</w:t>
      </w:r>
    </w:p>
    <w:p>
      <w:pPr>
        <w:pStyle w:val="Normal"/>
        <w:rPr/>
      </w:pPr>
      <w:r>
        <w:rPr/>
        <w:t>&lt;Content contentId="PES_ADDR_BV@extendedStore.suffix@" contentTypeId="BF_PAGE_TOP_SPOT" dataResourceId="PES_ADDR_BV@extendedStore.suffix@" statusId="CTNT_IN_PROGRESS"  description="Content Spot displayed on the END of the My-ADDRESS_BOOK page view" contentName="Address Book View" createdByUserLogin="admin" lastModifiedDate="2011-01-26 19:00:30.0" lastModifiedByUserLogin="admin" localeString="en_US"/&gt;</w:t>
      </w:r>
    </w:p>
    <w:p>
      <w:pPr>
        <w:pStyle w:val="Normal"/>
        <w:rPr/>
      </w:pPr>
      <w:r>
        <w:rPr/>
        <w:t>&lt;Content contentId="PES_ADDR_BE@extendedStore.suffix@" contentTypeId="BF_PAGE_TOP_SPOT" dataResourceId="PES_ADDR_BE@extendedStore.suffix@" statusId="CTNT_IN_PROGRESS"  description="Content Spot displayed on the END of the Address Book Edit page" contentName="Address Book Edit" createdByUserLogin="admin" lastModifiedDate="2011-01-26 19:00:30.0" lastModifiedByUserLogin="admin" localeString="en_US"/&gt;</w:t>
      </w:r>
    </w:p>
    <w:p>
      <w:pPr>
        <w:pStyle w:val="Normal"/>
        <w:rPr/>
      </w:pPr>
      <w:r>
        <w:rPr/>
        <w:t>&lt;Content contentId="PES_ACCOUNT@extendedStore.suffix@" contentTypeId="BF_PAGE_TOP_SPOT" dataResourceId="PES_ACCOUNT@extendedStore.suffix@" statusId="CTNT_IN_PROGRESS"  description="Content Spot displayed on the END of the MY-ACCOUNT page" contentName="My Account" createdByUserLogin="admin" lastModifiedDate="2011-01-26 19:00:30.0" lastModifiedByUserLogin="admin" localeString="en_US"/&gt;</w:t>
      </w:r>
    </w:p>
    <w:p>
      <w:pPr>
        <w:pStyle w:val="Normal"/>
        <w:rPr/>
      </w:pPr>
      <w:r>
        <w:rPr/>
        <w:t>&lt;Content contentId="PES_ORD_CONFIRM@extendedStore.suffix@" contentTypeId="BF_PAGE_TOP_SPOT" dataResourceId="PES_ORD_CONFIRM@extendedStore.suffix@" statusId="CTNT_IN_PROGRESS"  description="Content Spot displayed on the END of the ORDER-CONFIRMATION page (part of the check-out flow)" contentName="Order Confirmation" createdByUserLogin="admin" lastModifiedDate="2011-01-26 19:00:30.0" lastModifiedByUserLogin="admin" localeString="en_US"/&gt;</w:t>
      </w:r>
    </w:p>
    <w:p>
      <w:pPr>
        <w:pStyle w:val="Normal"/>
        <w:rPr/>
      </w:pPr>
      <w:r>
        <w:rPr/>
        <w:t>&lt;Content contentId="PES_ORD_STATUS@extendedStore.suffix@" contentTypeId="BF_PAGE_TOP_SPOT" dataResourceId="PES_ORD_STATUS@extendedStore.suffix@" statusId="CTNT_IN_PROGRESS"  description="Content Spot displayed on the END of the ORDER-STATUS page" contentName="Order Status" createdByUserLogin="admin" lastModifiedDate="2011-01-26 19:00:30.0" lastModifiedByUserLogin="admin" localeString="en_US"/&gt;</w:t>
      </w:r>
    </w:p>
    <w:p>
      <w:pPr>
        <w:pStyle w:val="Normal"/>
        <w:rPr/>
      </w:pPr>
      <w:r>
        <w:rPr/>
        <w:t>&lt;Content contentId="PES_ORD_SUMMARY@extendedStore.suffix@" contentTypeId="BF_PAGE_TOP_SPOT" dataResourceId="PES_ORD_SUMMARY@extendedStore.suffix@" statusId="CTNT_IN_PROGRESS"  description="Content Spot displayed on the END of the ORDER-SUMMARY page (part of the check-out flow)" contentName="Order Summary" createdByUserLogin="admin" lastModifiedDate="2011-01-26 19:00:30.0" lastModifiedByUserLogin="admin" localeString="en_US"/&gt;</w:t>
      </w:r>
    </w:p>
    <w:p>
      <w:pPr>
        <w:pStyle w:val="Normal"/>
        <w:rPr/>
      </w:pPr>
      <w:r>
        <w:rPr/>
        <w:t>&lt;Content contentId="PES_SHIP_ADDR@extendedStore.suffix@" contentTypeId="BF_PAGE_TOP_SPOT" dataResourceId="PES_SHIP_ADDR@extendedStore.suffix@" statusId="CTNT_IN_PROGRESS"  description="Content Spot displayed on the END of the SELECT-SHIPPING-ADDRESS page (part of the check-out flow)" contentName="Shipping Address" createdByUserLogin="admin" lastModifiedDate="2011-01-26 19:00:30.0" lastModifiedByUserLogin="admin" localeString="en_US"/&gt;</w:t>
      </w:r>
    </w:p>
    <w:p>
      <w:pPr>
        <w:pStyle w:val="Normal"/>
        <w:rPr/>
      </w:pPr>
      <w:r>
        <w:rPr/>
        <w:t>&lt;Content contentId="PES_SHIP_METH@extendedStore.suffix@" contentTypeId="BF_PAGE_TOP_SPOT" dataResourceId="PES_SHIP_METH@extendedStore.suffix@" statusId="CTNT_IN_PROGRESS"  description="Content Spot displayed on the END of the SELECT-SHIPPING-METHOD page (part of the check-out flow)" contentName="Shipping Method" createdByUserLogin="admin" lastModifiedDate="2011-01-26 19:00:30.0" lastModifiedByUserLogin="admin" localeString="en_US"/&gt;</w:t>
      </w:r>
    </w:p>
    <w:p>
      <w:pPr>
        <w:pStyle w:val="Normal"/>
        <w:rPr/>
      </w:pPr>
      <w:r>
        <w:rPr/>
        <w:t>&lt;Content contentId="PES_CART@extendedStore.suffix@" contentTypeId="BF_PAGE_TOP_SPOT" dataResourceId="PES_CART@extendedStore.suffix@" statusId="CTNT_IN_PROGRESS"  description="Content Spot displayed on the END of the VIEW-SHOPPING-CART page" contentName="Shopping Cart" createdByUserLogin="admin" lastModifiedDate="2011-01-26 19:00:30.0" lastModifiedByUserLogin="admin" localeString="en_US"/&gt;</w:t>
      </w:r>
    </w:p>
    <w:p>
      <w:pPr>
        <w:pStyle w:val="Normal"/>
        <w:rPr/>
      </w:pPr>
      <w:r>
        <w:rPr/>
        <w:t>&lt;Content contentId="PES_CONTACT_US@extendedStore.suffix@" contentTypeId="BF_PAGE_TOP_SPOT" dataResourceId="PES_CONTACT_US@extendedStore.suffix@" statusId="CTNT_IN_PROGRESS"  description="Content Spot displayed on the END of the CONTACT-US page" contentName="Contact Us" createdByUserLogin="admin" lastModifiedDate="2011-01-26 19:00:30.0" lastModifiedByUserLogin="admin" localeString="en_US"/&gt;</w:t>
      </w:r>
    </w:p>
    <w:p>
      <w:pPr>
        <w:pStyle w:val="Normal"/>
        <w:rPr/>
      </w:pPr>
      <w:r>
        <w:rPr/>
        <w:t>&lt;Content contentId="PES_ST_LOC@extendedStore.suffix@" contentTypeId="BF_PAGE_TOP_SPOT" dataResourceId="PES_ST_LOC@extendedStore.suffix@" statusId="CTNT_IN_PROGRESS"  description="Content Spot displayed on the END of the STORE-LOCATOR page (to be integrated when Store-Locator page is implemented)" contentName="Store Locator" createdByUserLogin="admin" lastModifiedDate="2011-01-26 19:00:30.0" lastModifiedByUserLogin="admin" localeString="en_US"/&gt;</w:t>
      </w:r>
    </w:p>
    <w:p>
      <w:pPr>
        <w:pStyle w:val="Normal"/>
        <w:rPr/>
      </w:pPr>
      <w:r>
        <w:rPr/>
        <w:t>&lt;Content contentId="PES_MAILING@extendedStore.suffix@" contentTypeId="BF_PAGE_TOP_SPOT" dataResourceId="PES_MAILING@extendedStore.suffix@" statusId="CTNT_IN_PROGRESS"  description="Content Spot displayed on the END of the Join Mailing List page" contentName="Join Mailing List" createdByUserLogin="admin" lastModifiedDate="2011-01-26 19:00:30.0" lastModifiedByUserLogin="admin" localeString="en_US"/&gt;</w:t>
      </w:r>
    </w:p>
    <w:p>
      <w:pPr>
        <w:pStyle w:val="Normal"/>
        <w:rPr/>
      </w:pPr>
      <w:r>
        <w:rPr/>
        <w:t>&lt;Content contentId="PES_LOGIN@extendedStore.suffix@" contentTypeId="BF_PAGE_TOP_SPOT" dataResourceId="PES_LOGIN@extendedStore.suffix@" statusId="CTNT_IN_PROGRESS"  description="Content Spot displayed on the END of the Login Page" contentName="Login" createdByUserLogin="admin" lastModifiedDate="2011-01-26 19:00:30.0" lastModifiedByUserLogin="admin" localeString="en_US"/&gt;</w:t>
      </w:r>
    </w:p>
    <w:p>
      <w:pPr>
        <w:pStyle w:val="Normal"/>
        <w:rPr/>
      </w:pPr>
      <w:r>
        <w:rPr/>
        <w:t>&lt;Content contentId="PES_LOGIN@extendedStore.suffix@_INFO" contentTypeId="BF_PAGE_TOP_SPOT" dataResourceId="PES_LOGIN@extendedStore.suffix@_INFO" statusId="CTNT_IN_PROGRESS"  description="Content Spot displayed on the END of the Change-Login-Info Page" contentName="Login" createdByUserLogin="admin" lastModifiedDate="2011-01-26 19:00:30.0" lastModifiedByUserLogin="admin" localeString="en_US"/&gt;</w:t>
      </w:r>
    </w:p>
    <w:p>
      <w:pPr>
        <w:pStyle w:val="Normal"/>
        <w:rPr/>
      </w:pPr>
      <w:r>
        <w:rPr/>
        <w:t>&lt;Content contentId="PES_PERS_INF@extendedStore.suffix@" contentTypeId="BF_PAGE_TOP_SPOT" dataResourceId="PES_PERS_INF@extendedStore.suffix@" statusId="CTNT_IN_PROGRESS"  description="Content Spot displayed on the END of the Personal Information page" contentName="Personal Information" createdByUserLogin="admin" lastModifiedDate="2011-01-01 19:00:30.0" lastModifiedByUserLogin="admin" localeString="en_US"/&gt;</w:t>
      </w:r>
    </w:p>
    <w:p>
      <w:pPr>
        <w:pStyle w:val="Normal"/>
        <w:rPr/>
      </w:pPr>
      <w:r>
        <w:rPr/>
        <w:t>&lt;Content contentId="PES_CONFIRM@extendedStore.suffix@" contentTypeId="BF_PAGE_TOP_SPOT" dataResourceId="PES_CONFIRM@extendedStore.suffix@" statusId="CTNT_IN_PROGRESS"  description="Content Spot displayed on the END of the generic Confirm-Page page" contentName="Confirm Page" createdByUserLogin="admin" lastModifiedDate="2011-01-26 19:00:30.0" lastModifiedByUserLogin="admin" localeString="en_US"/&gt;</w:t>
      </w:r>
    </w:p>
    <w:p>
      <w:pPr>
        <w:pStyle w:val="Normal"/>
        <w:rPr/>
      </w:pPr>
      <w:r>
        <w:rPr/>
        <w:t>&lt;Content contentId="PES_SRCH_NO_RSL@extendedStore.suffix@" contentTypeId="BF_PAGE_TOP_SPOT" dataResourceId="PES_SRCH_NO_RSL@extendedStore.suffix@" statusId="CTNT_IN_PROGRESS"  description="Content Spot displayed on END of the No Search Result page" contentName="No Search Result Page" createdByUserLogin="admin" lastModifiedDate="2011-01-26 19:00:30.0" lastModifiedByUserLogin="admin" localeString="en_US"/&gt;</w:t>
      </w:r>
    </w:p>
    <w:p>
      <w:pPr>
        <w:pStyle w:val="Normal"/>
        <w:rPr/>
      </w:pPr>
      <w:r>
        <w:rPr/>
        <w:t>&lt;Content contentId="PES_OS_CHKOUT@extendedStore.suffix@" contentTypeId="BF_PAGE_TOP_SPOT" dataResourceId="PES_OS_CHKOUT@extendedStore.suffix@" statusId="CTNT_IN_PROGRESS"  description="Content Spot displayed at the END of one step checkout." contentName="One step checkout page" createdByUserLogin="admin" lastModifiedDate="2011-01-26 19:00:30.0" lastModifiedByUserLogin="admin" localeString="en_US"/&gt;</w:t>
      </w:r>
    </w:p>
    <w:p>
      <w:pPr>
        <w:pStyle w:val="Normal"/>
        <w:rPr/>
      </w:pPr>
      <w:r>
        <w:rPr/>
        <w:t>&lt;Content contentId="PES_ST_PICKUP@extendedStore.suffix@" contentTypeId="BF_PAGE_TOP_SPOT" dataResourceId="PES_ST_PICKUP@extendedStore.suffix@" statusId="CTNT_PUBLISHED"  description="Content Spot displayed on the YYY of the Store-Pickup 'pop' box" contentName="Store Pickup" createdByUserLogin="admin" lastModifiedDate="2011-01-26 19:00:30.0" lastModifiedByUserLogin="admin" localeString="en_US"/&gt;</w:t>
      </w:r>
    </w:p>
    <w:p>
      <w:pPr>
        <w:pStyle w:val="Normal"/>
        <w:rPr/>
      </w:pPr>
      <w:r>
        <w:rPr/>
        <w:t>&lt;Content contentId="PDP_CONTENT_01@extendedStore.suffix@" contentTypeId="BF_PAGE_TOP_SPOT"  description="General additional PDP content" contentName="PDP CONTENT" dataResourceId="PDP_CONTENT_01@extendedStore.suffix@" localeString="en_US"/&gt;</w:t>
      </w:r>
    </w:p>
    <w:p>
      <w:pPr>
        <w:pStyle w:val="Normal"/>
        <w:rPr/>
      </w:pPr>
      <w:r>
        <w:rPr/>
        <w:t>&lt;Content contentId="PDP_CONTENT_02@extendedStore.suffix@" contentTypeId="BF_PAGE_TOP_SPOT"  description="General additional PDP content" contentName="PDP CONTENT" dataResourceId="PDP_CONTENT_02@extendedStore.suffix@" localeString="en_US"/&gt;</w:t>
      </w:r>
    </w:p>
    <w:p>
      <w:pPr>
        <w:pStyle w:val="Normal"/>
        <w:rPr/>
      </w:pPr>
      <w:r>
        <w:rPr/>
        <w:t>&lt;Content contentId="PDP_CONTENT_03@extendedStore.suffix@" contentTypeId="BF_PAGE_TOP_SPOT"  description="General additional PDP content" contentName="PDP CONTENT" dataResourceId="PDP_CONTENT_03@extendedStore.suffix@" localeString="en_US"/&gt;</w:t>
      </w:r>
    </w:p>
    <w:p>
      <w:pPr>
        <w:pStyle w:val="Normal"/>
        <w:rPr/>
      </w:pPr>
      <w:r>
        <w:rPr/>
        <w:t>&lt;Content contentId="PDP_CONTENT_04@extendedStore.suffix@" contentTypeId="BF_PAGE_TOP_SPOT"  description="General additional PDP content" contentName="PDP CONTENT" dataResourceId="PDP_CONTENT_04@extendedStore.suffix@" localeString="en_US"/&gt;</w:t>
      </w:r>
    </w:p>
    <w:p>
      <w:pPr>
        <w:pStyle w:val="Normal"/>
        <w:rPr/>
      </w:pPr>
      <w:r>
        <w:rPr/>
        <w:t>&lt;Content contentId="PDP_CONTENT_05@extendedStore.suffix@" contentTypeId="BF_PAGE_TOP_SPOT"  description="General additional PDP content" contentName="PDP CONTENT" dataResourceId="PDP_CONTENT_05@extendedStore.suffix@" localeString="en_US"/&gt;</w:t>
      </w:r>
    </w:p>
    <w:p>
      <w:pPr>
        <w:pStyle w:val="Normal"/>
        <w:rPr/>
      </w:pPr>
      <w:r>
        <w:rPr/>
        <w:t>&lt;ContentRole contentId="PTS_ADDR_BV@extendedStore.suffix@" partyId="admin" roleTypeId="OWNER" fromDate="2011-01-26 19:00:30.0"/&gt;</w:t>
      </w:r>
    </w:p>
    <w:p>
      <w:pPr>
        <w:pStyle w:val="Normal"/>
        <w:rPr/>
      </w:pPr>
      <w:r>
        <w:rPr/>
        <w:t>&lt;ContentRole contentId="PTS_ADDR_BE@extendedStore.suffix@" partyId="admin" roleTypeId="OWNER" fromDate="2011-01-26 19:00:30.0"/&gt;</w:t>
      </w:r>
    </w:p>
    <w:p>
      <w:pPr>
        <w:pStyle w:val="Normal"/>
        <w:rPr/>
      </w:pPr>
      <w:r>
        <w:rPr/>
        <w:t>&lt;ContentRole contentId="PTS_ACCOUNT@extendedStore.suffix@" partyId="admin" roleTypeId="OWNER" fromDate="2011-01-26 19:00:30.0"/&gt;</w:t>
      </w:r>
    </w:p>
    <w:p>
      <w:pPr>
        <w:pStyle w:val="Normal"/>
        <w:rPr/>
      </w:pPr>
      <w:r>
        <w:rPr/>
        <w:t>&lt;ContentRole contentId="PTS_ORD_CONFIRM@extendedStore.suffix@" partyId="admin" roleTypeId="OWNER" fromDate="2011-01-26 19:00:30.0"/&gt;</w:t>
      </w:r>
    </w:p>
    <w:p>
      <w:pPr>
        <w:pStyle w:val="Normal"/>
        <w:rPr/>
      </w:pPr>
      <w:r>
        <w:rPr/>
        <w:t>&lt;ContentRole contentId="PTS_ORD_STATUS@extendedStore.suffix@" partyId="admin" roleTypeId="OWNER" fromDate="2011-01-26 19:00:30.0"/&gt;</w:t>
      </w:r>
    </w:p>
    <w:p>
      <w:pPr>
        <w:pStyle w:val="Normal"/>
        <w:rPr/>
      </w:pPr>
      <w:r>
        <w:rPr/>
        <w:t>&lt;ContentRole contentId="PTS_ORD_SUMMARY@extendedStore.suffix@" partyId="admin" roleTypeId="OWNER" fromDate="2011-01-26 19:00:30.0"/&gt;</w:t>
      </w:r>
    </w:p>
    <w:p>
      <w:pPr>
        <w:pStyle w:val="Normal"/>
        <w:rPr/>
      </w:pPr>
      <w:r>
        <w:rPr/>
        <w:t>&lt;ContentRole contentId="PTS_SHIP_ADDR@extendedStore.suffix@" partyId="admin" roleTypeId="OWNER" fromDate="2011-01-26 19:00:30.0"/&gt;</w:t>
      </w:r>
    </w:p>
    <w:p>
      <w:pPr>
        <w:pStyle w:val="Normal"/>
        <w:rPr/>
      </w:pPr>
      <w:r>
        <w:rPr/>
        <w:t>&lt;ContentRole contentId="PTS_SHIP_METH@extendedStore.suffix@" partyId="admin" roleTypeId="OWNER" fromDate="2011-01-26 19:00:30.0"/&gt;</w:t>
      </w:r>
    </w:p>
    <w:p>
      <w:pPr>
        <w:pStyle w:val="Normal"/>
        <w:rPr/>
      </w:pPr>
      <w:r>
        <w:rPr/>
        <w:t>&lt;ContentRole contentId="PTS_CART@extendedStore.suffix@" partyId="admin" roleTypeId="OWNER" fromDate="2011-01-26 19:00:30.0"/&gt;</w:t>
      </w:r>
    </w:p>
    <w:p>
      <w:pPr>
        <w:pStyle w:val="Normal"/>
        <w:rPr/>
      </w:pPr>
      <w:r>
        <w:rPr/>
        <w:t>&lt;ContentRole contentId="PTS_CONTACT_US@extendedStore.suffix@" partyId="admin" roleTypeId="OWNER" fromDate="2011-01-26 19:00:30.0"/&gt;</w:t>
      </w:r>
    </w:p>
    <w:p>
      <w:pPr>
        <w:pStyle w:val="Normal"/>
        <w:rPr/>
      </w:pPr>
      <w:r>
        <w:rPr/>
        <w:t>&lt;ContentRole contentId="PTS_ST_LOC@extendedStore.suffix@" partyId="admin" roleTypeId="OWNER" fromDate="2011-01-26 19:00:30.0"/&gt;</w:t>
      </w:r>
    </w:p>
    <w:p>
      <w:pPr>
        <w:pStyle w:val="Normal"/>
        <w:rPr/>
      </w:pPr>
      <w:r>
        <w:rPr/>
        <w:t>&lt;ContentRole contentId="PTS_MAILING@extendedStore.suffix@" partyId="admin" roleTypeId="OWNER" fromDate="2011-01-26 19:00:30.0"/&gt;</w:t>
      </w:r>
    </w:p>
    <w:p>
      <w:pPr>
        <w:pStyle w:val="Normal"/>
        <w:rPr/>
      </w:pPr>
      <w:r>
        <w:rPr/>
        <w:t>&lt;ContentRole contentId="PTS_LOGIN@extendedStore.suffix@" partyId="admin" roleTypeId="OWNER" fromDate="2011-01-26 19:00:30.0"/&gt;</w:t>
      </w:r>
    </w:p>
    <w:p>
      <w:pPr>
        <w:pStyle w:val="Normal"/>
        <w:rPr/>
      </w:pPr>
      <w:r>
        <w:rPr/>
        <w:t>&lt;ContentRole contentId="PTS_LOGIN@extendedStore.suffix@_INFO" partyId="admin" roleTypeId="OWNER" fromDate="2011-01-26 19:00:30.0"/&gt;</w:t>
      </w:r>
    </w:p>
    <w:p>
      <w:pPr>
        <w:pStyle w:val="Normal"/>
        <w:rPr/>
      </w:pPr>
      <w:r>
        <w:rPr/>
        <w:t>&lt;ContentRole contentId="PTS_PERS_INF@extendedStore.suffix@" partyId="admin" roleTypeId="OWNER" fromDate="2011-01-01 19:00:30.0"/&gt;</w:t>
      </w:r>
    </w:p>
    <w:p>
      <w:pPr>
        <w:pStyle w:val="Normal"/>
        <w:rPr/>
      </w:pPr>
      <w:r>
        <w:rPr/>
        <w:t>&lt;ContentRole contentId="PTS_CONFIRM@extendedStore.suffix@" partyId="admin" roleTypeId="OWNER" fromDate="2011-01-01 19:00:30.0"/&gt;</w:t>
      </w:r>
    </w:p>
    <w:p>
      <w:pPr>
        <w:pStyle w:val="Normal"/>
        <w:rPr/>
      </w:pPr>
      <w:r>
        <w:rPr/>
        <w:t>&lt;ContentRole contentId="PTS_SRCH_NO_RSL@extendedStore.suffix@" partyId="admin" roleTypeId="OWNER" fromDate="2011-01-26 19:00:30.0"/&gt;</w:t>
      </w:r>
    </w:p>
    <w:p>
      <w:pPr>
        <w:pStyle w:val="Normal"/>
        <w:rPr/>
      </w:pPr>
      <w:r>
        <w:rPr/>
        <w:t>&lt;ContentRole contentId="PTS_OS_CHKOUT@extendedStore.suffix@" partyId="admin" roleTypeId="OWNER" fromDate="2011-01-26 19:00:30.0"/&gt;</w:t>
      </w:r>
    </w:p>
    <w:p>
      <w:pPr>
        <w:pStyle w:val="Normal"/>
        <w:rPr/>
      </w:pPr>
      <w:r>
        <w:rPr/>
        <w:t>&lt;ContentRole contentId="PTS_ST_PICKUP@extendedStore.suffix@" partyId="admin" roleTypeId="OWNER" fromDate="2011-01-26 19:00:30.0"/&gt;</w:t>
      </w:r>
    </w:p>
    <w:p>
      <w:pPr>
        <w:pStyle w:val="Normal"/>
        <w:rPr/>
      </w:pPr>
      <w:r>
        <w:rPr/>
        <w:t>&lt;ContentRole contentId="PES_ADDR_BV@extendedStore.suffix@" partyId="admin" roleTypeId="OWNER" fromDate="2011-01-26 19:00:30.0"/&gt;</w:t>
      </w:r>
    </w:p>
    <w:p>
      <w:pPr>
        <w:pStyle w:val="Normal"/>
        <w:rPr/>
      </w:pPr>
      <w:r>
        <w:rPr/>
        <w:t>&lt;ContentRole contentId="PES_ADDR_BE@extendedStore.suffix@" partyId="admin" roleTypeId="OWNER" fromDate="2011-01-26 19:00:30.0"/&gt;</w:t>
      </w:r>
    </w:p>
    <w:p>
      <w:pPr>
        <w:pStyle w:val="Normal"/>
        <w:rPr/>
      </w:pPr>
      <w:r>
        <w:rPr/>
        <w:t>&lt;ContentRole contentId="PES_ACCOUNT@extendedStore.suffix@" partyId="admin" roleTypeId="OWNER" fromDate="2011-01-26 19:00:30.0"/&gt;</w:t>
      </w:r>
    </w:p>
    <w:p>
      <w:pPr>
        <w:pStyle w:val="Normal"/>
        <w:rPr/>
      </w:pPr>
      <w:r>
        <w:rPr/>
        <w:t>&lt;ContentRole contentId="PES_ORD_CONFIRM@extendedStore.suffix@" partyId="admin" roleTypeId="OWNER" fromDate="2011-01-26 19:00:30.0"/&gt;</w:t>
      </w:r>
    </w:p>
    <w:p>
      <w:pPr>
        <w:pStyle w:val="Normal"/>
        <w:rPr/>
      </w:pPr>
      <w:r>
        <w:rPr/>
        <w:t>&lt;ContentRole contentId="PES_ORD_STATUS@extendedStore.suffix@" partyId="admin" roleTypeId="OWNER" fromDate="2011-01-26 19:00:30.0"/&gt;</w:t>
      </w:r>
    </w:p>
    <w:p>
      <w:pPr>
        <w:pStyle w:val="Normal"/>
        <w:rPr/>
      </w:pPr>
      <w:r>
        <w:rPr/>
        <w:t>&lt;ContentRole contentId="PES_ORD_SUMMARY@extendedStore.suffix@" partyId="admin" roleTypeId="OWNER" fromDate="2011-01-26 19:00:30.0"/&gt;</w:t>
      </w:r>
    </w:p>
    <w:p>
      <w:pPr>
        <w:pStyle w:val="Normal"/>
        <w:rPr/>
      </w:pPr>
      <w:r>
        <w:rPr/>
        <w:t>&lt;ContentRole contentId="PES_SHIP_ADDR@extendedStore.suffix@" partyId="admin" roleTypeId="OWNER" fromDate="2011-01-26 19:00:30.0"/&gt;</w:t>
      </w:r>
    </w:p>
    <w:p>
      <w:pPr>
        <w:pStyle w:val="Normal"/>
        <w:rPr/>
      </w:pPr>
      <w:r>
        <w:rPr/>
        <w:t>&lt;ContentRole contentId="PES_SHIP_METH@extendedStore.suffix@" partyId="admin" roleTypeId="OWNER" fromDate="2011-01-26 19:00:30.0"/&gt;</w:t>
      </w:r>
    </w:p>
    <w:p>
      <w:pPr>
        <w:pStyle w:val="Normal"/>
        <w:rPr/>
      </w:pPr>
      <w:r>
        <w:rPr/>
        <w:t>&lt;ContentRole contentId="PES_CART@extendedStore.suffix@" partyId="admin" roleTypeId="OWNER" fromDate="2011-01-26 19:00:30.0"/&gt;</w:t>
      </w:r>
    </w:p>
    <w:p>
      <w:pPr>
        <w:pStyle w:val="Normal"/>
        <w:rPr/>
      </w:pPr>
      <w:r>
        <w:rPr/>
        <w:t>&lt;ContentRole contentId="PES_CONTACT_US@extendedStore.suffix@" partyId="admin" roleTypeId="OWNER" fromDate="2011-01-26 19:00:30.0"/&gt;</w:t>
      </w:r>
    </w:p>
    <w:p>
      <w:pPr>
        <w:pStyle w:val="Normal"/>
        <w:rPr/>
      </w:pPr>
      <w:r>
        <w:rPr/>
        <w:t>&lt;ContentRole contentId="PES_ST_LOC@extendedStore.suffix@" partyId="admin" roleTypeId="OWNER" fromDate="2011-01-26 19:00:30.0"/&gt;</w:t>
      </w:r>
    </w:p>
    <w:p>
      <w:pPr>
        <w:pStyle w:val="Normal"/>
        <w:rPr/>
      </w:pPr>
      <w:r>
        <w:rPr/>
        <w:t>&lt;ContentRole contentId="PES_MAILING@extendedStore.suffix@" partyId="admin" roleTypeId="OWNER" fromDate="2011-01-26 19:00:30.0"/&gt;</w:t>
      </w:r>
    </w:p>
    <w:p>
      <w:pPr>
        <w:pStyle w:val="Normal"/>
        <w:rPr/>
      </w:pPr>
      <w:r>
        <w:rPr/>
        <w:t>&lt;ContentRole contentId="PES_LOGIN@extendedStore.suffix@" partyId="admin" roleTypeId="OWNER" fromDate="2011-01-26 19:00:30.0"/&gt;</w:t>
      </w:r>
    </w:p>
    <w:p>
      <w:pPr>
        <w:pStyle w:val="Normal"/>
        <w:rPr/>
      </w:pPr>
      <w:r>
        <w:rPr/>
        <w:t>&lt;ContentRole contentId="PES_LOGIN@extendedStore.suffix@_INFO" partyId="admin" roleTypeId="OWNER" fromDate="2011-01-26 19:00:30.0"/&gt;</w:t>
      </w:r>
    </w:p>
    <w:p>
      <w:pPr>
        <w:pStyle w:val="Normal"/>
        <w:rPr/>
      </w:pPr>
      <w:r>
        <w:rPr/>
        <w:t>&lt;ContentRole contentId="PES_PERS_INF@extendedStore.suffix@" partyId="admin" roleTypeId="OWNER" fromDate="2011-01-01 19:00:30.0"/&gt;</w:t>
      </w:r>
    </w:p>
    <w:p>
      <w:pPr>
        <w:pStyle w:val="Normal"/>
        <w:rPr/>
      </w:pPr>
      <w:r>
        <w:rPr/>
        <w:t>&lt;ContentRole contentId="PES_CONFIRM@extendedStore.suffix@" partyId="admin" roleTypeId="OWNER" fromDate="2011-01-01 19:00:30.0"/&gt;</w:t>
      </w:r>
    </w:p>
    <w:p>
      <w:pPr>
        <w:pStyle w:val="Normal"/>
        <w:rPr/>
      </w:pPr>
      <w:r>
        <w:rPr/>
        <w:t>&lt;ContentRole contentId="PES_SRCH_NO_RSL@extendedStore.suffix@" partyId="admin" roleTypeId="OWNER" fromDate="2011-01-26 19:00:30.0"/&gt;</w:t>
      </w:r>
    </w:p>
    <w:p>
      <w:pPr>
        <w:pStyle w:val="Normal"/>
        <w:rPr/>
      </w:pPr>
      <w:r>
        <w:rPr/>
        <w:t>&lt;ContentRole contentId="PES_OS_CHKOUT@extendedStore.suffix@" partyId="admin" roleTypeId="OWNER" fromDate="2011-01-26 19:00:30.0"/&gt;</w:t>
      </w:r>
    </w:p>
    <w:p>
      <w:pPr>
        <w:pStyle w:val="Normal"/>
        <w:rPr/>
      </w:pPr>
      <w:r>
        <w:rPr/>
        <w:t>&lt;ContentRole contentId="PES_ST_PICKUP@extendedStore.suffix@" partyId="admin" roleTypeId="OWNER" fromDate="2011-01-26 19:00:30.0"/&gt;</w:t>
      </w:r>
    </w:p>
    <w:p>
      <w:pPr>
        <w:pStyle w:val="Normal"/>
        <w:rPr/>
      </w:pPr>
      <w:r>
        <w:rPr/>
        <w:t>&lt;ContentRole contentId="PDP_CONTENT_01@extendedStore.suffix@" partyId="admin" roleTypeId="OWNER" fromDate="2011-01-26 19:00:30.0"/&gt;</w:t>
      </w:r>
    </w:p>
    <w:p>
      <w:pPr>
        <w:pStyle w:val="Normal"/>
        <w:rPr/>
      </w:pPr>
      <w:r>
        <w:rPr/>
        <w:t>&lt;ContentRole contentId="PDP_CONTENT_02@extendedStore.suffix@" partyId="admin" roleTypeId="OWNER" fromDate="2011-01-26 19:00:30.0"/&gt;</w:t>
      </w:r>
    </w:p>
    <w:p>
      <w:pPr>
        <w:pStyle w:val="Normal"/>
        <w:rPr/>
      </w:pPr>
      <w:r>
        <w:rPr/>
        <w:t>&lt;ContentRole contentId="PDP_CONTENT_03@extendedStore.suffix@" partyId="admin" roleTypeId="OWNER" fromDate="2011-01-26 19:00:30.0"/&gt;</w:t>
      </w:r>
    </w:p>
    <w:p>
      <w:pPr>
        <w:pStyle w:val="Normal"/>
        <w:rPr/>
      </w:pPr>
      <w:r>
        <w:rPr/>
        <w:t>&lt;ContentRole contentId="PDP_CONTENT_04@extendedStore.suffix@" partyId="admin" roleTypeId="OWNER" fromDate="2011-01-26 19:00:30.0"/&gt;</w:t>
      </w:r>
    </w:p>
    <w:p>
      <w:pPr>
        <w:pStyle w:val="Normal"/>
        <w:rPr/>
      </w:pPr>
      <w:r>
        <w:rPr/>
        <w:t>&lt;ContentRole contentId="PDP_CONTENT_05@extendedStore.suffix@" partyId="admin" roleTypeId="OWNER" fromDate="2011-01-26 19:00:30.0"/&gt;</w:t>
      </w:r>
    </w:p>
    <w:p>
      <w:pPr>
        <w:pStyle w:val="Normal"/>
        <w:rPr/>
      </w:pPr>
      <w:r>
        <w:rPr/>
        <w:t>&lt;DataResource dataResourceId="PS_INTRODUCED@extendedStore.suffix@" dataResourceTypeId="ELECTRONIC_TEXT" dataTemplateTypeId="FTL" dataResourceName="espot1" localeString="en_US"/&gt;</w:t>
      </w:r>
    </w:p>
    <w:p>
      <w:pPr>
        <w:pStyle w:val="Normal"/>
        <w:rPr/>
      </w:pPr>
      <w:r>
        <w:rPr/>
        <w:t>&lt;DataResource dataResourceId="PS_DISCONTINUED@extendedStore.suffix@" dataResourceTypeId="ELECTRONIC_TEXT" dataTemplateTypeId="FTL" dataResourceName="espot1" localeString="en_US"/&gt;</w:t>
      </w:r>
    </w:p>
    <w:p>
      <w:pPr>
        <w:pStyle w:val="Normal"/>
        <w:rPr/>
      </w:pPr>
      <w:r>
        <w:rPr/>
        <w:t>&lt;ElectronicText dataResourceId="PS_INTRODUCED@extendedStore.suffix@"/&gt;</w:t>
      </w:r>
    </w:p>
    <w:p>
      <w:pPr>
        <w:pStyle w:val="Normal"/>
        <w:rPr/>
      </w:pPr>
      <w:r>
        <w:rPr/>
        <w:t>&lt;ElectronicText dataResourceId="PS_DISCONTINUED@extendedStore.suffix@"/&gt;</w:t>
      </w:r>
    </w:p>
    <w:p>
      <w:pPr>
        <w:pStyle w:val="Normal"/>
        <w:rPr/>
      </w:pPr>
      <w:r>
        <w:rPr/>
        <w:t>&lt;Content contentId="PS_INTRODUCED@extendedStore.suffix@" contentTypeId="BF_PDP_SPOT"  description="A content-spot displayed on the PDP if the product is not yet available. Product Introduced Date is greater than [today]." contentName="PDP Product Available eSpot" dataResourceId="PS_INTRODUCED@extendedStore.suffix@" localeString="en_US"/&gt;</w:t>
      </w:r>
    </w:p>
    <w:p>
      <w:pPr>
        <w:pStyle w:val="Normal"/>
        <w:rPr/>
      </w:pPr>
      <w:r>
        <w:rPr/>
        <w:t>&lt;Content contentId="PS_DISCONTINUED@extendedStore.suffix@" contentTypeId="BF_PDP_SPOT"  description="A content-spot displayed on the PDP if [today] is after the Product Discontinued Date" contentName="PDP Product Sale Discontinuatiuon eSpot" dataResourceId="PS_DISCONTINUED@extendedStore.suffix@" localeString="en_US"/&gt;</w:t>
      </w:r>
    </w:p>
    <w:p>
      <w:pPr>
        <w:pStyle w:val="Normal"/>
        <w:rPr/>
      </w:pPr>
      <w:r>
        <w:rPr/>
        <w:t>&lt;ContentRole contentId="PS_INTRODUCED@extendedStore.suffix@" partyId="admin" roleTypeId="OWNER" fromDate="2011-01-26 19:00:30.0"/&gt;</w:t>
      </w:r>
    </w:p>
    <w:p>
      <w:pPr>
        <w:pStyle w:val="Normal"/>
        <w:rPr/>
      </w:pPr>
      <w:r>
        <w:rPr/>
        <w:t>&lt;ContentRole contentId="PS_DISCONTINUED@extendedStore.suffix@" partyId="admin" roleTypeId="OWNER" fromDate="2011-01-26 19:00:30.0"/&gt;</w:t>
      </w:r>
    </w:p>
    <w:p>
      <w:pPr>
        <w:pStyle w:val="Normal"/>
        <w:rPr/>
      </w:pPr>
      <w:r>
        <w:rPr/>
        <w:t>&lt;DataResource dataResourceId="SP_ABOUT_US@extendedStore.suffix@" dataResourceTypeId="ELECTRONIC_TEXT" dataTemplateTypeId="FTL" localeString="en_US"/&gt;</w:t>
      </w:r>
    </w:p>
    <w:p>
      <w:pPr>
        <w:pStyle w:val="Normal"/>
        <w:rPr/>
      </w:pPr>
      <w:r>
        <w:rPr/>
        <w:t>&lt;DataResource dataResourceId="SP_PRIV_POLICY@extendedStore.suffix@" dataResourceTypeId="ELECTRONIC_TEXT" dataTemplateTypeId="FTL" localeString="en_US"/&gt;</w:t>
      </w:r>
    </w:p>
    <w:p>
      <w:pPr>
        <w:pStyle w:val="Normal"/>
        <w:rPr/>
      </w:pPr>
      <w:r>
        <w:rPr/>
        <w:t>&lt;DataResource dataResourceId="SP_TC@extendedStore.suffix@" dataResourceTypeId="ELECTRONIC_TEXT" dataTemplateTypeId="FTL" localeString="en_US"/&gt;</w:t>
      </w:r>
    </w:p>
    <w:p>
      <w:pPr>
        <w:pStyle w:val="Normal"/>
        <w:rPr/>
      </w:pPr>
      <w:r>
        <w:rPr/>
        <w:t>&lt;DataResource dataResourceId="SP_REVIEW_TERMS_COND" dataResourceTypeId="ELECTRONIC_TEXT" dataTemplateTypeId="FTL" localeString="en_US"/&gt;</w:t>
      </w:r>
    </w:p>
    <w:p>
      <w:pPr>
        <w:pStyle w:val="Normal"/>
        <w:rPr/>
      </w:pPr>
      <w:r>
        <w:rPr/>
        <w:t>&lt;DataResource dataResourceId="SP_REVIEW_GUIDE@extendedStore.suffix@" dataResourceTypeId="ELECTRONIC_TEXT" dataTemplateTypeId="FTL" localeString="en_US"/&gt;</w:t>
      </w:r>
    </w:p>
    <w:p>
      <w:pPr>
        <w:pStyle w:val="Normal"/>
        <w:rPr/>
      </w:pPr>
      <w:r>
        <w:rPr/>
        <w:t>&lt;DataResource dataResourceId="SP_SITE_MAP@extendedStore.suffix@" dataResourceTypeId="ELECTRONIC_TEXT" dataTemplateTypeId="FTL" localeString="en_US"/&gt;</w:t>
      </w:r>
    </w:p>
    <w:p>
      <w:pPr>
        <w:pStyle w:val="Normal"/>
        <w:rPr/>
      </w:pPr>
      <w:r>
        <w:rPr/>
        <w:t>&lt;DataResource dataResourceId="SP_ERROR_PAGE@extendedStore.suffix@" dataResourceTypeId="ELECTRONIC_TEXT" dataTemplateTypeId="FTL" localeString="en_US"/&gt;</w:t>
      </w:r>
    </w:p>
    <w:p>
      <w:pPr>
        <w:pStyle w:val="Normal"/>
        <w:rPr/>
      </w:pPr>
      <w:r>
        <w:rPr/>
        <w:t>&lt;DataResource dataResourceId="SP_RETURN_POLICY@extendedStore.suffix@" dataResourceTypeId="ELECTRONIC_TEXT" dataTemplateTypeId="FTL" localeString="en_US"/&gt;</w:t>
      </w:r>
    </w:p>
    <w:p>
      <w:pPr>
        <w:pStyle w:val="Normal"/>
        <w:rPr/>
      </w:pPr>
      <w:r>
        <w:rPr/>
        <w:t>&lt;DataResource dataResourceId="SP_CONTACT_US@extendedStore.suffix@" dataResourceTypeId="ELECTRONIC_TEXT" dataTemplateTypeId="FTL" localeString="en_US"/&gt;</w:t>
      </w:r>
    </w:p>
    <w:p>
      <w:pPr>
        <w:pStyle w:val="Normal"/>
        <w:rPr/>
      </w:pPr>
      <w:r>
        <w:rPr/>
        <w:t>&lt;ElectronicText dataResourceId="SP_ABOUT_US@extendedStore.suffix@"/&gt;</w:t>
      </w:r>
    </w:p>
    <w:p>
      <w:pPr>
        <w:pStyle w:val="Normal"/>
        <w:rPr/>
      </w:pPr>
      <w:r>
        <w:rPr/>
        <w:t>&lt;ElectronicText dataResourceId="SP_PRIV_POLICY@extendedStore.suffix@"/&gt;</w:t>
      </w:r>
    </w:p>
    <w:p>
      <w:pPr>
        <w:pStyle w:val="Normal"/>
        <w:rPr/>
      </w:pPr>
      <w:r>
        <w:rPr/>
        <w:t>&lt;ElectronicText dataResourceId="SP_REVIEW_GUIDE@extendedStore.suffix@"/&gt;</w:t>
      </w:r>
    </w:p>
    <w:p>
      <w:pPr>
        <w:pStyle w:val="Normal"/>
        <w:rPr/>
      </w:pPr>
      <w:r>
        <w:rPr/>
        <w:t>&lt;ElectronicText dataResourceId="SP_SITE_MAP@extendedStore.suffix@"/&gt;</w:t>
      </w:r>
    </w:p>
    <w:p>
      <w:pPr>
        <w:pStyle w:val="Normal"/>
        <w:rPr/>
      </w:pPr>
      <w:r>
        <w:rPr/>
        <w:t>&lt;ElectronicText dataResourceId="SP_ERROR_PAGE@extendedStore.suffix@"/&gt;</w:t>
      </w:r>
    </w:p>
    <w:p>
      <w:pPr>
        <w:pStyle w:val="Normal"/>
        <w:rPr/>
      </w:pPr>
      <w:r>
        <w:rPr/>
        <w:t>&lt;ElectronicText dataResourceId="SP_RETURN_POLICY@extendedStore.suffix@"/&gt;</w:t>
      </w:r>
    </w:p>
    <w:p>
      <w:pPr>
        <w:pStyle w:val="Normal"/>
        <w:rPr/>
      </w:pPr>
      <w:r>
        <w:rPr/>
        <w:t>&lt;ElectronicText dataResourceId="SP_CONTACT_US@extendedStore.suffix@"/&gt;</w:t>
      </w:r>
    </w:p>
    <w:p>
      <w:pPr>
        <w:pStyle w:val="Normal"/>
        <w:rPr/>
      </w:pPr>
      <w:r>
        <w:rPr/>
        <w:t>&lt;ElectronicText dataResourceId="SP_TC@extendedStore.suffix@"/&gt;</w:t>
      </w:r>
    </w:p>
    <w:p>
      <w:pPr>
        <w:pStyle w:val="Normal"/>
        <w:rPr/>
      </w:pPr>
      <w:r>
        <w:rPr/>
        <w:t>&lt;ElectronicText dataResourceId="SP_REVIEW_TERMS_COND"/&gt;</w:t>
      </w:r>
    </w:p>
    <w:p>
      <w:pPr>
        <w:pStyle w:val="Normal"/>
        <w:rPr/>
      </w:pPr>
      <w:r>
        <w:rPr/>
        <w:t>&lt;Content contentId="SP_ABOUT_US@extendedStore.suffix@" contentTypeId="BF_STATIC_PAGE"  description="About Us (Seeded SAMPLE)" contentName="About Us" dataResourceId="SP_ABOUT_US@extendedStore.suffix@" localeString="en_US"/&gt;</w:t>
      </w:r>
    </w:p>
    <w:p>
      <w:pPr>
        <w:pStyle w:val="Normal"/>
        <w:rPr/>
      </w:pPr>
      <w:r>
        <w:rPr/>
        <w:t>&lt;Content contentId="SP_PRIV_POLICY@extendedStore.suffix@" contentTypeId="BF_STATIC_PAGE"  description="Privacy Policy (Seeded SAMPLE)" contentName="Privacy Policy" dataResourceId="SP_PRIV_POLICY@extendedStore.suffix@" localeString="en_US"/&gt;</w:t>
      </w:r>
    </w:p>
    <w:p>
      <w:pPr>
        <w:pStyle w:val="Normal"/>
        <w:rPr/>
      </w:pPr>
      <w:r>
        <w:rPr/>
        <w:t>&lt;Content contentId="SP_TC@extendedStore.suffix@" contentTypeId="BF_STATIC_PAGE"  description="Terms and Conditions (Seeded SAMPLE)" contentName="Terms and Conditions" dataResourceId="SP_TC@extendedStore.suffix@" localeString="en_US"/&gt;</w:t>
      </w:r>
    </w:p>
    <w:p>
      <w:pPr>
        <w:pStyle w:val="Normal"/>
        <w:rPr/>
      </w:pPr>
      <w:r>
        <w:rPr/>
        <w:t>&lt;Content contentId="SP_REVIEW_TERMS_COND" contentTypeId="BF_STATIC_PAGE"  description="Review Terms and Conditions (Seeded SAMPLE)" contentName="Review Terms and Conditions" dataResourceId="SP_REVIEW_TERMS_COND" localeString="en_US"/&gt;</w:t>
      </w:r>
    </w:p>
    <w:p>
      <w:pPr>
        <w:pStyle w:val="Normal"/>
        <w:rPr/>
      </w:pPr>
      <w:r>
        <w:rPr/>
        <w:t>&lt;Content contentId="SP_REVIEW_GUIDE@extendedStore.suffix@" contentTypeId="BF_STATIC_PAGE"  description="Review Guidlines (Seeded SAMPLE)" contentName="Review Gudlines" dataResourceId="SP_REVIEW_GUIDE@extendedStore.suffix@" localeString="en_US"/&gt;</w:t>
      </w:r>
    </w:p>
    <w:p>
      <w:pPr>
        <w:pStyle w:val="Normal"/>
        <w:rPr/>
      </w:pPr>
      <w:r>
        <w:rPr/>
        <w:t>&lt;Content contentId="SP_SITE_MAP@extendedStore.suffix@" contentTypeId="BF_STATIC_PAGE"  description="Site Map (Seeded SAMPLE)" contentName="Site Map" dataResourceId="SP_SITE_MAP@extendedStore.suffix@" localeString="en_US"/&gt;</w:t>
      </w:r>
    </w:p>
    <w:p>
      <w:pPr>
        <w:pStyle w:val="Normal"/>
        <w:rPr/>
      </w:pPr>
      <w:r>
        <w:rPr/>
        <w:t>&lt;Content contentId="SP_ERROR_PAGE@extendedStore.suffix@" contentTypeId="BF_STATIC_PAGE"  description="System error page used for Page-Not-Found conditions. You should not edit the ID." contentName="Error Page" dataResourceId="SP_ERROR_PAGE@extendedStore.suffix@" localeString="en_US"/&gt;</w:t>
      </w:r>
    </w:p>
    <w:p>
      <w:pPr>
        <w:pStyle w:val="Normal"/>
        <w:rPr/>
      </w:pPr>
      <w:r>
        <w:rPr/>
        <w:t>&lt;Content contentId="SP_RETURN_POLICY@extendedStore.suffix@" contentTypeId="BF_STATIC_PAGE"  description="Return Policy (Seeded SAMPLE)" contentName="Return Policy" dataResourceId="SP_RETURN_POLICY@extendedStore.suffix@" localeString="en_US"/&gt;</w:t>
      </w:r>
    </w:p>
    <w:p>
      <w:pPr>
        <w:pStyle w:val="Normal"/>
        <w:rPr/>
      </w:pPr>
      <w:r>
        <w:rPr/>
        <w:t>&lt;Content contentId="SP_CONTACT_US@extendedStore.suffix@" contentTypeId="BF_STATIC_PAGE"  description="Contact Us (Seeded SAMPLE)" contentName="Contact Us" dataResourceId="SP_CONTACT_US@extendedStore.suffix@" localeString="en_US"/&gt;</w:t>
      </w:r>
    </w:p>
    <w:p>
      <w:pPr>
        <w:pStyle w:val="Normal"/>
        <w:rPr/>
      </w:pPr>
      <w:r>
        <w:rPr/>
        <w:t>&lt;ContentPurpose contentId="SP_ABOUT_US@extendedStore.suffix@" contentPurposeTypeId="SECTION"/&gt;</w:t>
      </w:r>
    </w:p>
    <w:p>
      <w:pPr>
        <w:pStyle w:val="Normal"/>
        <w:rPr/>
      </w:pPr>
      <w:r>
        <w:rPr/>
        <w:t>&lt;ContentPurpose contentId="SP_PRIV_POLICY@extendedStore.suffix@" contentPurposeTypeId="SECTION"/&gt;</w:t>
      </w:r>
    </w:p>
    <w:p>
      <w:pPr>
        <w:pStyle w:val="Normal"/>
        <w:rPr/>
      </w:pPr>
      <w:r>
        <w:rPr/>
        <w:t>&lt;ContentPurpose contentId="SP_TC@extendedStore.suffix@" contentPurposeTypeId="SECTION"/&gt;</w:t>
      </w:r>
    </w:p>
    <w:p>
      <w:pPr>
        <w:pStyle w:val="Normal"/>
        <w:rPr/>
      </w:pPr>
      <w:r>
        <w:rPr/>
        <w:t>&lt;ContentPurpose contentId="SP_REVIEW_TERMS_COND" contentPurposeTypeId="SECTION"/&gt;</w:t>
      </w:r>
    </w:p>
    <w:p>
      <w:pPr>
        <w:pStyle w:val="Normal"/>
        <w:rPr/>
      </w:pPr>
      <w:r>
        <w:rPr/>
        <w:t>&lt;ContentPurpose contentId="SP_REVIEW_GUIDE@extendedStore.suffix@" contentPurposeTypeId="SECTION"/&gt;</w:t>
      </w:r>
    </w:p>
    <w:p>
      <w:pPr>
        <w:pStyle w:val="Normal"/>
        <w:rPr/>
      </w:pPr>
      <w:r>
        <w:rPr/>
        <w:t>&lt;ContentPurpose contentId="SP_SITE_MAP@extendedStore.suffix@" contentPurposeTypeId="SECTION"/&gt;</w:t>
      </w:r>
    </w:p>
    <w:p>
      <w:pPr>
        <w:pStyle w:val="Normal"/>
        <w:rPr/>
      </w:pPr>
      <w:r>
        <w:rPr/>
        <w:t>&lt;ContentPurpose contentId="SP_ERROR_PAGE@extendedStore.suffix@" contentPurposeTypeId="SECTION"/&gt;</w:t>
      </w:r>
    </w:p>
    <w:p>
      <w:pPr>
        <w:pStyle w:val="Normal"/>
        <w:rPr/>
      </w:pPr>
      <w:r>
        <w:rPr/>
        <w:t>&lt;ContentPurpose contentId="SP_RETURN_POLICY@extendedStore.suffix@" contentPurposeTypeId="SECTION"/&gt;</w:t>
      </w:r>
    </w:p>
    <w:p>
      <w:pPr>
        <w:pStyle w:val="Normal"/>
        <w:rPr/>
      </w:pPr>
      <w:r>
        <w:rPr/>
        <w:t>&lt;ContentPurpose contentId="SP_CONTACT_US@extendedStore.suffix@" contentPurposeTypeId="SECTION"/&gt;</w:t>
      </w:r>
    </w:p>
    <w:p>
      <w:pPr>
        <w:pStyle w:val="Normal"/>
        <w:rPr/>
      </w:pPr>
      <w:r>
        <w:rPr/>
        <w:t>&lt;DataResource dataResourceId="E_COMMON_STYLES@extendedStore.suffix@" dataResourceTypeId="ELECTRONIC_TEXT" dataTemplateTypeId="FTL" localeString="en_US"/&gt;</w:t>
      </w:r>
    </w:p>
    <w:p>
      <w:pPr>
        <w:pStyle w:val="Normal"/>
        <w:rPr/>
      </w:pPr>
      <w:r>
        <w:rPr/>
        <w:t>&lt;DataResource dataResourceId="E_COMMON_HEADER@extendedStore.suffix@" dataResourceTypeId="ELECTRONIC_TEXT" dataTemplateTypeId="FTL" localeString="en_US"/&gt;</w:t>
      </w:r>
    </w:p>
    <w:p>
      <w:pPr>
        <w:pStyle w:val="Normal"/>
        <w:rPr/>
      </w:pPr>
      <w:r>
        <w:rPr/>
        <w:t>&lt;DataResource dataResourceId="E_COMMON_FOOTER@extendedStore.suffix@" dataResourceTypeId="ELECTRONIC_TEXT" dataTemplateTypeId="FTL" localeString="en_US"/&gt;</w:t>
      </w:r>
    </w:p>
    <w:p>
      <w:pPr>
        <w:pStyle w:val="Normal"/>
        <w:rPr/>
      </w:pPr>
      <w:r>
        <w:rPr/>
        <w:t>&lt;DataResource dataResourceId="E_NEW_CUSTOMER@extendedStore.suffix@" dataResourceTypeId="ELECTRONIC_TEXT" dataTemplateTypeId="FTL" localeString="en_US"/&gt;</w:t>
      </w:r>
    </w:p>
    <w:p>
      <w:pPr>
        <w:pStyle w:val="Normal"/>
        <w:rPr/>
      </w:pPr>
      <w:r>
        <w:rPr/>
        <w:t>&lt;DataResource dataResourceId="E_CHNGE_CUST@extendedStore.suffix@" dataResourceTypeId="ELECTRONIC_TEXT" dataTemplateTypeId="FTL" localeString="en_US"/&gt;</w:t>
      </w:r>
    </w:p>
    <w:p>
      <w:pPr>
        <w:pStyle w:val="Normal"/>
        <w:rPr/>
      </w:pPr>
      <w:r>
        <w:rPr/>
        <w:t>&lt;DataResource dataResourceId="E_FORGOT_PASS@extendedStore.suffix@" dataResourceTypeId="ELECTRONIC_TEXT" dataTemplateTypeId="FTL" localeString="en_US"/&gt;</w:t>
      </w:r>
    </w:p>
    <w:p>
      <w:pPr>
        <w:pStyle w:val="Normal"/>
        <w:rPr/>
      </w:pPr>
      <w:r>
        <w:rPr/>
        <w:t>&lt;DataResource dataResourceId="E_ABANDON_CART@extendedStore.suffix@" dataResourceTypeId="ELECTRONIC_TEXT" dataTemplateTypeId="FTL" localeString="en_US"/&gt;</w:t>
      </w:r>
    </w:p>
    <w:p>
      <w:pPr>
        <w:pStyle w:val="Normal"/>
        <w:rPr/>
      </w:pPr>
      <w:r>
        <w:rPr/>
        <w:t>&lt;DataResource dataResourceId="E_CONTACT_US@extendedStore.suffix@" dataResourceTypeId="ELECTRONIC_TEXT" dataTemplateTypeId="FTL" localeString="en_US"/&gt;</w:t>
      </w:r>
    </w:p>
    <w:p>
      <w:pPr>
        <w:pStyle w:val="Normal"/>
        <w:rPr/>
      </w:pPr>
      <w:r>
        <w:rPr/>
        <w:t>&lt;DataResource dataResourceId="E_REQ_CATALOG@extendedStore.suffix@" dataResourceTypeId="ELECTRONIC_TEXT" dataTemplateTypeId="FTL" localeString="en_US"/&gt;</w:t>
      </w:r>
    </w:p>
    <w:p>
      <w:pPr>
        <w:pStyle w:val="Normal"/>
        <w:rPr/>
      </w:pPr>
      <w:r>
        <w:rPr/>
        <w:t>&lt;DataResource dataResourceId="E_ORD_CONFIRM@extendedStore.suffix@" dataResourceTypeId="ELECTRONIC_TEXT" dataTemplateTypeId="FTL" localeString="en_US"/&gt;</w:t>
      </w:r>
    </w:p>
    <w:p>
      <w:pPr>
        <w:pStyle w:val="Normal"/>
        <w:rPr/>
      </w:pPr>
      <w:r>
        <w:rPr/>
        <w:t>&lt;DataResource dataResourceId="E_ORD_CHNGE@extendedStore.suffix@" dataResourceTypeId="ELECTRONIC_TEXT" dataTemplateTypeId="FTL" localeString="en_US"/&gt;</w:t>
      </w:r>
    </w:p>
    <w:p>
      <w:pPr>
        <w:pStyle w:val="Normal"/>
        <w:rPr/>
      </w:pPr>
      <w:r>
        <w:rPr/>
        <w:t>&lt;DataResource dataResourceId="E_SHIP_REVIEW@extendedStore.suffix@" dataResourceTypeId="ELECTRONIC_TEXT" dataTemplateTypeId="FTL" localeString="en_US"/&gt;</w:t>
      </w:r>
    </w:p>
    <w:p>
      <w:pPr>
        <w:pStyle w:val="Normal"/>
        <w:rPr/>
      </w:pPr>
      <w:r>
        <w:rPr/>
        <w:t>&lt;DataResource dataResourceId="E_ORD_DETAIL@extendedStore.suffix@" dataResourceTypeId="ELECTRONIC_TEXT" dataTemplateTypeId="FTL" localeString="en_US"/&gt;</w:t>
      </w:r>
    </w:p>
    <w:p>
      <w:pPr>
        <w:pStyle w:val="Normal"/>
        <w:rPr/>
      </w:pPr>
      <w:r>
        <w:rPr/>
        <w:t>&lt;DataResource dataResourceId="E_MAILING@extendedStore.suffix@" dataResourceTypeId="ELECTRONIC_TEXT" dataTemplateTypeId="FTL" localeString="en_US"/&gt;</w:t>
      </w:r>
    </w:p>
    <w:p>
      <w:pPr>
        <w:pStyle w:val="Normal"/>
        <w:rPr/>
      </w:pPr>
      <w:r>
        <w:rPr/>
        <w:t>&lt;DataResource dataResourceId="E_SCHD_JOB_ALRT@extendedStore.suffix@" dataResourceTypeId="ELECTRONIC_TEXT" dataTemplateTypeId="FTL" localeString="en_US"/&gt;</w:t>
      </w:r>
    </w:p>
    <w:p>
      <w:pPr>
        <w:pStyle w:val="Normal"/>
        <w:rPr/>
      </w:pPr>
      <w:r>
        <w:rPr/>
        <w:t>&lt;ElectronicText dataResourceId="E_COMMON_STYLES@extendedStore.suffix@"/&gt;</w:t>
      </w:r>
    </w:p>
    <w:p>
      <w:pPr>
        <w:pStyle w:val="Normal"/>
        <w:rPr/>
      </w:pPr>
      <w:r>
        <w:rPr/>
        <w:t>&lt;ElectronicText dataResourceId="E_COMMON_HEADER@extendedStore.suffix@"/&gt;</w:t>
      </w:r>
    </w:p>
    <w:p>
      <w:pPr>
        <w:pStyle w:val="Normal"/>
        <w:rPr/>
      </w:pPr>
      <w:r>
        <w:rPr/>
        <w:t>&lt;ElectronicText dataResourceId="E_COMMON_FOOTER@extendedStore.suffix@"/&gt;</w:t>
      </w:r>
    </w:p>
    <w:p>
      <w:pPr>
        <w:pStyle w:val="Normal"/>
        <w:rPr/>
      </w:pPr>
      <w:r>
        <w:rPr/>
        <w:t>&lt;ElectronicText dataResourceId="E_NEW_CUSTOMER@extendedStore.suffix@"/&gt;</w:t>
      </w:r>
    </w:p>
    <w:p>
      <w:pPr>
        <w:pStyle w:val="Normal"/>
        <w:rPr/>
      </w:pPr>
      <w:r>
        <w:rPr/>
        <w:t>&lt;ElectronicText dataResourceId="E_CHNGE_CUST@extendedStore.suffix@"/&gt;</w:t>
      </w:r>
    </w:p>
    <w:p>
      <w:pPr>
        <w:pStyle w:val="Normal"/>
        <w:rPr/>
      </w:pPr>
      <w:r>
        <w:rPr/>
        <w:t>&lt;ElectronicText dataResourceId="E_FORGOT_PASS@extendedStore.suffix@"/&gt;</w:t>
      </w:r>
    </w:p>
    <w:p>
      <w:pPr>
        <w:pStyle w:val="Normal"/>
        <w:rPr/>
      </w:pPr>
      <w:r>
        <w:rPr/>
        <w:t>&lt;ElectronicText dataResourceId="E_ABANDON_CART@extendedStore.suffix@"/&gt;</w:t>
      </w:r>
    </w:p>
    <w:p>
      <w:pPr>
        <w:pStyle w:val="Normal"/>
        <w:rPr/>
      </w:pPr>
      <w:r>
        <w:rPr/>
        <w:t>&lt;ElectronicText dataResourceId="E_CONTACT_US@extendedStore.suffix@"/&gt;</w:t>
      </w:r>
    </w:p>
    <w:p>
      <w:pPr>
        <w:pStyle w:val="Normal"/>
        <w:rPr/>
      </w:pPr>
      <w:r>
        <w:rPr/>
        <w:t>&lt;ElectronicText dataResourceId="E_REQ_CATALOG@extendedStore.suffix@"/&gt;</w:t>
      </w:r>
    </w:p>
    <w:p>
      <w:pPr>
        <w:pStyle w:val="Normal"/>
        <w:rPr/>
      </w:pPr>
      <w:r>
        <w:rPr/>
        <w:t>&lt;ElectronicText dataResourceId="E_ORD_CONFIRM@extendedStore.suffix@"/&gt;</w:t>
      </w:r>
    </w:p>
    <w:p>
      <w:pPr>
        <w:pStyle w:val="Normal"/>
        <w:rPr/>
      </w:pPr>
      <w:r>
        <w:rPr/>
        <w:t>&lt;ElectronicText dataResourceId="E_ORD_DETAIL@extendedStore.suffix@"/&gt;</w:t>
      </w:r>
    </w:p>
    <w:p>
      <w:pPr>
        <w:pStyle w:val="Normal"/>
        <w:rPr/>
      </w:pPr>
      <w:r>
        <w:rPr/>
        <w:t>&lt;ElectronicText dataResourceId="E_ORD_CHNGE@extendedStore.suffix@"/&gt;</w:t>
      </w:r>
    </w:p>
    <w:p>
      <w:pPr>
        <w:pStyle w:val="Normal"/>
        <w:rPr/>
      </w:pPr>
      <w:r>
        <w:rPr/>
        <w:t>&lt;ElectronicText dataResourceId="E_SHIP_REVIEW@extendedStore.suffix@"/&gt;</w:t>
      </w:r>
    </w:p>
    <w:p>
      <w:pPr>
        <w:pStyle w:val="Normal"/>
        <w:rPr/>
      </w:pPr>
      <w:r>
        <w:rPr/>
        <w:t>&lt;ElectronicText dataResourceId="E_ORD_DETAIL@extendedStore.suffix@"/&gt;</w:t>
      </w:r>
    </w:p>
    <w:p>
      <w:pPr>
        <w:pStyle w:val="Normal"/>
        <w:rPr/>
      </w:pPr>
      <w:r>
        <w:rPr/>
        <w:t>&lt;ElectronicText dataResourceId="E_MAILING@extendedStore.suffix@"/&gt;</w:t>
      </w:r>
    </w:p>
    <w:p>
      <w:pPr>
        <w:pStyle w:val="Normal"/>
        <w:rPr/>
      </w:pPr>
      <w:r>
        <w:rPr/>
        <w:t>&lt;ElectronicText dataResourceId="E_SCHD_JOB_ALRT@extendedStore.suffix@"/&gt;</w:t>
      </w:r>
    </w:p>
    <w:p>
      <w:pPr>
        <w:pStyle w:val="Normal"/>
        <w:rPr/>
      </w:pPr>
      <w:r>
        <w:rPr/>
        <w:t>&lt;Content contentId="E_COMMON_STYLES@extendedStore.suffix@" contentTypeId="BF_EMAIL_TEMPLATE"  description="Common Email Styles" contentName="Email Styles" dataResourceId="E_COMMON_STYLES@extendedStore.suffix@" localeString="en_US"/&gt;</w:t>
      </w:r>
    </w:p>
    <w:p>
      <w:pPr>
        <w:pStyle w:val="Normal"/>
        <w:rPr/>
      </w:pPr>
      <w:r>
        <w:rPr/>
        <w:t>&lt;Content contentId="E_COMMON_HEADER@extendedStore.suffix@" contentTypeId="BF_EMAIL_TEMPLATE"  description="Content that is included in the beginning of all BigFish generated emails. Use this to define standard heading information such as your logo and company information." contentName="Common Client Header" dataResourceId="E_COMMON_HEADER@extendedStore.suffix@" localeString="en_US"/&gt;</w:t>
      </w:r>
    </w:p>
    <w:p>
      <w:pPr>
        <w:pStyle w:val="Normal"/>
        <w:rPr/>
      </w:pPr>
      <w:r>
        <w:rPr/>
        <w:t>&lt;Content contentId="E_COMMON_FOOTER@extendedStore.suffix@" contentTypeId="BF_EMAIL_TEMPLATE"  description="Content that is included at the end of all BigFish generated emails. Use this to define standard closing information such as Yours-Sincerely and your company contact information. " contentName="Common Client Footer " dataResourceId="E_COMMON_FOOTER@extendedStore.suffix@" localeString="en_US"/&gt;</w:t>
      </w:r>
    </w:p>
    <w:p>
      <w:pPr>
        <w:pStyle w:val="Normal"/>
        <w:rPr/>
      </w:pPr>
      <w:r>
        <w:rPr/>
        <w:t>&lt;Content contentId="E_NEW_CUSTOMER@extendedStore.suffix@" contentTypeId="BF_EMAIL_TEMPLATE"  description="The actual email content that will be included in the New-Customer email (when the customer completes the registration form)." contentName="Create Party Email" dataResourceId="E_NEW_CUSTOMER@extendedStore.suffix@" localeString="en_US"/&gt;</w:t>
      </w:r>
    </w:p>
    <w:p>
      <w:pPr>
        <w:pStyle w:val="Normal"/>
        <w:rPr/>
      </w:pPr>
      <w:r>
        <w:rPr/>
        <w:t>&lt;Content contentId="E_CHNGE_CUST@extendedStore.suffix@" contentTypeId="BF_EMAIL_TEMPLATE"  description="The actual email content that will be included in the Change-Customer email (when the customer updates their profile)." contentName="Change Party Email" dataResourceId="E_CHNGE_CUST@extendedStore.suffix@" localeString="en_US"/&gt;</w:t>
      </w:r>
    </w:p>
    <w:p>
      <w:pPr>
        <w:pStyle w:val="Normal"/>
        <w:rPr/>
      </w:pPr>
      <w:r>
        <w:rPr/>
        <w:t>&lt;Content contentId="E_FORGOT_PASS@extendedStore.suffix@" contentTypeId="BF_EMAIL_TEMPLATE"  description="The actual email content that will be included in the Forgot-Password email." contentName="Forgot Password Email" dataResourceId="E_FORGOT_PASS@extendedStore.suffix@" localeString="en_US"/&gt;</w:t>
      </w:r>
    </w:p>
    <w:p>
      <w:pPr>
        <w:pStyle w:val="Normal"/>
        <w:rPr/>
      </w:pPr>
      <w:r>
        <w:rPr/>
        <w:t>&lt;Content contentId="E_ABANDON_CART@extendedStore.suffix@" contentTypeId="BF_EMAIL_TEMPLATE"  description="The actual email content that will be included in the Abandoned Cart email. Other PARAMETERS control the timing of this email." contentName="Abandon Cart Email" dataResourceId="E_ABANDON_CART@extendedStore.suffix@" localeString="en_US"/&gt;</w:t>
      </w:r>
    </w:p>
    <w:p>
      <w:pPr>
        <w:pStyle w:val="Normal"/>
        <w:rPr/>
      </w:pPr>
      <w:r>
        <w:rPr/>
        <w:t>&lt;Content contentId="E_CONTACT_US@extendedStore.suffix@" contentTypeId="BF_EMAIL_TEMPLATE"  description="The actual email content that will be included in the Contact-Us email. This email is sent to both the customer and the client. Len: not sure how this works since we probably grab content from the form." contentName="Contact Us Email" dataResourceId="E_CONTACT_US@extendedStore.suffix@" localeString="en_US"/&gt;</w:t>
      </w:r>
    </w:p>
    <w:p>
      <w:pPr>
        <w:pStyle w:val="Normal"/>
        <w:rPr/>
      </w:pPr>
      <w:r>
        <w:rPr/>
        <w:t>&lt;Content contentId="E_REQ_CATALOG@extendedStore.suffix@" contentTypeId="BF_EMAIL_TEMPLATE"  description="The actual email content that will be included in the Request-Catalog email. This email is sent to both the customer and the client. Len: not sure how this works since we probably grab content from the form. " contentName="Request Catalog Email" dataResourceId="E_REQ_CATALOG@extendedStore.suffix@" localeString="en_US"/&gt;</w:t>
      </w:r>
    </w:p>
    <w:p>
      <w:pPr>
        <w:pStyle w:val="Normal"/>
        <w:rPr/>
      </w:pPr>
      <w:r>
        <w:rPr/>
        <w:t>&lt;Content contentId="E_ORD_CONFIRM@extendedStore.suffix@" contentTypeId="BF_EMAIL_TEMPLATE"  description="The actual email content that will be included in the Order-Confirm email (when the customer places an Order)." contentName="Order Confirm Email" dataResourceId="E_ORD_CONFIRM@extendedStore.suffix@" localeString="en_US"/&gt;</w:t>
      </w:r>
    </w:p>
    <w:p>
      <w:pPr>
        <w:pStyle w:val="Normal"/>
        <w:rPr/>
      </w:pPr>
      <w:r>
        <w:rPr/>
        <w:t>&lt;Content contentId="E_ORD_CHNGE@extendedStore.suffix@" contentTypeId="BF_EMAIL_TEMPLATE"  description="The actual email content that will be included in the Order-Change email (when the Status on the Order gets modified from one state to another)." contentName="Order Notice Email" dataResourceId="E_ORD_CHNGE@extendedStore.suffix@" localeString="en_US"/&gt;</w:t>
      </w:r>
    </w:p>
    <w:p>
      <w:pPr>
        <w:pStyle w:val="Normal"/>
        <w:rPr/>
      </w:pPr>
      <w:r>
        <w:rPr/>
        <w:t>&lt;Content contentId="E_SHIP_REVIEW@extendedStore.suffix@" contentTypeId="BF_EMAIL_TEMPLATE" description="The actual email content that will be included in the Ship Review email. Other PARAMETERS control the timing of this email." contentName="Ship Review Email" dataResourceId="E_SHIP_REVIEW@extendedStore.suffix@" localeString="en_US"/&gt;</w:t>
      </w:r>
    </w:p>
    <w:p>
      <w:pPr>
        <w:pStyle w:val="Normal"/>
        <w:rPr/>
      </w:pPr>
      <w:r>
        <w:rPr/>
        <w:t>&lt;Content contentId="E_ORD_DETAIL@extendedStore.suffix@" contentTypeId="BF_EMAIL_TEMPLATE"  description="Content 'order detail' that will be included in the Order-Confirm email (when the customer places an Order)." contentName="Order Detail Email" dataResourceId="E_ORD_DETAIL@extendedStore.suffix@" localeString="en_US"/&gt;</w:t>
      </w:r>
    </w:p>
    <w:p>
      <w:pPr>
        <w:pStyle w:val="Normal"/>
        <w:rPr/>
      </w:pPr>
      <w:r>
        <w:rPr/>
        <w:t>&lt;Content contentId="E_MAILING@extendedStore.suffix@" contentTypeId="BF_EMAIL_TEMPLATE"  description="The actual email content that will be included in the Mailing-List email. This email sent to both the customer and the client." contentName="Mailing List Email" dataResourceId="E_MAILING@extendedStore.suffix@" localeString="en_US"/&gt;</w:t>
      </w:r>
    </w:p>
    <w:p>
      <w:pPr>
        <w:pStyle w:val="Normal"/>
        <w:rPr/>
      </w:pPr>
      <w:r>
        <w:rPr/>
        <w:t>&lt;Content contentId="E_SCHD_JOB_ALRT@extendedStore.suffix@" contentTypeId="BF_EMAIL_TEMPLATE"  description="The actual email content that will be included in the Scheduled Job email. This email sent to both the customer and the client." contentName="Scheduled Job Email" dataResourceId="E_SCHD_JOB_ALRT@extendedStore.suffix@" localeString="en_US"/&gt;</w:t>
      </w:r>
    </w:p>
    <w:p>
      <w:pPr>
        <w:pStyle w:val="Normal"/>
        <w:rPr/>
      </w:pPr>
      <w:r>
        <w:rPr/>
        <w:t>&lt;ContentPurpose contentId="E_COMMON_HEADER@extendedStore.suffix@" contentPurposeTypeId="SECTION"/&gt;</w:t>
      </w:r>
    </w:p>
    <w:p>
      <w:pPr>
        <w:pStyle w:val="Normal"/>
        <w:rPr/>
      </w:pPr>
      <w:r>
        <w:rPr/>
        <w:t>&lt;ContentPurpose contentId="E_COMMON_STYLES@extendedStore.suffix@" contentPurposeTypeId="SECTION"/&gt;</w:t>
      </w:r>
    </w:p>
    <w:p>
      <w:pPr>
        <w:pStyle w:val="Normal"/>
        <w:rPr/>
      </w:pPr>
      <w:r>
        <w:rPr/>
        <w:t>&lt;ContentPurpose contentId="E_COMMON_FOOTER@extendedStore.suffix@" contentPurposeTypeId="SECTION"/&gt;</w:t>
      </w:r>
    </w:p>
    <w:p>
      <w:pPr>
        <w:pStyle w:val="Normal"/>
        <w:rPr/>
      </w:pPr>
      <w:r>
        <w:rPr/>
        <w:t>&lt;ContentPurpose contentId="E_NEW_CUSTOMER@extendedStore.suffix@" contentPurposeTypeId="SECTION"/&gt;</w:t>
      </w:r>
    </w:p>
    <w:p>
      <w:pPr>
        <w:pStyle w:val="Normal"/>
        <w:rPr/>
      </w:pPr>
      <w:r>
        <w:rPr/>
        <w:t>&lt;ContentPurpose contentId="E_CHNGE_CUST@extendedStore.suffix@" contentPurposeTypeId="SECTION"/&gt;</w:t>
      </w:r>
    </w:p>
    <w:p>
      <w:pPr>
        <w:pStyle w:val="Normal"/>
        <w:rPr/>
      </w:pPr>
      <w:r>
        <w:rPr/>
        <w:t>&lt;ContentPurpose contentId="E_FORGOT_PASS@extendedStore.suffix@" contentPurposeTypeId="SECTION"/&gt;</w:t>
      </w:r>
    </w:p>
    <w:p>
      <w:pPr>
        <w:pStyle w:val="Normal"/>
        <w:rPr/>
      </w:pPr>
      <w:r>
        <w:rPr/>
        <w:t>&lt;ContentPurpose contentId="E_ABANDON_CART@extendedStore.suffix@" contentPurposeTypeId="SECTION"/&gt;</w:t>
      </w:r>
    </w:p>
    <w:p>
      <w:pPr>
        <w:pStyle w:val="Normal"/>
        <w:rPr/>
      </w:pPr>
      <w:r>
        <w:rPr/>
        <w:t>&lt;ContentPurpose contentId="E_CONTACT_US@extendedStore.suffix@" contentPurposeTypeId="SECTION"/&gt;</w:t>
      </w:r>
    </w:p>
    <w:p>
      <w:pPr>
        <w:pStyle w:val="Normal"/>
        <w:rPr/>
      </w:pPr>
      <w:r>
        <w:rPr/>
        <w:t>&lt;ContentPurpose contentId="E_REQ_CATALOG@extendedStore.suffix@" contentPurposeTypeId="SECTION"/&gt;</w:t>
      </w:r>
    </w:p>
    <w:p>
      <w:pPr>
        <w:pStyle w:val="Normal"/>
        <w:rPr/>
      </w:pPr>
      <w:r>
        <w:rPr/>
        <w:t>&lt;ContentPurpose contentId="E_ORD_CONFIRM@extendedStore.suffix@" contentPurposeTypeId="SECTION"/&gt;</w:t>
      </w:r>
    </w:p>
    <w:p>
      <w:pPr>
        <w:pStyle w:val="Normal"/>
        <w:rPr/>
      </w:pPr>
      <w:r>
        <w:rPr/>
        <w:t>&lt;ContentPurpose contentId="E_ORD_CHNGE@extendedStore.suffix@" contentPurposeTypeId="SECTION"/&gt;</w:t>
      </w:r>
    </w:p>
    <w:p>
      <w:pPr>
        <w:pStyle w:val="Normal"/>
        <w:rPr/>
      </w:pPr>
      <w:r>
        <w:rPr/>
        <w:t>&lt;ContentPurpose contentId="E_SHIP_REVIEW@extendedStore.suffix@" contentPurposeTypeId="SECTION"/&gt;</w:t>
      </w:r>
    </w:p>
    <w:p>
      <w:pPr>
        <w:pStyle w:val="Normal"/>
        <w:rPr/>
      </w:pPr>
      <w:r>
        <w:rPr/>
        <w:t>&lt;ContentPurpose contentId="E_ORD_DETAIL@extendedStore.suffix@" contentPurposeTypeId="SECTION"/&gt;</w:t>
      </w:r>
    </w:p>
    <w:p>
      <w:pPr>
        <w:pStyle w:val="Normal"/>
        <w:rPr/>
      </w:pPr>
      <w:r>
        <w:rPr/>
        <w:t>&lt;ContentPurpose contentId="E_MAILING@extendedStore.suffix@" contentPurposeTypeId="SECTION"/&gt;</w:t>
      </w:r>
    </w:p>
    <w:p>
      <w:pPr>
        <w:pStyle w:val="Normal"/>
        <w:rPr/>
      </w:pPr>
      <w:r>
        <w:rPr/>
        <w:t>&lt;ContentPurpose contentId="E_SCHD_JOB_ALRT@extendedStore.suffix@" contentPurposeTypeId="SECTION"/&gt;</w:t>
      </w:r>
    </w:p>
    <w:p>
      <w:pPr>
        <w:pStyle w:val="Normal"/>
        <w:rPr/>
      </w:pPr>
      <w:r>
        <w:rPr/>
        <w:t>&lt;Content contentId="E_COMMON_HEADER@extendedStore.suffix@" statusId="CTNT_PUBLISHED" localeString="en_US"/&gt;</w:t>
      </w:r>
    </w:p>
    <w:p>
      <w:pPr>
        <w:pStyle w:val="Normal"/>
        <w:rPr/>
      </w:pPr>
      <w:r>
        <w:rPr/>
        <w:t>&lt;Content contentId="E_COMMON_STYLES@extendedStore.suffix@" statusId="CTNT_PUBLISHED" localeString="en_US"/&gt;</w:t>
      </w:r>
    </w:p>
    <w:p>
      <w:pPr>
        <w:pStyle w:val="Normal"/>
        <w:rPr/>
      </w:pPr>
      <w:r>
        <w:rPr/>
        <w:t>&lt;Content contentId="E_COMMON_FOOTER@extendedStore.suffix@" statusId="CTNT_PUBLISHED" localeString="en_US"/&gt;</w:t>
      </w:r>
    </w:p>
    <w:p>
      <w:pPr>
        <w:pStyle w:val="Normal"/>
        <w:rPr/>
      </w:pPr>
      <w:r>
        <w:rPr/>
        <w:t>&lt;Content contentId="E_NEW_CUSTOMER@extendedStore.suffix@" statusId="CTNT_PUBLISHED" localeString="en_US"/&gt;</w:t>
      </w:r>
    </w:p>
    <w:p>
      <w:pPr>
        <w:pStyle w:val="Normal"/>
        <w:rPr/>
      </w:pPr>
      <w:r>
        <w:rPr/>
        <w:t>&lt;Content contentId="E_CHNGE_CUST@extendedStore.suffix@" statusId="CTNT_PUBLISHED" localeString="en_US"/&gt;</w:t>
      </w:r>
    </w:p>
    <w:p>
      <w:pPr>
        <w:pStyle w:val="Normal"/>
        <w:rPr/>
      </w:pPr>
      <w:r>
        <w:rPr/>
        <w:t>&lt;Content contentId="E_FORGOT_PASS@extendedStore.suffix@" statusId="CTNT_PUBLISHED" localeString="en_US"/&gt;</w:t>
      </w:r>
    </w:p>
    <w:p>
      <w:pPr>
        <w:pStyle w:val="Normal"/>
        <w:rPr/>
      </w:pPr>
      <w:r>
        <w:rPr/>
        <w:t>&lt;Content contentId="E_ABANDON_CART@extendedStore.suffix@" statusId="CTNT_PUBLISHED" localeString="en_US"/&gt;</w:t>
      </w:r>
    </w:p>
    <w:p>
      <w:pPr>
        <w:pStyle w:val="Normal"/>
        <w:rPr/>
      </w:pPr>
      <w:r>
        <w:rPr/>
        <w:t>&lt;Content contentId="E_CONTACT_US@extendedStore.suffix@" statusId="CTNT_PUBLISHED" localeString="en_US"/&gt;</w:t>
      </w:r>
    </w:p>
    <w:p>
      <w:pPr>
        <w:pStyle w:val="Normal"/>
        <w:rPr/>
      </w:pPr>
      <w:r>
        <w:rPr/>
        <w:t>&lt;Content contentId="E_REQ_CATALOG@extendedStore.suffix@" statusId="CTNT_PUBLISHED" localeString="en_US"/&gt;</w:t>
      </w:r>
    </w:p>
    <w:p>
      <w:pPr>
        <w:pStyle w:val="Normal"/>
        <w:rPr/>
      </w:pPr>
      <w:r>
        <w:rPr/>
        <w:t>&lt;Content contentId="E_ORD_CONFIRM@extendedStore.suffix@" statusId="CTNT_PUBLISHED" localeString="en_US"/&gt;</w:t>
      </w:r>
    </w:p>
    <w:p>
      <w:pPr>
        <w:pStyle w:val="Normal"/>
        <w:rPr/>
      </w:pPr>
      <w:r>
        <w:rPr/>
        <w:t>&lt;Content contentId="E_ORD_CHNGE@extendedStore.suffix@" statusId="CTNT_PUBLISHED" localeString="en_US"/&gt;</w:t>
      </w:r>
    </w:p>
    <w:p>
      <w:pPr>
        <w:pStyle w:val="Normal"/>
        <w:rPr/>
      </w:pPr>
      <w:r>
        <w:rPr/>
        <w:t>&lt;Content contentId="E_SHIP_REVIEW@extendedStore.suffix@" statusId="CTNT_PUBLISHED" localeString="en_US"/&gt;</w:t>
      </w:r>
    </w:p>
    <w:p>
      <w:pPr>
        <w:pStyle w:val="Normal"/>
        <w:rPr/>
      </w:pPr>
      <w:r>
        <w:rPr/>
        <w:t>&lt;Content contentId="E_ORD_DETAIL@extendedStore.suffix@" statusId="CTNT_PUBLISHED" localeString="en_US"/&gt;</w:t>
      </w:r>
    </w:p>
    <w:p>
      <w:pPr>
        <w:pStyle w:val="Normal"/>
        <w:rPr/>
      </w:pPr>
      <w:r>
        <w:rPr/>
        <w:t>&lt;Content contentId="E_MAILING@extendedStore.suffix@" statusId="CTNT_PUBLISHED" localeString="en_US"/&gt;</w:t>
      </w:r>
    </w:p>
    <w:p>
      <w:pPr>
        <w:pStyle w:val="Normal"/>
        <w:rPr/>
      </w:pPr>
      <w:r>
        <w:rPr/>
        <w:t>&lt;Content contentId="E_SCHD_JOB_ALRT@extendedStore.suffix@" statusId="CTNT_PUBLISHED" localeString="en_US"/&gt;</w:t>
      </w:r>
    </w:p>
    <w:p>
      <w:pPr>
        <w:pStyle w:val="Normal"/>
        <w:rPr/>
      </w:pPr>
      <w:r>
        <w:rPr/>
        <w:t>&lt;XContentXref productStoreId="@store.productStoreId@" bfContentId="SI_HEADER_CONTENT" contentId="SI_HEADER@extendedStore.suffix@" contentTypeId="BF_SITE_INFO"/&gt;</w:t>
      </w:r>
    </w:p>
    <w:p>
      <w:pPr>
        <w:pStyle w:val="Normal"/>
        <w:rPr/>
      </w:pPr>
      <w:r>
        <w:rPr/>
        <w:t>&lt;XContentXref productStoreId="@store.productStoreId@" bfContentId="SI_FOOTER_CONTENT" contentId="SI_FOOTER@extendedStore.suffix@" contentTypeId="BF_SITE_INFO"/&gt;</w:t>
      </w:r>
    </w:p>
    <w:p>
      <w:pPr>
        <w:pStyle w:val="Normal"/>
        <w:rPr/>
      </w:pPr>
      <w:r>
        <w:rPr/>
        <w:t>&lt;XContentXref productStoreId="@store.productStoreId@" bfContentId="SI_LOGO" contentId="SI_LOGO@extendedStore.suffix@" contentTypeId="BF_SITE_INFO"/&gt;</w:t>
      </w:r>
    </w:p>
    <w:p>
      <w:pPr>
        <w:pStyle w:val="Normal"/>
        <w:rPr/>
      </w:pPr>
      <w:r>
        <w:rPr/>
        <w:t>&lt;XContentXref productStoreId="@store.productStoreId@" bfContentId="SI_SHOPPING_CART" contentId="SI_CART@extendedStore.suffix@" contentTypeId="BF_SITE_INFO"/&gt;</w:t>
      </w:r>
    </w:p>
    <w:p>
      <w:pPr>
        <w:pStyle w:val="Normal"/>
        <w:rPr/>
      </w:pPr>
      <w:r>
        <w:rPr/>
        <w:t>&lt;XContentXref productStoreId="@store.productStoreId@" bfContentId="SI_SEARCH" contentId="SI_SEARCH@extendedStore.suffix@" contentTypeId="BF_SITE_INFO"/&gt;</w:t>
      </w:r>
    </w:p>
    <w:p>
      <w:pPr>
        <w:pStyle w:val="Normal"/>
        <w:rPr/>
      </w:pPr>
      <w:r>
        <w:rPr/>
        <w:t>&lt;XContentXref productStoreId="@store.productStoreId@" bfContentId="SI_MAILING_LIST" contentId="SI_MAILING@extendedStore.suffix@" contentTypeId="BF_SITE_INFO"/&gt;</w:t>
      </w:r>
    </w:p>
    <w:p>
      <w:pPr>
        <w:pStyle w:val="Normal"/>
        <w:rPr/>
      </w:pPr>
      <w:r>
        <w:rPr/>
        <w:t>&lt;XContentXref productStoreId="@store.productStoreId@" bfContentId="SI_HEAD_TAG_CONTENT" contentId="SI_HEAD_TAG@extendedStore.suffix@" contentTypeId="BF_SITE_INFO"/&gt;</w:t>
      </w:r>
    </w:p>
    <w:p>
      <w:pPr>
        <w:pStyle w:val="Normal"/>
        <w:rPr/>
      </w:pPr>
      <w:r>
        <w:rPr/>
        <w:t>&lt;XContentXref productStoreId="@store.productStoreId@" bfContentId="HPS_01" contentId="HPS_01@extendedStore.suffix@" contentTypeId="BF_HOME_PAGE"/&gt;</w:t>
      </w:r>
    </w:p>
    <w:p>
      <w:pPr>
        <w:pStyle w:val="Normal"/>
        <w:rPr/>
      </w:pPr>
      <w:r>
        <w:rPr/>
        <w:t>&lt;XContentXref productStoreId="@store.productStoreId@" bfContentId="HPS_02" contentId="HPS_02@extendedStore.suffix@" contentTypeId="BF_HOME_PAGE"/&gt;</w:t>
      </w:r>
    </w:p>
    <w:p>
      <w:pPr>
        <w:pStyle w:val="Normal"/>
        <w:rPr/>
      </w:pPr>
      <w:r>
        <w:rPr/>
        <w:t>&lt;XContentXref productStoreId="@store.productStoreId@" bfContentId="HPS_03" contentId="HPS_03@extendedStore.suffix@" contentTypeId="BF_HOME_PAGE"/&gt;</w:t>
      </w:r>
    </w:p>
    <w:p>
      <w:pPr>
        <w:pStyle w:val="Normal"/>
        <w:rPr/>
      </w:pPr>
      <w:r>
        <w:rPr/>
        <w:t>&lt;XContentXref productStoreId="@store.productStoreId@" bfContentId="HPS_04" contentId="HPS_04@extendedStore.suffix@" contentTypeId="BF_HOME_PAGE"/&gt;</w:t>
      </w:r>
    </w:p>
    <w:p>
      <w:pPr>
        <w:pStyle w:val="Normal"/>
        <w:rPr/>
      </w:pPr>
      <w:r>
        <w:rPr/>
        <w:t>&lt;XContentXref productStoreId="@store.productStoreId@" bfContentId="HPS_05" contentId="HPS_05@extendedStore.suffix@" contentTypeId="BF_HOME_PAGE"/&gt;</w:t>
      </w:r>
    </w:p>
    <w:p>
      <w:pPr>
        <w:pStyle w:val="Normal"/>
        <w:rPr/>
      </w:pPr>
      <w:r>
        <w:rPr/>
        <w:t>&lt;XContentXref productStoreId="@store.productStoreId@" bfContentId="HPS_06" contentId="HPS_06@extendedStore.suffix@" contentTypeId="BF_HOME_PAGE"/&gt;</w:t>
      </w:r>
    </w:p>
    <w:p>
      <w:pPr>
        <w:pStyle w:val="Normal"/>
        <w:rPr/>
      </w:pPr>
      <w:r>
        <w:rPr/>
        <w:t>&lt;XContentXref productStoreId="@store.productStoreId@" bfContentId="HPS_07" contentId="HPS_07@extendedStore.suffix@" contentTypeId="BF_HOME_PAGE"/&gt;</w:t>
      </w:r>
    </w:p>
    <w:p>
      <w:pPr>
        <w:pStyle w:val="Normal"/>
        <w:rPr/>
      </w:pPr>
      <w:r>
        <w:rPr/>
        <w:t>&lt;XContentXref productStoreId="@store.productStoreId@" bfContentId="HPS_08" contentId="HPS_08@extendedStore.suffix@" contentTypeId="BF_HOME_PAGE"/&gt;</w:t>
      </w:r>
    </w:p>
    <w:p>
      <w:pPr>
        <w:pStyle w:val="Normal"/>
        <w:rPr/>
      </w:pPr>
      <w:r>
        <w:rPr/>
        <w:t>&lt;XContentXref productStoreId="@store.productStoreId@" bfContentId="HPS_09" contentId="HPS_09@extendedStore.suffix@" contentTypeId="BF_HOME_PAGE"/&gt;</w:t>
      </w:r>
    </w:p>
    <w:p>
      <w:pPr>
        <w:pStyle w:val="Normal"/>
        <w:rPr/>
      </w:pPr>
      <w:r>
        <w:rPr/>
        <w:t>&lt;XContentXref productStoreId="@store.productStoreId@" bfContentId="HPS_10" contentId="HPS_10@extendedStore.suffix@" contentTypeId="BF_HOME_PAGE"/&gt;</w:t>
      </w:r>
    </w:p>
    <w:p>
      <w:pPr>
        <w:pStyle w:val="Normal"/>
        <w:rPr/>
      </w:pPr>
      <w:r>
        <w:rPr/>
        <w:t>&lt;XContentXref productStoreId="@store.productStoreId@" bfContentId="HPS_11" contentId="HPS_11@extendedStore.suffix@" contentTypeId="BF_HOME_PAGE"/&gt;</w:t>
      </w:r>
    </w:p>
    <w:p>
      <w:pPr>
        <w:pStyle w:val="Normal"/>
        <w:rPr/>
      </w:pPr>
      <w:r>
        <w:rPr/>
        <w:t>&lt;XContentXref productStoreId="@store.productStoreId@" bfContentId="HPS_12" contentId="HPS_12@extendedStore.suffix@" contentTypeId="BF_HOME_PAGE"/&gt;</w:t>
      </w:r>
    </w:p>
    <w:p>
      <w:pPr>
        <w:pStyle w:val="Normal"/>
        <w:rPr/>
      </w:pPr>
      <w:r>
        <w:rPr/>
        <w:t>&lt;XContentXref productStoreId="@store.productStoreId@" bfContentId="HPS_13" contentId="HPS_13@extendedStore.suffix@" contentTypeId="BF_HOME_PAGE"/&gt;</w:t>
      </w:r>
    </w:p>
    <w:p>
      <w:pPr>
        <w:pStyle w:val="Normal"/>
        <w:rPr/>
      </w:pPr>
      <w:r>
        <w:rPr/>
        <w:t>&lt;XContentXref productStoreId="@store.productStoreId@" bfContentId="HPS_14" contentId="HPS_14@extendedStore.suffix@" contentTypeId="BF_HOME_PAGE"/&gt;</w:t>
      </w:r>
    </w:p>
    <w:p>
      <w:pPr>
        <w:pStyle w:val="Normal"/>
        <w:rPr/>
      </w:pPr>
      <w:r>
        <w:rPr/>
        <w:t>&lt;XContentXref productStoreId="@store.productStoreId@" bfContentId="HPS_15" contentId="HPS_15@extendedStore.suffix@" contentTypeId="BF_HOME_PAGE"/&gt;</w:t>
      </w:r>
    </w:p>
    <w:p>
      <w:pPr>
        <w:pStyle w:val="Normal"/>
        <w:rPr/>
      </w:pPr>
      <w:r>
        <w:rPr/>
        <w:t>&lt;XContentXref productStoreId="@store.productStoreId@" bfContentId="HPS_16" contentId="HPS_16@extendedStore.suffix@" contentTypeId="BF_HOME_PAGE"/&gt;</w:t>
      </w:r>
    </w:p>
    <w:p>
      <w:pPr>
        <w:pStyle w:val="Normal"/>
        <w:rPr/>
      </w:pPr>
      <w:r>
        <w:rPr/>
        <w:t>&lt;XContentXref productStoreId="@store.productStoreId@" bfContentId="PTS_ADDR_BOOK_VIEW" contentId="PTS_ADDR_BV@extendedStore.suffix@" contentTypeId="BF_PAGE_TOP_SPOT"/&gt;</w:t>
      </w:r>
    </w:p>
    <w:p>
      <w:pPr>
        <w:pStyle w:val="Normal"/>
        <w:rPr/>
      </w:pPr>
      <w:r>
        <w:rPr/>
        <w:t>&lt;XContentXref productStoreId="@store.productStoreId@" bfContentId="PTS_ADDR_BOOK_EDIT" contentId="PTS_ADDR_BE@extendedStore.suffix@" contentTypeId="BF_PAGE_TOP_SPOT"/&gt;</w:t>
      </w:r>
    </w:p>
    <w:p>
      <w:pPr>
        <w:pStyle w:val="Normal"/>
        <w:rPr/>
      </w:pPr>
      <w:r>
        <w:rPr/>
        <w:t>&lt;XContentXref productStoreId="@store.productStoreId@" bfContentId="PTS_MY_ACCOUNT" contentId="PTS_ACCOUNT@extendedStore.suffix@" contentTypeId="BF_PAGE_TOP_SPOT"/&gt;</w:t>
      </w:r>
    </w:p>
    <w:p>
      <w:pPr>
        <w:pStyle w:val="Normal"/>
        <w:rPr/>
      </w:pPr>
      <w:r>
        <w:rPr/>
        <w:t>&lt;XContentXref productStoreId="@store.productStoreId@" bfContentId="PTS_ORDER_CONFIRM" contentId="PTS_ORD_CONFIRM@extendedStore.suffix@" contentTypeId="BF_PAGE_TOP_SPOT"/&gt;</w:t>
      </w:r>
    </w:p>
    <w:p>
      <w:pPr>
        <w:pStyle w:val="Normal"/>
        <w:rPr/>
      </w:pPr>
      <w:r>
        <w:rPr/>
        <w:t>&lt;XContentXref productStoreId="@store.productStoreId@" bfContentId="PTS_ORDER_STATUS" contentId="PTS_ORD_STATUS@extendedStore.suffix@" contentTypeId="BF_PAGE_TOP_SPOT"/&gt;</w:t>
      </w:r>
    </w:p>
    <w:p>
      <w:pPr>
        <w:pStyle w:val="Normal"/>
        <w:rPr/>
      </w:pPr>
      <w:r>
        <w:rPr/>
        <w:t>&lt;XContentXref productStoreId="@store.productStoreId@" bfContentId="PTS_ORDER_SUMMARY" contentId="PTS_ORD_SUMMARY@extendedStore.suffix@" contentTypeId="BF_PAGE_TOP_SPOT"/&gt;</w:t>
      </w:r>
    </w:p>
    <w:p>
      <w:pPr>
        <w:pStyle w:val="Normal"/>
        <w:rPr/>
      </w:pPr>
      <w:r>
        <w:rPr/>
        <w:t>&lt;XContentXref productStoreId="@store.productStoreId@" bfContentId="PTS_SHIPPING_ADDRESS" contentId="PTS_SHIP_ADDR@extendedStore.suffix@" contentTypeId="BF_PAGE_TOP_SPOT"/&gt;</w:t>
      </w:r>
    </w:p>
    <w:p>
      <w:pPr>
        <w:pStyle w:val="Normal"/>
        <w:rPr/>
      </w:pPr>
      <w:r>
        <w:rPr/>
        <w:t>&lt;XContentXref productStoreId="@store.productStoreId@" bfContentId="PTS_SHIPPING_METHOD" contentId="PTS_SHIP_METH@extendedStore.suffix@" contentTypeId="BF_PAGE_TOP_SPOT"/&gt;</w:t>
      </w:r>
    </w:p>
    <w:p>
      <w:pPr>
        <w:pStyle w:val="Normal"/>
        <w:rPr/>
      </w:pPr>
      <w:r>
        <w:rPr/>
        <w:t>&lt;XContentXref productStoreId="@store.productStoreId@" bfContentId="PTS_SHOPPING_CART" contentId="PTS_CART@extendedStore.suffix@" contentTypeId="BF_PAGE_TOP_SPOT"/&gt;</w:t>
      </w:r>
    </w:p>
    <w:p>
      <w:pPr>
        <w:pStyle w:val="Normal"/>
        <w:rPr/>
      </w:pPr>
      <w:r>
        <w:rPr/>
        <w:t>&lt;XContentXref productStoreId="@store.productStoreId@" bfContentId="PTS_CONTACT_US" contentId="PTS_CONTACT_US@extendedStore.suffix@" contentTypeId="BF_PAGE_TOP_SPOT"/&gt;</w:t>
      </w:r>
    </w:p>
    <w:p>
      <w:pPr>
        <w:pStyle w:val="Normal"/>
        <w:rPr/>
      </w:pPr>
      <w:r>
        <w:rPr/>
        <w:t>&lt;XContentXref productStoreId="@store.productStoreId@" bfContentId="PTS_STORE_LOCATOR" contentId="PTS_ST_LOC@extendedStore.suffix@" contentTypeId="BF_PAGE_TOP_SPOT"/&gt;</w:t>
      </w:r>
    </w:p>
    <w:p>
      <w:pPr>
        <w:pStyle w:val="Normal"/>
        <w:rPr/>
      </w:pPr>
      <w:r>
        <w:rPr/>
        <w:t>&lt;XContentXref productStoreId="@store.productStoreId@" bfContentId="PTS_MAILING_LIST" contentId="PTS_MAILING@extendedStore.suffix@" contentTypeId="BF_PAGE_TOP_SPOT"/&gt;</w:t>
      </w:r>
    </w:p>
    <w:p>
      <w:pPr>
        <w:pStyle w:val="Normal"/>
        <w:rPr/>
      </w:pPr>
      <w:r>
        <w:rPr/>
        <w:t>&lt;XContentXref productStoreId="@store.productStoreId@" bfContentId="PTS_LOGIN" contentId="PTS_LOGIN@extendedStore.suffix@" contentTypeId="BF_PAGE_TOP_SPOT"/&gt;</w:t>
      </w:r>
    </w:p>
    <w:p>
      <w:pPr>
        <w:pStyle w:val="Normal"/>
        <w:rPr/>
      </w:pPr>
      <w:r>
        <w:rPr/>
        <w:t>&lt;XContentXref productStoreId="@store.productStoreId@" bfContentId="PTS_LOGIN_INFO" contentId="PTS_LOGIN@extendedStore.suffix@_INFO" contentTypeId="BF_PAGE_TOP_SPOT"/&gt;</w:t>
      </w:r>
    </w:p>
    <w:p>
      <w:pPr>
        <w:pStyle w:val="Normal"/>
        <w:rPr/>
      </w:pPr>
      <w:r>
        <w:rPr/>
        <w:t>&lt;XContentXref productStoreId="@store.productStoreId@" bfContentId="PTS_PERSONAL_INFO" contentId="PTS_PERS_INF@extendedStore.suffix@" contentTypeId="BF_PAGE_TOP_SPOT"/&gt;</w:t>
      </w:r>
    </w:p>
    <w:p>
      <w:pPr>
        <w:pStyle w:val="Normal"/>
        <w:rPr/>
      </w:pPr>
      <w:r>
        <w:rPr/>
        <w:t>&lt;XContentXref productStoreId="@store.productStoreId@" bfContentId="PTS_CONFIRM" contentId="PTS_CONFIRM@extendedStore.suffix@" contentTypeId="BF_PAGE_TOP_SPOT"/&gt;</w:t>
      </w:r>
    </w:p>
    <w:p>
      <w:pPr>
        <w:pStyle w:val="Normal"/>
        <w:rPr/>
      </w:pPr>
      <w:r>
        <w:rPr/>
        <w:t>&lt;XContentXref productStoreId="@store.productStoreId@" bfContentId="PTS_SEARCH_NO_RESULT" contentId="PTS_SRCH_NO_RSL@extendedStore.suffix@" contentTypeId="BF_PAGE_TOP_SPOT"/&gt;</w:t>
      </w:r>
    </w:p>
    <w:p>
      <w:pPr>
        <w:pStyle w:val="Normal"/>
        <w:rPr/>
      </w:pPr>
      <w:r>
        <w:rPr/>
        <w:t>&lt;XContentXref productStoreId="@store.productStoreId@" bfContentId="PTS_ONE_STEP_CHKOUT" contentId="PTS_OS_CHKOUT@extendedStore.suffix@" contentTypeId="BF_PAGE_TOP_SPOT"/&gt;</w:t>
      </w:r>
    </w:p>
    <w:p>
      <w:pPr>
        <w:pStyle w:val="Normal"/>
        <w:rPr/>
      </w:pPr>
      <w:r>
        <w:rPr/>
        <w:t>&lt;XContentXref productStoreId="@store.productStoreId@" bfContentId="PTS_STORE_PICKUP" contentId="PTS_ST_PICKUP@extendedStore.suffix@" contentTypeId="BF_PAGE_TOP_SPOT"/&gt;</w:t>
      </w:r>
    </w:p>
    <w:p>
      <w:pPr>
        <w:pStyle w:val="Normal"/>
        <w:rPr/>
      </w:pPr>
      <w:r>
        <w:rPr/>
        <w:t>&lt;XContentXref productStoreId="@store.productStoreId@" bfContentId="PES_ADDR_BOOK_VIEW" contentId="PES_ADDR_BV@extendedStore.suffix@" contentTypeId="BF_PAGE_TOP_SPOT"/&gt;</w:t>
      </w:r>
    </w:p>
    <w:p>
      <w:pPr>
        <w:pStyle w:val="Normal"/>
        <w:rPr/>
      </w:pPr>
      <w:r>
        <w:rPr/>
        <w:t>&lt;XContentXref productStoreId="@store.productStoreId@" bfContentId="PES_ADDR_BOOK_EDIT" contentId="PES_ADDR_BE@extendedStore.suffix@" contentTypeId="BF_PAGE_TOP_SPOT"/&gt;</w:t>
      </w:r>
    </w:p>
    <w:p>
      <w:pPr>
        <w:pStyle w:val="Normal"/>
        <w:rPr/>
      </w:pPr>
      <w:r>
        <w:rPr/>
        <w:t>&lt;XContentXref productStoreId="@store.productStoreId@" bfContentId="PES_MY_ACCOUNT" contentId="PES_ACCOUNT@extendedStore.suffix@" contentTypeId="BF_PAGE_TOP_SPOT"/&gt;</w:t>
      </w:r>
    </w:p>
    <w:p>
      <w:pPr>
        <w:pStyle w:val="Normal"/>
        <w:rPr/>
      </w:pPr>
      <w:r>
        <w:rPr/>
        <w:t>&lt;XContentXref productStoreId="@store.productStoreId@" bfContentId="PES_ORDER_CONFIRM" contentId="PES_ORD_CONFIRM@extendedStore.suffix@" contentTypeId="BF_PAGE_TOP_SPOT"/&gt;</w:t>
      </w:r>
    </w:p>
    <w:p>
      <w:pPr>
        <w:pStyle w:val="Normal"/>
        <w:rPr/>
      </w:pPr>
      <w:r>
        <w:rPr/>
        <w:t>&lt;XContentXref productStoreId="@store.productStoreId@" bfContentId="PES_ORDER_STATUS" contentId="PES_ORD_STATUS@extendedStore.suffix@" contentTypeId="BF_PAGE_TOP_SPOT"/&gt;</w:t>
      </w:r>
    </w:p>
    <w:p>
      <w:pPr>
        <w:pStyle w:val="Normal"/>
        <w:rPr/>
      </w:pPr>
      <w:r>
        <w:rPr/>
        <w:t>&lt;XContentXref productStoreId="@store.productStoreId@" bfContentId="PES_ORDER_SUMMARY" contentId="PES_ORD_SUMMARY@extendedStore.suffix@" contentTypeId="BF_PAGE_TOP_SPOT"/&gt;</w:t>
      </w:r>
    </w:p>
    <w:p>
      <w:pPr>
        <w:pStyle w:val="Normal"/>
        <w:rPr/>
      </w:pPr>
      <w:r>
        <w:rPr/>
        <w:t>&lt;XContentXref productStoreId="@store.productStoreId@" bfContentId="PES_SHIPPING_ADDRESS" contentId="PES_SHIP_ADDR@extendedStore.suffix@" contentTypeId="BF_PAGE_TOP_SPOT"/&gt;</w:t>
      </w:r>
    </w:p>
    <w:p>
      <w:pPr>
        <w:pStyle w:val="Normal"/>
        <w:rPr/>
      </w:pPr>
      <w:r>
        <w:rPr/>
        <w:t>&lt;XContentXref productStoreId="@store.productStoreId@" bfContentId="PES_SHIPPING_METHOD" contentId="PES_SHIP_METH@extendedStore.suffix@" contentTypeId="BF_PAGE_TOP_SPOT"/&gt;</w:t>
      </w:r>
    </w:p>
    <w:p>
      <w:pPr>
        <w:pStyle w:val="Normal"/>
        <w:rPr/>
      </w:pPr>
      <w:r>
        <w:rPr/>
        <w:t>&lt;XContentXref productStoreId="@store.productStoreId@" bfContentId="PES_SHOPPING_CART" contentId="PES_CART@extendedStore.suffix@" contentTypeId="BF_PAGE_TOP_SPOT"/&gt;</w:t>
      </w:r>
    </w:p>
    <w:p>
      <w:pPr>
        <w:pStyle w:val="Normal"/>
        <w:rPr/>
      </w:pPr>
      <w:r>
        <w:rPr/>
        <w:t>&lt;XContentXref productStoreId="@store.productStoreId@" bfContentId="PES_CONTACT_US" contentId="PES_CONTACT_US@extendedStore.suffix@" contentTypeId="BF_PAGE_TOP_SPOT"/&gt;</w:t>
      </w:r>
    </w:p>
    <w:p>
      <w:pPr>
        <w:pStyle w:val="Normal"/>
        <w:rPr/>
      </w:pPr>
      <w:r>
        <w:rPr/>
        <w:t>&lt;XContentXref productStoreId="@store.productStoreId@" bfContentId="PES_STORE_LOCATOR" contentId="PES_ST_LOC@extendedStore.suffix@" contentTypeId="BF_PAGE_TOP_SPOT"/&gt;</w:t>
      </w:r>
    </w:p>
    <w:p>
      <w:pPr>
        <w:pStyle w:val="Normal"/>
        <w:rPr/>
      </w:pPr>
      <w:r>
        <w:rPr/>
        <w:t>&lt;XContentXref productStoreId="@store.productStoreId@" bfContentId="PES_MAILING_LIST" contentId="PES_MAILING@extendedStore.suffix@" contentTypeId="BF_PAGE_TOP_SPOT"/&gt;</w:t>
      </w:r>
    </w:p>
    <w:p>
      <w:pPr>
        <w:pStyle w:val="Normal"/>
        <w:rPr/>
      </w:pPr>
      <w:r>
        <w:rPr/>
        <w:t>&lt;XContentXref productStoreId="@store.productStoreId@" bfContentId="PES_LOGIN" contentId="PES_LOGIN@extendedStore.suffix@" contentTypeId="BF_PAGE_TOP_SPOT"/&gt;</w:t>
      </w:r>
    </w:p>
    <w:p>
      <w:pPr>
        <w:pStyle w:val="Normal"/>
        <w:rPr/>
      </w:pPr>
      <w:r>
        <w:rPr/>
        <w:t>&lt;XContentXref productStoreId="@store.productStoreId@" bfContentId="PES_LOGIN_INFO" contentId="PES_LOGIN@extendedStore.suffix@_INFO" contentTypeId="BF_PAGE_TOP_SPOT"/&gt;</w:t>
      </w:r>
    </w:p>
    <w:p>
      <w:pPr>
        <w:pStyle w:val="Normal"/>
        <w:rPr/>
      </w:pPr>
      <w:r>
        <w:rPr/>
        <w:t>&lt;XContentXref productStoreId="@store.productStoreId@" bfContentId="PES_PERSONAL_INFO" contentId="PES_PERS_INF@extendedStore.suffix@" contentTypeId="BF_PAGE_TOP_SPOT"/&gt;</w:t>
      </w:r>
    </w:p>
    <w:p>
      <w:pPr>
        <w:pStyle w:val="Normal"/>
        <w:rPr/>
      </w:pPr>
      <w:r>
        <w:rPr/>
        <w:t>&lt;XContentXref productStoreId="@store.productStoreId@" bfContentId="PES_CONFIRM" contentId="PES_CONFIRM@extendedStore.suffix@" contentTypeId="BF_PAGE_TOP_SPOT"/&gt;</w:t>
      </w:r>
    </w:p>
    <w:p>
      <w:pPr>
        <w:pStyle w:val="Normal"/>
        <w:rPr/>
      </w:pPr>
      <w:r>
        <w:rPr/>
        <w:t>&lt;XContentXref productStoreId="@store.productStoreId@" bfContentId="PES_SEARCH_NO_RESULT" contentId="PES_SRCH_NO_RSL@extendedStore.suffix@" contentTypeId="BF_PAGE_TOP_SPOT"/&gt;</w:t>
      </w:r>
    </w:p>
    <w:p>
      <w:pPr>
        <w:pStyle w:val="Normal"/>
        <w:rPr/>
      </w:pPr>
      <w:r>
        <w:rPr/>
        <w:t>&lt;XContentXref productStoreId="@store.productStoreId@" bfContentId="PES_ONE_STEP_CHKOUT" contentId="PES_OS_CHKOUT@extendedStore.suffix@" contentTypeId="BF_PAGE_TOP_SPOT"/&gt;</w:t>
      </w:r>
    </w:p>
    <w:p>
      <w:pPr>
        <w:pStyle w:val="Normal"/>
        <w:rPr/>
      </w:pPr>
      <w:r>
        <w:rPr/>
        <w:t>&lt;XContentXref productStoreId="@store.productStoreId@" bfContentId="PES_STORE_PICKUP" contentId="PES_ST_PICKUP@extendedStore.suffix@" contentTypeId="BF_PAGE_TOP_SPOT"/&gt;</w:t>
      </w:r>
    </w:p>
    <w:p>
      <w:pPr>
        <w:pStyle w:val="Normal"/>
        <w:rPr/>
      </w:pPr>
      <w:r>
        <w:rPr/>
        <w:t>&lt;XContentXref productStoreId="@store.productStoreId@" bfContentId="PDP_CONTENT_01" contentId="PDP_CONTENT_01@extendedStore.suffix@" contentTypeId="BF_PAGE_TOP_SPOT"/&gt;</w:t>
      </w:r>
    </w:p>
    <w:p>
      <w:pPr>
        <w:pStyle w:val="Normal"/>
        <w:rPr/>
      </w:pPr>
      <w:r>
        <w:rPr/>
        <w:t>&lt;XContentXref productStoreId="@store.productStoreId@" bfContentId="PDP_CONTENT_02" contentId="PDP_CONTENT_02@extendedStore.suffix@" contentTypeId="BF_PAGE_TOP_SPOT"/&gt;</w:t>
      </w:r>
    </w:p>
    <w:p>
      <w:pPr>
        <w:pStyle w:val="Normal"/>
        <w:rPr/>
      </w:pPr>
      <w:r>
        <w:rPr/>
        <w:t>&lt;XContentXref productStoreId="@store.productStoreId@" bfContentId="PDP_CONTENT_03" contentId="PDP_CONTENT_03@extendedStore.suffix@" contentTypeId="BF_PAGE_TOP_SPOT"/&gt;</w:t>
      </w:r>
    </w:p>
    <w:p>
      <w:pPr>
        <w:pStyle w:val="Normal"/>
        <w:rPr/>
      </w:pPr>
      <w:r>
        <w:rPr/>
        <w:t>&lt;XContentXref productStoreId="@store.productStoreId@" bfContentId="PDP_CONTENT_04" contentId="PDP_CONTENT_04@extendedStore.suffix@" contentTypeId="BF_PAGE_TOP_SPOT"/&gt;</w:t>
      </w:r>
    </w:p>
    <w:p>
      <w:pPr>
        <w:pStyle w:val="Normal"/>
        <w:rPr/>
      </w:pPr>
      <w:r>
        <w:rPr/>
        <w:t>&lt;XContentXref productStoreId="@store.productStoreId@" bfContentId="PDP_CONTENT_05" contentId="PDP_CONTENT_05@extendedStore.suffix@" contentTypeId="BF_PAGE_TOP_SPOT"/&gt;</w:t>
      </w:r>
    </w:p>
    <w:p>
      <w:pPr>
        <w:pStyle w:val="Normal"/>
        <w:rPr/>
      </w:pPr>
      <w:r>
        <w:rPr/>
        <w:t>&lt;XContentXref productStoreId="@store.productStoreId@" bfContentId="PS_INTRODUCED" contentId="PS_INTRODUCED@extendedStore.suffix@" contentTypeId="BF_PDP_SPOT"/&gt;</w:t>
      </w:r>
    </w:p>
    <w:p>
      <w:pPr>
        <w:pStyle w:val="Normal"/>
        <w:rPr/>
      </w:pPr>
      <w:r>
        <w:rPr/>
        <w:t>&lt;XContentXref productStoreId="@store.productStoreId@" bfContentId="PS_DISCONTINUED" contentId="PS_DISCONTINUED@extendedStore.suffix@" contentTypeId="BF_PDP_SPOT"/&gt;</w:t>
      </w:r>
    </w:p>
    <w:p>
      <w:pPr>
        <w:pStyle w:val="Normal"/>
        <w:rPr/>
      </w:pPr>
      <w:r>
        <w:rPr/>
        <w:t>&lt;XContentXref productStoreId="@store.productStoreId@" bfContentId="SP_ABOUT_US" contentId="SP_ABOUT_US@extendedStore.suffix@" contentTypeId="BF_STATIC_PAGE"/&gt;</w:t>
      </w:r>
    </w:p>
    <w:p>
      <w:pPr>
        <w:pStyle w:val="Normal"/>
        <w:rPr/>
      </w:pPr>
      <w:r>
        <w:rPr/>
        <w:t>&lt;XContentXref productStoreId="@store.productStoreId@" bfContentId="SP_PRIVACY_POLICY" contentId="SP_PRIV_POLICY@extendedStore.suffix@" contentTypeId="BF_STATIC_PAGE"/&gt;</w:t>
      </w:r>
    </w:p>
    <w:p>
      <w:pPr>
        <w:pStyle w:val="Normal"/>
        <w:rPr/>
      </w:pPr>
      <w:r>
        <w:rPr/>
        <w:t>&lt;XContentXref productStoreId="@store.productStoreId@" bfContentId="SP_TERMS_CONDITIONS" contentId="SP_TC@extendedStore.suffix@" contentTypeId="BF_STATIC_PAGE"/&gt;</w:t>
      </w:r>
    </w:p>
    <w:p>
      <w:pPr>
        <w:pStyle w:val="Normal"/>
        <w:rPr/>
      </w:pPr>
      <w:r>
        <w:rPr/>
        <w:t>&lt;XContentXref productStoreId="@store.productStoreId@" bfContentId="SP_SITE_MAP" contentId="SP_SITE_MAP@extendedStore.suffix@" contentTypeId="BF_STATIC_PAGE"/&gt;</w:t>
      </w:r>
    </w:p>
    <w:p>
      <w:pPr>
        <w:pStyle w:val="Normal"/>
        <w:rPr/>
      </w:pPr>
      <w:r>
        <w:rPr/>
        <w:t>&lt;XContentXref productStoreId="@store.productStoreId@" bfContentId="SP_ERROR_PAGE" contentId="SP_ERROR_PAGE@extendedStore.suffix@" contentTypeId="BF_STATIC_PAGE"/&gt;</w:t>
      </w:r>
    </w:p>
    <w:p>
      <w:pPr>
        <w:pStyle w:val="Normal"/>
        <w:rPr/>
      </w:pPr>
      <w:r>
        <w:rPr/>
        <w:t>&lt;XContentXref productStoreId="@store.productStoreId@" bfContentId="SP_RETURN_POLICY" contentId="SP_RETURN_POLICY@extendedStore.suffix@" contentTypeId="BF_STATIC_PAGE"/&gt;</w:t>
      </w:r>
    </w:p>
    <w:p>
      <w:pPr>
        <w:pStyle w:val="Normal"/>
        <w:rPr/>
      </w:pPr>
      <w:r>
        <w:rPr/>
        <w:t>&lt;XContentXref productStoreId="@store.productStoreId@" bfContentId="SP_CONTACT_US" contentId="SP_CONTACT_US@extendedStore.suffix@" contentTypeId="BF_STATIC_PAGE"/&gt;</w:t>
      </w:r>
    </w:p>
    <w:p>
      <w:pPr>
        <w:pStyle w:val="Normal"/>
        <w:rPr/>
      </w:pPr>
      <w:r>
        <w:rPr/>
        <w:t>&lt;XContentXref productStoreId="@store.productStoreId@" bfContentId="E_COMMON_HEADER" contentId="E_COMMON_HEADER@extendedStore.suffix@" contentTypeId="BF_EMAIL_TEMPLATE"/&gt;</w:t>
      </w:r>
    </w:p>
    <w:p>
      <w:pPr>
        <w:pStyle w:val="Normal"/>
        <w:rPr/>
      </w:pPr>
      <w:r>
        <w:rPr/>
        <w:t>&lt;XContentXref productStoreId="@store.productStoreId@" bfContentId="E_COMMON_STYLES" contentId="E_COMMON_STYLES@extendedStore.suffix@" contentTypeId="BF_EMAIL_TEMPLATE"/&gt;</w:t>
      </w:r>
    </w:p>
    <w:p>
      <w:pPr>
        <w:pStyle w:val="Normal"/>
        <w:rPr/>
      </w:pPr>
      <w:r>
        <w:rPr/>
        <w:t>&lt;XContentXref productStoreId="@store.productStoreId@" bfContentId="E_COMMON_FOOTER" contentId="E_COMMON_FOOTER@extendedStore.suffix@" contentTypeId="BF_EMAIL_TEMPLATE"/&gt;</w:t>
      </w:r>
    </w:p>
    <w:p>
      <w:pPr>
        <w:pStyle w:val="Normal"/>
        <w:rPr/>
      </w:pPr>
      <w:r>
        <w:rPr/>
        <w:t>&lt;XContentXref productStoreId="@store.productStoreId@" bfContentId="E_NEW_CUSTOMER" contentId="E_NEW_CUSTOMER@extendedStore.suffix@" contentTypeId="BF_EMAIL_TEMPLATE"/&gt;</w:t>
      </w:r>
    </w:p>
    <w:p>
      <w:pPr>
        <w:pStyle w:val="Normal"/>
        <w:rPr/>
      </w:pPr>
      <w:r>
        <w:rPr/>
        <w:t>&lt;XContentXref productStoreId="@store.productStoreId@" bfContentId="E_CHANGE_CUSTOMER" contentId="E_CHNGE_CUST@extendedStore.suffix@" contentTypeId="BF_EMAIL_TEMPLATE"/&gt;</w:t>
      </w:r>
    </w:p>
    <w:p>
      <w:pPr>
        <w:pStyle w:val="Normal"/>
        <w:rPr/>
      </w:pPr>
      <w:r>
        <w:rPr/>
        <w:t>&lt;XContentXref productStoreId="@store.productStoreId@" bfContentId="E_FORGOT_PASSWORD" contentId="E_FORGOT_PASS@extendedStore.suffix@" contentTypeId="BF_EMAIL_TEMPLATE"/&gt;</w:t>
      </w:r>
    </w:p>
    <w:p>
      <w:pPr>
        <w:pStyle w:val="Normal"/>
        <w:rPr/>
      </w:pPr>
      <w:r>
        <w:rPr/>
        <w:t>&lt;XContentXref productStoreId="@store.productStoreId@" bfContentId="E_ABANDON_CART" contentId="E_ABANDON_CART@extendedStore.suffix@" contentTypeId="BF_EMAIL_TEMPLATE"/&gt;</w:t>
      </w:r>
    </w:p>
    <w:p>
      <w:pPr>
        <w:pStyle w:val="Normal"/>
        <w:rPr/>
      </w:pPr>
      <w:r>
        <w:rPr/>
        <w:t>&lt;XContentXref productStoreId="@store.productStoreId@" bfContentId="E_CONTACT_US" contentId="E_CONTACT_US@extendedStore.suffix@" contentTypeId="BF_EMAIL_TEMPLATE"/&gt;</w:t>
      </w:r>
    </w:p>
    <w:p>
      <w:pPr>
        <w:pStyle w:val="Normal"/>
        <w:rPr/>
      </w:pPr>
      <w:r>
        <w:rPr/>
        <w:t>&lt;XContentXref productStoreId="@store.productStoreId@" bfContentId="E_REQUEST_CATALOG" contentId="E_REQ_CATALOG@extendedStore.suffix@" contentTypeId="BF_EMAIL_TEMPLATE"/&gt;</w:t>
      </w:r>
    </w:p>
    <w:p>
      <w:pPr>
        <w:pStyle w:val="Normal"/>
        <w:rPr/>
      </w:pPr>
      <w:r>
        <w:rPr/>
        <w:t>&lt;XContentXref productStoreId="@store.productStoreId@" bfContentId="E_ORDER_CONFIRM" contentId="E_ORD_CONFIRM@extendedStore.suffix@" contentTypeId="BF_EMAIL_TEMPLATE"/&gt;</w:t>
      </w:r>
    </w:p>
    <w:p>
      <w:pPr>
        <w:pStyle w:val="Normal"/>
        <w:rPr/>
      </w:pPr>
      <w:r>
        <w:rPr/>
        <w:t>&lt;XContentXref productStoreId="@store.productStoreId@" bfContentId="E_ORDER_CHANGE" contentId="E_ORD_CHNGE@extendedStore.suffix@" contentTypeId="BF_EMAIL_TEMPLATE"/&gt;</w:t>
      </w:r>
    </w:p>
    <w:p>
      <w:pPr>
        <w:pStyle w:val="Normal"/>
        <w:rPr/>
      </w:pPr>
      <w:r>
        <w:rPr/>
        <w:t>&lt;XContentXref productStoreId="@store.productStoreId@" bfContentId="E_SHIP_REVIEW" contentId="E_SHIP_REVIEW@extendedStore.suffix@" contentTypeId="BF_EMAIL_TEMPLATE"/&gt;</w:t>
      </w:r>
    </w:p>
    <w:p>
      <w:pPr>
        <w:pStyle w:val="Normal"/>
        <w:rPr/>
      </w:pPr>
      <w:r>
        <w:rPr/>
        <w:t>&lt;XContentXref productStoreId="@store.productStoreId@" bfContentId="E_ORDER_DETAIL" contentId="E_ORD_DETAIL@extendedStore.suffix@" contentTypeId="BF_EMAIL_TEMPLATE"/&gt;</w:t>
      </w:r>
    </w:p>
    <w:p>
      <w:pPr>
        <w:pStyle w:val="Normal"/>
        <w:rPr/>
      </w:pPr>
      <w:r>
        <w:rPr/>
        <w:t>&lt;XContentXref productStoreId="@store.productStoreId@" bfContentId="E_MAILING_LIST" contentId="E_MAILING@extendedStore.suffix@" contentTypeId="BF_EMAIL_TEMPLATE"/&gt;</w:t>
      </w:r>
    </w:p>
    <w:p>
      <w:pPr>
        <w:pStyle w:val="Normal"/>
        <w:rPr/>
      </w:pPr>
      <w:r>
        <w:rPr/>
        <w:t>&lt;XContentXref productStoreId="@store.productStoreId@" bfContentId="E_SCHED_JOB_ALERT" contentId="E_SCHD_JOB_ALRT@extendedStore.suffix@" contentTypeId="BF_EMAIL_TEMPLATE"/&gt;</w:t>
      </w:r>
    </w:p>
    <w:p>
      <w:pPr>
        <w:pStyle w:val="Normal"/>
        <w:rPr/>
      </w:pPr>
      <w:r>
        <w:rPr/>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r>
    </w:p>
    <w:p>
      <w:pPr>
        <w:pStyle w:val="Normal"/>
        <w:rPr/>
      </w:pPr>
      <w:r>
        <w:rPr/>
        <w:t>//********************************************************************************************</w:t>
      </w:r>
    </w:p>
    <w:p>
      <w:pPr>
        <w:pStyle w:val="Normal"/>
        <w:rPr/>
      </w:pPr>
      <w:r>
        <w:rPr/>
        <w:t>//BIGFISH TYPES</w:t>
      </w:r>
    </w:p>
    <w:p>
      <w:pPr>
        <w:pStyle w:val="Normal"/>
        <w:rPr/>
      </w:pPr>
      <w:r>
        <w:rPr/>
        <w:t>//FILE: OSafeUiLabels.xml</w:t>
      </w:r>
    </w:p>
    <w:p>
      <w:pPr>
        <w:pStyle w:val="Normal"/>
        <w:rPr/>
      </w:pPr>
      <w:r>
        <w:rPr/>
        <w:t>//********************************************************************************************</w:t>
      </w:r>
    </w:p>
    <w:p>
      <w:pPr>
        <w:pStyle w:val="Normal"/>
        <w:rPr/>
      </w:pPr>
      <w:r>
        <w:rPr/>
      </w:r>
    </w:p>
    <w:p>
      <w:pPr>
        <w:pStyle w:val="Normal"/>
        <w:rPr/>
      </w:pPr>
      <w:r>
        <w:rPr/>
        <w:t>//Add</w:t>
      </w:r>
    </w:p>
    <w:p>
      <w:pPr>
        <w:pStyle w:val="Normal"/>
        <w:rPr/>
      </w:pPr>
      <w:r>
        <w:rPr/>
        <w:t xml:space="preserve">12/11/2012 By LS - </w:t>
      </w:r>
    </w:p>
    <w:p>
      <w:pPr>
        <w:pStyle w:val="Normal"/>
        <w:rPr/>
      </w:pPr>
      <w:r>
        <w:rPr/>
        <w:t xml:space="preserve">    </w:t>
      </w:r>
      <w:r>
        <w:rPr/>
        <w:t>&lt;property key="EBSCaption"&gt;</w:t>
      </w:r>
    </w:p>
    <w:p>
      <w:pPr>
        <w:pStyle w:val="Normal"/>
        <w:rPr/>
      </w:pPr>
      <w:r>
        <w:rPr/>
        <w:t xml:space="preserve">        </w:t>
      </w:r>
      <w:r>
        <w:rPr/>
        <w:t>&lt;value xml:lang="en"&gt;Pay with EBS:&lt;/value&gt;</w:t>
      </w:r>
    </w:p>
    <w:p>
      <w:pPr>
        <w:pStyle w:val="Normal"/>
        <w:rPr/>
      </w:pPr>
      <w:r>
        <w:rPr/>
        <w:t xml:space="preserve">        </w:t>
      </w:r>
      <w:r>
        <w:rPr/>
        <w:t>&lt;category&gt;CHECK_OUT&lt;/category&gt;</w:t>
      </w:r>
    </w:p>
    <w:p>
      <w:pPr>
        <w:pStyle w:val="Normal"/>
        <w:rPr/>
      </w:pPr>
      <w:r>
        <w:rPr/>
        <w:t xml:space="preserve">        </w:t>
      </w:r>
      <w:r>
        <w:rPr/>
        <w:t>&lt;description&gt;EBSCaption&lt;/description&gt;</w:t>
      </w:r>
    </w:p>
    <w:p>
      <w:pPr>
        <w:pStyle w:val="Normal"/>
        <w:rPr/>
      </w:pPr>
      <w:r>
        <w:rPr/>
        <w:t xml:space="preserve">    </w:t>
      </w:r>
      <w:r>
        <w:rPr/>
        <w:t>&lt;/property&gt;</w:t>
      </w:r>
    </w:p>
    <w:p>
      <w:pPr>
        <w:pStyle w:val="Normal"/>
        <w:rPr/>
      </w:pPr>
      <w:r>
        <w:rPr/>
        <w:t xml:space="preserve">    </w:t>
      </w:r>
      <w:r>
        <w:rPr/>
        <w:t>&lt;property key="EBSHeading"&gt;</w:t>
      </w:r>
    </w:p>
    <w:p>
      <w:pPr>
        <w:pStyle w:val="Normal"/>
        <w:rPr/>
      </w:pPr>
      <w:r>
        <w:rPr/>
        <w:t xml:space="preserve">        </w:t>
      </w:r>
      <w:r>
        <w:rPr/>
        <w:t>&lt;value xml:lang="en"&gt;EBS&lt;/value&gt;</w:t>
      </w:r>
    </w:p>
    <w:p>
      <w:pPr>
        <w:pStyle w:val="Normal"/>
        <w:rPr/>
      </w:pPr>
      <w:r>
        <w:rPr/>
        <w:t xml:space="preserve">        </w:t>
      </w:r>
      <w:r>
        <w:rPr/>
        <w:t>&lt;category&gt;PAGE_SUB_HEADING&lt;/category&gt;</w:t>
      </w:r>
    </w:p>
    <w:p>
      <w:pPr>
        <w:pStyle w:val="Normal"/>
        <w:rPr/>
      </w:pPr>
      <w:r>
        <w:rPr/>
        <w:t xml:space="preserve">        </w:t>
      </w:r>
      <w:r>
        <w:rPr/>
        <w:t>&lt;description&gt;EBSHeading&lt;/description&gt;</w:t>
      </w:r>
    </w:p>
    <w:p>
      <w:pPr>
        <w:pStyle w:val="Normal"/>
        <w:rPr/>
      </w:pPr>
      <w:r>
        <w:rPr/>
        <w:t xml:space="preserve">    </w:t>
      </w:r>
      <w:r>
        <w:rPr/>
        <w:t>&lt;/property&gt;</w:t>
      </w:r>
    </w:p>
    <w:p>
      <w:pPr>
        <w:pStyle w:val="Normal"/>
        <w:rPr/>
      </w:pPr>
      <w:r>
        <w:rPr/>
        <w:t xml:space="preserve">12/27/2012 By PA - </w:t>
      </w:r>
    </w:p>
    <w:p>
      <w:pPr>
        <w:pStyle w:val="Normal"/>
        <w:rPr/>
      </w:pPr>
      <w:r>
        <w:rPr/>
        <w:t xml:space="preserve">    </w:t>
      </w:r>
      <w:r>
        <w:rPr/>
        <w:t>&lt;property key="CODLabel"&gt;</w:t>
      </w:r>
    </w:p>
    <w:p>
      <w:pPr>
        <w:pStyle w:val="Normal"/>
        <w:rPr/>
      </w:pPr>
      <w:r>
        <w:rPr/>
        <w:t xml:space="preserve">        </w:t>
      </w:r>
      <w:r>
        <w:rPr/>
        <w:t>&lt;value xml:lang="en"&gt;COD (Cash on Delivery)&lt;/value&gt;</w:t>
      </w:r>
    </w:p>
    <w:p>
      <w:pPr>
        <w:pStyle w:val="Normal"/>
        <w:rPr/>
      </w:pPr>
      <w:r>
        <w:rPr/>
        <w:t xml:space="preserve">        </w:t>
      </w:r>
      <w:r>
        <w:rPr/>
        <w:t>&lt;category&gt;CHECK_OUT&lt;/category&gt;</w:t>
      </w:r>
    </w:p>
    <w:p>
      <w:pPr>
        <w:pStyle w:val="Normal"/>
        <w:rPr/>
      </w:pPr>
      <w:r>
        <w:rPr/>
        <w:t xml:space="preserve">        </w:t>
      </w:r>
      <w:r>
        <w:rPr/>
        <w:t>&lt;description&gt;Cash on Delivery Label&lt;/description&gt;</w:t>
      </w:r>
    </w:p>
    <w:p>
      <w:pPr>
        <w:pStyle w:val="Normal"/>
        <w:rPr/>
      </w:pPr>
      <w:r>
        <w:rPr/>
        <w:t xml:space="preserve">    </w:t>
      </w:r>
      <w:r>
        <w:rPr/>
        <w:t>&lt;/property&gt;</w:t>
      </w:r>
    </w:p>
    <w:p>
      <w:pPr>
        <w:pStyle w:val="Normal"/>
        <w:rPr/>
      </w:pPr>
      <w:r>
        <w:rPr/>
        <w:t xml:space="preserve">    </w:t>
      </w:r>
      <w:r>
        <w:rPr/>
        <w:t>&lt;property key="CODHeading"&gt;</w:t>
      </w:r>
    </w:p>
    <w:p>
      <w:pPr>
        <w:pStyle w:val="Normal"/>
        <w:rPr/>
      </w:pPr>
      <w:r>
        <w:rPr/>
        <w:t xml:space="preserve">        </w:t>
      </w:r>
      <w:r>
        <w:rPr/>
        <w:t>&lt;value xml:lang="en"&gt;COD (Cash on Delivery)&lt;/value&gt;</w:t>
      </w:r>
    </w:p>
    <w:p>
      <w:pPr>
        <w:pStyle w:val="Normal"/>
        <w:rPr/>
      </w:pPr>
      <w:r>
        <w:rPr/>
        <w:t xml:space="preserve">        </w:t>
      </w:r>
      <w:r>
        <w:rPr/>
        <w:t>&lt;category&gt;CHECK_OUT&lt;/category&gt;</w:t>
      </w:r>
    </w:p>
    <w:p>
      <w:pPr>
        <w:pStyle w:val="Normal"/>
        <w:rPr/>
      </w:pPr>
      <w:r>
        <w:rPr/>
        <w:t xml:space="preserve">        </w:t>
      </w:r>
      <w:r>
        <w:rPr/>
        <w:t>&lt;description&gt;Cash on Delivery Heading&lt;/description&gt;</w:t>
      </w:r>
    </w:p>
    <w:p>
      <w:pPr>
        <w:pStyle w:val="Normal"/>
        <w:rPr/>
      </w:pPr>
      <w:r>
        <w:rPr/>
        <w:t xml:space="preserve">    </w:t>
      </w:r>
      <w:r>
        <w:rPr/>
        <w:t>&lt;/property&gt;</w:t>
      </w:r>
    </w:p>
    <w:p>
      <w:pPr>
        <w:pStyle w:val="Normal"/>
        <w:rPr/>
      </w:pPr>
      <w:r>
        <w:rPr/>
        <w:t>12/28/2012 By PA -</w:t>
      </w:r>
    </w:p>
    <w:p>
      <w:pPr>
        <w:pStyle w:val="Normal"/>
        <w:rPr/>
      </w:pPr>
      <w:r>
        <w:rPr/>
        <w:t xml:space="preserve">    </w:t>
      </w:r>
      <w:r>
        <w:rPr/>
        <w:t>&lt;property key="CashOnDeliveryLabel"&gt;</w:t>
      </w:r>
    </w:p>
    <w:p>
      <w:pPr>
        <w:pStyle w:val="Normal"/>
        <w:rPr/>
      </w:pPr>
      <w:r>
        <w:rPr/>
        <w:t xml:space="preserve">        </w:t>
      </w:r>
      <w:r>
        <w:rPr/>
        <w:t>&lt;value xml:lang="en"&gt;Cash On Delivery&lt;/value&gt;</w:t>
      </w:r>
    </w:p>
    <w:p>
      <w:pPr>
        <w:pStyle w:val="Normal"/>
        <w:rPr/>
      </w:pPr>
      <w:r>
        <w:rPr/>
        <w:t xml:space="preserve">        </w:t>
      </w:r>
      <w:r>
        <w:rPr/>
        <w:t>&lt;category&gt;CHECK_OUT&lt;/category&gt;</w:t>
      </w:r>
    </w:p>
    <w:p>
      <w:pPr>
        <w:pStyle w:val="Normal"/>
        <w:rPr/>
      </w:pPr>
      <w:r>
        <w:rPr/>
        <w:t xml:space="preserve">        </w:t>
      </w:r>
      <w:r>
        <w:rPr/>
        <w:t>&lt;description&gt;Cash On Delivery&lt;/description&gt;</w:t>
      </w:r>
    </w:p>
    <w:p>
      <w:pPr>
        <w:pStyle w:val="Normal"/>
        <w:rPr/>
      </w:pPr>
      <w:r>
        <w:rPr/>
        <w:t xml:space="preserve">    </w:t>
      </w:r>
      <w:r>
        <w:rPr/>
        <w:t>&lt;/property&gt;</w:t>
      </w:r>
    </w:p>
    <w:p>
      <w:pPr>
        <w:pStyle w:val="Normal"/>
        <w:rPr/>
      </w:pPr>
      <w:r>
        <w:rPr/>
        <w:t xml:space="preserve">    </w:t>
      </w:r>
    </w:p>
    <w:p>
      <w:pPr>
        <w:pStyle w:val="Normal"/>
        <w:rPr/>
      </w:pPr>
      <w:r>
        <w:rPr/>
        <w:t>01/17/2013 - Issue# 28076</w:t>
      </w:r>
    </w:p>
    <w:p>
      <w:pPr>
        <w:pStyle w:val="Normal"/>
        <w:rPr/>
      </w:pPr>
      <w:r>
        <w:rPr/>
        <w:t xml:space="preserve">    </w:t>
      </w:r>
      <w:r>
        <w:rPr/>
        <w:t>&lt;property key="AccessoryProductHeading"&gt;</w:t>
      </w:r>
    </w:p>
    <w:p>
      <w:pPr>
        <w:pStyle w:val="Normal"/>
        <w:rPr/>
      </w:pPr>
      <w:r>
        <w:rPr/>
        <w:t xml:space="preserve">        </w:t>
      </w:r>
      <w:r>
        <w:rPr/>
        <w:t>&lt;value xml:lang="en"&gt;Accessory:&lt;/value&gt;</w:t>
      </w:r>
    </w:p>
    <w:p>
      <w:pPr>
        <w:pStyle w:val="Normal"/>
        <w:rPr/>
      </w:pPr>
      <w:r>
        <w:rPr/>
        <w:t xml:space="preserve">        </w:t>
      </w:r>
      <w:r>
        <w:rPr/>
        <w:t>&lt;category&gt;PAGE_SUB_HEADING&lt;/category&gt;</w:t>
      </w:r>
    </w:p>
    <w:p>
      <w:pPr>
        <w:pStyle w:val="Normal"/>
        <w:rPr/>
      </w:pPr>
      <w:r>
        <w:rPr/>
        <w:t xml:space="preserve">        </w:t>
      </w:r>
      <w:r>
        <w:rPr/>
        <w:t>&lt;description&gt;AccessoryProductHeading&lt;/description&gt;</w:t>
      </w:r>
    </w:p>
    <w:p>
      <w:pPr>
        <w:pStyle w:val="Normal"/>
        <w:rPr/>
      </w:pPr>
      <w:r>
        <w:rPr/>
        <w:t xml:space="preserve">    </w:t>
      </w:r>
      <w:r>
        <w:rPr/>
        <w:t>&lt;/property&gt;</w:t>
      </w:r>
    </w:p>
    <w:p>
      <w:pPr>
        <w:pStyle w:val="Normal"/>
        <w:rPr/>
      </w:pPr>
      <w:r>
        <w:rPr/>
        <w:t>01/18/2013 - Issue# 27203 RL</w:t>
      </w:r>
    </w:p>
    <w:p>
      <w:pPr>
        <w:pStyle w:val="Normal"/>
        <w:rPr/>
      </w:pPr>
      <w:r>
        <w:rPr/>
        <w:t xml:space="preserve">    </w:t>
      </w:r>
      <w:r>
        <w:rPr/>
        <w:t>&lt;property key="AddressSkipVerificationLabel"&gt;</w:t>
      </w:r>
    </w:p>
    <w:p>
      <w:pPr>
        <w:pStyle w:val="Normal"/>
        <w:rPr/>
      </w:pPr>
      <w:r>
        <w:rPr/>
        <w:t xml:space="preserve">        </w:t>
      </w:r>
      <w:r>
        <w:rPr/>
        <w:t>&lt;value xml:lang="en"&gt;Address as entered above is correct&lt;/value&gt;</w:t>
      </w:r>
    </w:p>
    <w:p>
      <w:pPr>
        <w:pStyle w:val="Normal"/>
        <w:rPr/>
      </w:pPr>
      <w:r>
        <w:rPr/>
        <w:t xml:space="preserve">        </w:t>
      </w:r>
      <w:r>
        <w:rPr/>
        <w:t>&lt;category&gt;MY_ACCOUNT&lt;/category&gt;</w:t>
      </w:r>
    </w:p>
    <w:p>
      <w:pPr>
        <w:pStyle w:val="Normal"/>
        <w:rPr/>
      </w:pPr>
      <w:r>
        <w:rPr/>
        <w:t xml:space="preserve">        </w:t>
      </w:r>
      <w:r>
        <w:rPr/>
        <w:t>&lt;description&gt;AddressSkipVerificationLabel&lt;/description&gt;</w:t>
      </w:r>
    </w:p>
    <w:p>
      <w:pPr>
        <w:pStyle w:val="Normal"/>
        <w:rPr/>
      </w:pPr>
      <w:r>
        <w:rPr/>
        <w:t xml:space="preserve">    </w:t>
      </w:r>
      <w:r>
        <w:rPr/>
        <w:t>&lt;/property&gt;</w:t>
      </w:r>
    </w:p>
    <w:p>
      <w:pPr>
        <w:pStyle w:val="Normal"/>
        <w:rPr/>
      </w:pPr>
      <w:r>
        <w:rPr/>
        <w:t xml:space="preserve">    </w:t>
      </w:r>
      <w:r>
        <w:rPr/>
        <w:t>&lt;property key="AddressVerificationError"&gt;</w:t>
      </w:r>
    </w:p>
    <w:p>
      <w:pPr>
        <w:pStyle w:val="Normal"/>
        <w:rPr/>
      </w:pPr>
      <w:r>
        <w:rPr/>
        <w:t xml:space="preserve">        </w:t>
      </w:r>
      <w:r>
        <w:rPr/>
        <w:t>&lt;value xml:lang="en"&gt;Your Address is incorrect, please verify. If the address is correct, then check the "Use As Entered" checkbox and continue&lt;/value&gt;</w:t>
      </w:r>
    </w:p>
    <w:p>
      <w:pPr>
        <w:pStyle w:val="Normal"/>
        <w:rPr/>
      </w:pPr>
      <w:r>
        <w:rPr/>
        <w:t xml:space="preserve">        </w:t>
      </w:r>
      <w:r>
        <w:rPr/>
        <w:t>&lt;category&gt;MY_ACCOUNT&lt;/category&gt;</w:t>
      </w:r>
    </w:p>
    <w:p>
      <w:pPr>
        <w:pStyle w:val="Normal"/>
        <w:rPr/>
      </w:pPr>
      <w:r>
        <w:rPr/>
        <w:t xml:space="preserve">        </w:t>
      </w:r>
      <w:r>
        <w:rPr/>
        <w:t>&lt;description&gt;AddressVerificationError&lt;/description&gt;</w:t>
      </w:r>
    </w:p>
    <w:p>
      <w:pPr>
        <w:pStyle w:val="Normal"/>
        <w:rPr/>
      </w:pPr>
      <w:r>
        <w:rPr/>
        <w:t xml:space="preserve">    </w:t>
      </w:r>
      <w:r>
        <w:rPr/>
        <w:t>&lt;/property&gt;</w:t>
      </w:r>
    </w:p>
    <w:p>
      <w:pPr>
        <w:pStyle w:val="Normal"/>
        <w:rPr/>
      </w:pPr>
      <w:r>
        <w:rPr/>
        <w:t xml:space="preserve">    </w:t>
      </w:r>
    </w:p>
    <w:p>
      <w:pPr>
        <w:pStyle w:val="Normal"/>
        <w:rPr/>
      </w:pPr>
      <w:r>
        <w:rPr/>
        <w:t>//Remove</w:t>
      </w:r>
    </w:p>
    <w:p>
      <w:pPr>
        <w:pStyle w:val="Normal"/>
        <w:rPr/>
      </w:pPr>
      <w:r>
        <w:rPr/>
        <w:t>12/11/2012 By LS - Old Labels from version 1.0</w:t>
      </w:r>
    </w:p>
    <w:p>
      <w:pPr>
        <w:pStyle w:val="Normal"/>
        <w:rPr/>
      </w:pPr>
      <w:r>
        <w:rPr/>
        <w:t xml:space="preserve">    </w:t>
      </w:r>
      <w:r>
        <w:rPr/>
        <w:t>&lt;property key="ItemsInCartCaption"&gt;</w:t>
      </w:r>
    </w:p>
    <w:p>
      <w:pPr>
        <w:pStyle w:val="Normal"/>
        <w:rPr/>
      </w:pPr>
      <w:r>
        <w:rPr/>
        <w:t xml:space="preserve">        </w:t>
      </w:r>
      <w:r>
        <w:rPr/>
        <w:t>&lt;value xml:lang="en"&gt;ItemsInCartCaption&lt;/value&gt;</w:t>
      </w:r>
    </w:p>
    <w:p>
      <w:pPr>
        <w:pStyle w:val="Normal"/>
        <w:rPr/>
      </w:pPr>
      <w:r>
        <w:rPr/>
        <w:t xml:space="preserve">        </w:t>
      </w:r>
      <w:r>
        <w:rPr/>
        <w:t>&lt;category&gt;CHECK_OUT&lt;/category&gt;</w:t>
      </w:r>
    </w:p>
    <w:p>
      <w:pPr>
        <w:pStyle w:val="Normal"/>
        <w:rPr/>
      </w:pPr>
      <w:r>
        <w:rPr/>
        <w:t xml:space="preserve">        </w:t>
      </w:r>
      <w:r>
        <w:rPr/>
        <w:t>&lt;description&gt;ItemsInCartCaption&lt;/description&gt;</w:t>
      </w:r>
    </w:p>
    <w:p>
      <w:pPr>
        <w:pStyle w:val="Normal"/>
        <w:rPr/>
      </w:pPr>
      <w:r>
        <w:rPr/>
        <w:t xml:space="preserve">    </w:t>
      </w:r>
      <w:r>
        <w:rPr/>
        <w:t>&lt;/property&gt;</w:t>
      </w:r>
    </w:p>
    <w:p>
      <w:pPr>
        <w:pStyle w:val="Normal"/>
        <w:rPr/>
      </w:pPr>
      <w:r>
        <w:rPr/>
        <w:t xml:space="preserve">    </w:t>
      </w:r>
      <w:r>
        <w:rPr/>
        <w:t>&lt;property key="OrderStatusChangeLabel"&gt;</w:t>
      </w:r>
    </w:p>
    <w:p>
      <w:pPr>
        <w:pStyle w:val="Normal"/>
        <w:rPr/>
      </w:pPr>
      <w:r>
        <w:rPr/>
        <w:t xml:space="preserve">        </w:t>
      </w:r>
      <w:r>
        <w:rPr/>
        <w:t>&lt;value xml:lang="en"&gt;OrderStatusChangeLabel&lt;/value&gt;</w:t>
      </w:r>
    </w:p>
    <w:p>
      <w:pPr>
        <w:pStyle w:val="Normal"/>
        <w:rPr/>
      </w:pPr>
      <w:r>
        <w:rPr/>
        <w:t xml:space="preserve">        </w:t>
      </w:r>
      <w:r>
        <w:rPr/>
        <w:t>&lt;category&gt;CHECK_OUT&lt;/category&gt;</w:t>
      </w:r>
    </w:p>
    <w:p>
      <w:pPr>
        <w:pStyle w:val="Normal"/>
        <w:rPr/>
      </w:pPr>
      <w:r>
        <w:rPr/>
        <w:t xml:space="preserve">        </w:t>
      </w:r>
      <w:r>
        <w:rPr/>
        <w:t>&lt;description&gt;OrderStatusChangeLabel&lt;/description&gt;</w:t>
      </w:r>
    </w:p>
    <w:p>
      <w:pPr>
        <w:pStyle w:val="Normal"/>
        <w:rPr/>
      </w:pPr>
      <w:r>
        <w:rPr/>
        <w:t xml:space="preserve">    </w:t>
      </w:r>
      <w:r>
        <w:rPr/>
        <w:t>&lt;/property&gt;</w:t>
      </w:r>
    </w:p>
    <w:p>
      <w:pPr>
        <w:pStyle w:val="Normal"/>
        <w:rPr/>
      </w:pPr>
      <w:r>
        <w:rPr/>
        <w:t xml:space="preserve">    </w:t>
      </w:r>
      <w:r>
        <w:rPr/>
        <w:t>&lt;property key="BackToImagesLabel"&gt;</w:t>
      </w:r>
    </w:p>
    <w:p>
      <w:pPr>
        <w:pStyle w:val="Normal"/>
        <w:rPr/>
      </w:pPr>
      <w:r>
        <w:rPr/>
        <w:t xml:space="preserve">        </w:t>
      </w:r>
      <w:r>
        <w:rPr/>
        <w:t>&lt;value xml:lang="en"&gt;BackToImagesLabel&lt;/value&gt;</w:t>
      </w:r>
    </w:p>
    <w:p>
      <w:pPr>
        <w:pStyle w:val="Normal"/>
        <w:rPr/>
      </w:pPr>
      <w:r>
        <w:rPr/>
        <w:t xml:space="preserve">        </w:t>
      </w:r>
      <w:r>
        <w:rPr/>
        <w:t>&lt;category&gt;CHECK_OUT&lt;/category&gt;</w:t>
      </w:r>
    </w:p>
    <w:p>
      <w:pPr>
        <w:pStyle w:val="Normal"/>
        <w:rPr/>
      </w:pPr>
      <w:r>
        <w:rPr/>
        <w:t xml:space="preserve">        </w:t>
      </w:r>
      <w:r>
        <w:rPr/>
        <w:t>&lt;description&gt;BackToImagesLabel&lt;/description&gt;</w:t>
      </w:r>
    </w:p>
    <w:p>
      <w:pPr>
        <w:pStyle w:val="Normal"/>
        <w:rPr/>
      </w:pPr>
      <w:r>
        <w:rPr/>
        <w:t xml:space="preserve">    </w:t>
      </w:r>
      <w:r>
        <w:rPr/>
        <w:t>&lt;/property&gt;</w:t>
      </w:r>
    </w:p>
    <w:p>
      <w:pPr>
        <w:pStyle w:val="Normal"/>
        <w:rPr/>
      </w:pPr>
      <w:r>
        <w:rPr/>
        <w:t xml:space="preserve">    </w:t>
      </w:r>
      <w:r>
        <w:rPr/>
        <w:t>&lt;property key="BackToImagesLabel"&gt;</w:t>
      </w:r>
    </w:p>
    <w:p>
      <w:pPr>
        <w:pStyle w:val="Normal"/>
        <w:rPr/>
      </w:pPr>
      <w:r>
        <w:rPr/>
        <w:t xml:space="preserve">        </w:t>
      </w:r>
      <w:r>
        <w:rPr/>
        <w:t>&lt;value xml:lang="en"&gt;BackToImagesLabel&lt;/value&gt;</w:t>
      </w:r>
    </w:p>
    <w:p>
      <w:pPr>
        <w:pStyle w:val="Normal"/>
        <w:rPr/>
      </w:pPr>
      <w:r>
        <w:rPr/>
        <w:t xml:space="preserve">        </w:t>
      </w:r>
      <w:r>
        <w:rPr/>
        <w:t>&lt;category&gt;CHECK_OUT&lt;/category&gt;</w:t>
      </w:r>
    </w:p>
    <w:p>
      <w:pPr>
        <w:pStyle w:val="Normal"/>
        <w:rPr/>
      </w:pPr>
      <w:r>
        <w:rPr/>
        <w:t xml:space="preserve">        </w:t>
      </w:r>
      <w:r>
        <w:rPr/>
        <w:t>&lt;description&gt;BackToImagesLabel&lt;/description&gt;</w:t>
      </w:r>
    </w:p>
    <w:p>
      <w:pPr>
        <w:pStyle w:val="Normal"/>
        <w:rPr/>
      </w:pPr>
      <w:r>
        <w:rPr/>
        <w:t xml:space="preserve">    </w:t>
      </w:r>
      <w:r>
        <w:rPr/>
        <w:t>&lt;/property&gt;</w:t>
      </w:r>
    </w:p>
    <w:p>
      <w:pPr>
        <w:pStyle w:val="Normal"/>
        <w:rPr/>
      </w:pPr>
      <w:r>
        <w:rPr/>
      </w:r>
    </w:p>
    <w:p>
      <w:pPr>
        <w:pStyle w:val="Normal"/>
        <w:rPr/>
      </w:pPr>
      <w:r>
        <w:rPr/>
      </w:r>
    </w:p>
    <w:p>
      <w:pPr>
        <w:pStyle w:val="Normal"/>
        <w:rPr/>
      </w:pPr>
      <w:r>
        <w:rPr/>
        <w:t>//Edit</w:t>
      </w:r>
    </w:p>
    <w:p>
      <w:pPr>
        <w:pStyle w:val="Normal"/>
        <w:rPr/>
      </w:pPr>
      <w:r>
        <w:rPr/>
        <w:t xml:space="preserve">12/06/2012 Issue # : 27689 </w:t>
      </w:r>
    </w:p>
    <w:p>
      <w:pPr>
        <w:pStyle w:val="Normal"/>
        <w:rPr/>
      </w:pPr>
      <w:r>
        <w:rPr/>
        <w:t xml:space="preserve">    </w:t>
      </w:r>
      <w:r>
        <w:rPr/>
        <w:t>&lt;property key="SelectSavedCardCaption"&gt;</w:t>
      </w:r>
    </w:p>
    <w:p>
      <w:pPr>
        <w:pStyle w:val="Normal"/>
        <w:rPr/>
      </w:pPr>
      <w:r>
        <w:rPr/>
        <w:t xml:space="preserve">        </w:t>
      </w:r>
      <w:r>
        <w:rPr/>
        <w:t>&lt;value xml:lang="en"&gt;Select One:&lt;/value&gt;</w:t>
      </w:r>
    </w:p>
    <w:p>
      <w:pPr>
        <w:pStyle w:val="Normal"/>
        <w:rPr/>
      </w:pPr>
      <w:r>
        <w:rPr/>
        <w:t xml:space="preserve">        </w:t>
      </w:r>
      <w:r>
        <w:rPr/>
        <w:t>&lt;category&gt;CHECK_OUT&lt;/category&gt;</w:t>
      </w:r>
    </w:p>
    <w:p>
      <w:pPr>
        <w:pStyle w:val="Normal"/>
        <w:rPr/>
      </w:pPr>
      <w:r>
        <w:rPr/>
        <w:t xml:space="preserve">        </w:t>
      </w:r>
      <w:r>
        <w:rPr/>
        <w:t>&lt;description&gt;SelectSavedCardCaption&lt;/description&gt;</w:t>
      </w:r>
    </w:p>
    <w:p>
      <w:pPr>
        <w:pStyle w:val="Normal"/>
        <w:rPr/>
      </w:pPr>
      <w:r>
        <w:rPr/>
        <w:t xml:space="preserve">    </w:t>
      </w:r>
      <w:r>
        <w:rPr/>
        <w:t xml:space="preserve">&lt;/property&gt; </w:t>
      </w:r>
    </w:p>
    <w:p>
      <w:pPr>
        <w:pStyle w:val="Normal"/>
        <w:rPr/>
      </w:pPr>
      <w:r>
        <w:rPr/>
        <w:t xml:space="preserve">    </w:t>
      </w:r>
      <w:r>
        <w:rPr/>
        <w:t>&lt;property key="UseSavedCardLabel"&gt;</w:t>
      </w:r>
    </w:p>
    <w:p>
      <w:pPr>
        <w:pStyle w:val="Normal"/>
        <w:rPr/>
      </w:pPr>
      <w:r>
        <w:rPr/>
        <w:t xml:space="preserve">        </w:t>
      </w:r>
      <w:r>
        <w:rPr/>
        <w:t>&lt;value xml:lang="en"&gt;Choose from a previously saved card:&lt;/value&gt;</w:t>
      </w:r>
    </w:p>
    <w:p>
      <w:pPr>
        <w:pStyle w:val="Normal"/>
        <w:rPr/>
      </w:pPr>
      <w:r>
        <w:rPr/>
        <w:t xml:space="preserve">        </w:t>
      </w:r>
      <w:r>
        <w:rPr/>
        <w:t>&lt;category&gt;CHECK_OUT&lt;/category&gt;</w:t>
      </w:r>
    </w:p>
    <w:p>
      <w:pPr>
        <w:pStyle w:val="Normal"/>
        <w:rPr/>
      </w:pPr>
      <w:r>
        <w:rPr/>
        <w:t xml:space="preserve">        </w:t>
      </w:r>
      <w:r>
        <w:rPr/>
        <w:t>&lt;description&gt;UseSavedCardLabel&lt;/description&gt;</w:t>
      </w:r>
    </w:p>
    <w:p>
      <w:pPr>
        <w:pStyle w:val="Normal"/>
        <w:rPr/>
      </w:pPr>
      <w:r>
        <w:rPr/>
        <w:t xml:space="preserve">    </w:t>
      </w:r>
      <w:r>
        <w:rPr/>
        <w:t>&lt;/property&gt;</w:t>
      </w:r>
    </w:p>
    <w:p>
      <w:pPr>
        <w:pStyle w:val="Normal"/>
        <w:rPr/>
      </w:pPr>
      <w:r>
        <w:rPr/>
        <w:t xml:space="preserve">    </w:t>
      </w:r>
      <w:r>
        <w:rPr/>
        <w:t>&lt;property key="PayNowLabel"&gt;</w:t>
      </w:r>
    </w:p>
    <w:p>
      <w:pPr>
        <w:pStyle w:val="Normal"/>
        <w:rPr/>
      </w:pPr>
      <w:r>
        <w:rPr/>
        <w:t xml:space="preserve">        </w:t>
      </w:r>
      <w:r>
        <w:rPr/>
        <w:t>&lt;value xml:lang="en"&gt;Pay Now&lt;/value&gt;</w:t>
      </w:r>
    </w:p>
    <w:p>
      <w:pPr>
        <w:pStyle w:val="Normal"/>
        <w:rPr/>
      </w:pPr>
      <w:r>
        <w:rPr/>
        <w:t xml:space="preserve">        </w:t>
      </w:r>
      <w:r>
        <w:rPr/>
        <w:t>&lt;category&gt;CHECK_OUT&lt;/category&gt;</w:t>
      </w:r>
    </w:p>
    <w:p>
      <w:pPr>
        <w:pStyle w:val="Normal"/>
        <w:rPr/>
      </w:pPr>
      <w:r>
        <w:rPr/>
        <w:t xml:space="preserve">        </w:t>
      </w:r>
      <w:r>
        <w:rPr/>
        <w:t>&lt;description&gt;Pay Now&lt;/description&gt;</w:t>
      </w:r>
    </w:p>
    <w:p>
      <w:pPr>
        <w:pStyle w:val="Normal"/>
        <w:rPr/>
      </w:pPr>
      <w:r>
        <w:rPr/>
        <w:t xml:space="preserve">    </w:t>
      </w:r>
      <w:r>
        <w:rPr/>
        <w:t>&lt;/property&gt;</w:t>
      </w:r>
    </w:p>
    <w:p>
      <w:pPr>
        <w:pStyle w:val="Normal"/>
        <w:rPr/>
      </w:pPr>
      <w:r>
        <w:rPr/>
        <w:t xml:space="preserve">    </w:t>
      </w:r>
      <w:r>
        <w:rPr/>
        <w:t>&lt;property key="PayInStoreLabel"&gt;</w:t>
      </w:r>
    </w:p>
    <w:p>
      <w:pPr>
        <w:pStyle w:val="Normal"/>
        <w:rPr/>
      </w:pPr>
      <w:r>
        <w:rPr/>
        <w:t xml:space="preserve">        </w:t>
      </w:r>
      <w:r>
        <w:rPr/>
        <w:t>&lt;value xml:lang="en"&gt;Pay in the Store&lt;/value&gt;</w:t>
      </w:r>
    </w:p>
    <w:p>
      <w:pPr>
        <w:pStyle w:val="Normal"/>
        <w:rPr/>
      </w:pPr>
      <w:r>
        <w:rPr/>
        <w:t xml:space="preserve">        </w:t>
      </w:r>
      <w:r>
        <w:rPr/>
        <w:t>&lt;category&gt;CHECK_OUT&lt;/category&gt;</w:t>
      </w:r>
    </w:p>
    <w:p>
      <w:pPr>
        <w:pStyle w:val="Normal"/>
        <w:rPr/>
      </w:pPr>
      <w:r>
        <w:rPr/>
        <w:t xml:space="preserve">        </w:t>
      </w:r>
      <w:r>
        <w:rPr/>
        <w:t>&lt;description&gt;Pay in Store&lt;/description&gt;</w:t>
      </w:r>
    </w:p>
    <w:p>
      <w:pPr>
        <w:pStyle w:val="Normal"/>
        <w:rPr/>
      </w:pPr>
      <w:r>
        <w:rPr/>
        <w:t xml:space="preserve">    </w:t>
      </w:r>
      <w:r>
        <w:rPr/>
        <w:t>&lt;/property&gt;</w:t>
      </w:r>
    </w:p>
    <w:p>
      <w:pPr>
        <w:pStyle w:val="Normal"/>
        <w:rPr/>
      </w:pPr>
      <w:r>
        <w:rPr/>
        <w:t xml:space="preserve">    </w:t>
      </w:r>
      <w:r>
        <w:rPr/>
        <w:t>&lt;property key="UserNameCaption"&gt;</w:t>
      </w:r>
    </w:p>
    <w:p>
      <w:pPr>
        <w:pStyle w:val="Normal"/>
        <w:rPr/>
      </w:pPr>
      <w:r>
        <w:rPr/>
        <w:t xml:space="preserve">        </w:t>
      </w:r>
      <w:r>
        <w:rPr/>
        <w:t>&lt;value xml:lang="en"&gt;User Name:&lt;/value&gt;</w:t>
      </w:r>
    </w:p>
    <w:p>
      <w:pPr>
        <w:pStyle w:val="Normal"/>
        <w:rPr/>
      </w:pPr>
      <w:r>
        <w:rPr/>
        <w:t xml:space="preserve">        </w:t>
      </w:r>
      <w:r>
        <w:rPr/>
        <w:t>&lt;category&gt;CHANGE_PASSWORD&lt;/category&gt;</w:t>
      </w:r>
    </w:p>
    <w:p>
      <w:pPr>
        <w:pStyle w:val="Normal"/>
        <w:rPr/>
      </w:pPr>
      <w:r>
        <w:rPr/>
        <w:t xml:space="preserve">        </w:t>
      </w:r>
      <w:r>
        <w:rPr/>
        <w:t>&lt;description&gt;UserNameCaption&lt;/description&gt;</w:t>
      </w:r>
    </w:p>
    <w:p>
      <w:pPr>
        <w:pStyle w:val="Normal"/>
        <w:rPr/>
      </w:pPr>
      <w:r>
        <w:rPr/>
        <w:t xml:space="preserve">    </w:t>
      </w:r>
      <w:r>
        <w:rPr/>
        <w:t>&lt;/property&gt;</w:t>
      </w:r>
    </w:p>
    <w:p>
      <w:pPr>
        <w:pStyle w:val="Normal"/>
        <w:rPr/>
      </w:pPr>
      <w:r>
        <w:rPr/>
        <w:t xml:space="preserve">    </w:t>
      </w:r>
      <w:r>
        <w:rPr/>
        <w:t>&lt;property key="YourNickNameCaption"&gt;</w:t>
      </w:r>
    </w:p>
    <w:p>
      <w:pPr>
        <w:pStyle w:val="Normal"/>
        <w:rPr/>
      </w:pPr>
      <w:r>
        <w:rPr/>
        <w:t xml:space="preserve">        </w:t>
      </w:r>
      <w:r>
        <w:rPr/>
        <w:t>&lt;value xml:lang="en"&gt;Your Nickname:&lt;/value&gt;</w:t>
      </w:r>
    </w:p>
    <w:p>
      <w:pPr>
        <w:pStyle w:val="Normal"/>
        <w:rPr/>
      </w:pPr>
      <w:r>
        <w:rPr/>
        <w:t xml:space="preserve">        </w:t>
      </w:r>
      <w:r>
        <w:rPr/>
        <w:t>&lt;category&gt;RATING_REVIEW&lt;/category&gt;</w:t>
      </w:r>
    </w:p>
    <w:p>
      <w:pPr>
        <w:pStyle w:val="Normal"/>
        <w:rPr/>
      </w:pPr>
      <w:r>
        <w:rPr/>
        <w:t xml:space="preserve">        </w:t>
      </w:r>
      <w:r>
        <w:rPr/>
        <w:t>&lt;description&gt;YourNickNameCaption&lt;/description&gt;</w:t>
      </w:r>
    </w:p>
    <w:p>
      <w:pPr>
        <w:pStyle w:val="Normal"/>
        <w:rPr/>
      </w:pPr>
      <w:r>
        <w:rPr/>
        <w:t xml:space="preserve">    </w:t>
      </w:r>
      <w:r>
        <w:rPr/>
        <w:t>&lt;/property&gt;</w:t>
      </w:r>
    </w:p>
    <w:p>
      <w:pPr>
        <w:pStyle w:val="Normal"/>
        <w:rPr/>
      </w:pPr>
      <w:r>
        <w:rPr/>
        <w:t xml:space="preserve">    </w:t>
      </w:r>
      <w:r>
        <w:rPr/>
        <w:t>&lt;property key="SubmitRatingsThankYouInfo"&gt;</w:t>
      </w:r>
    </w:p>
    <w:p>
      <w:pPr>
        <w:pStyle w:val="Normal"/>
        <w:rPr/>
      </w:pPr>
      <w:r>
        <w:rPr/>
        <w:t xml:space="preserve">        </w:t>
      </w:r>
      <w:r>
        <w:rPr/>
        <w:t>&lt;value xml:lang="en"&gt;Thank you! You have successfully submitted your review for the product.  Please note that it may take up to 72 hours for your review to appear.&lt;/value&gt;</w:t>
      </w:r>
    </w:p>
    <w:p>
      <w:pPr>
        <w:pStyle w:val="Normal"/>
        <w:rPr/>
      </w:pPr>
      <w:r>
        <w:rPr/>
        <w:t xml:space="preserve">        </w:t>
      </w:r>
      <w:r>
        <w:rPr/>
        <w:t>&lt;category&gt;RATING_REVIEW&lt;/category&gt;</w:t>
      </w:r>
    </w:p>
    <w:p>
      <w:pPr>
        <w:pStyle w:val="Normal"/>
        <w:rPr/>
      </w:pPr>
      <w:r>
        <w:rPr/>
        <w:t xml:space="preserve">        </w:t>
      </w:r>
      <w:r>
        <w:rPr/>
        <w:t>&lt;description&gt;SubmitRatingsThankYouInfo&lt;/description&gt;</w:t>
      </w:r>
    </w:p>
    <w:p>
      <w:pPr>
        <w:pStyle w:val="Normal"/>
        <w:rPr/>
      </w:pPr>
      <w:r>
        <w:rPr/>
        <w:t xml:space="preserve">    </w:t>
      </w:r>
      <w:r>
        <w:rPr/>
        <w:t>&lt;/property&gt;</w:t>
      </w:r>
    </w:p>
    <w:p>
      <w:pPr>
        <w:pStyle w:val="Normal"/>
        <w:rPr/>
      </w:pPr>
      <w:r>
        <w:rPr/>
        <w:t xml:space="preserve">     </w:t>
      </w:r>
      <w:r>
        <w:rPr/>
        <w:t>&lt;property key="CustomerAddressBookInfo"&gt;</w:t>
      </w:r>
    </w:p>
    <w:p>
      <w:pPr>
        <w:pStyle w:val="Normal"/>
        <w:rPr/>
      </w:pPr>
      <w:r>
        <w:rPr/>
        <w:t xml:space="preserve">        </w:t>
      </w:r>
      <w:r>
        <w:rPr/>
        <w:t>&lt;value xml:lang="en"&gt;Need to add or update an address?  Click the link below:&lt;/value&gt;</w:t>
      </w:r>
    </w:p>
    <w:p>
      <w:pPr>
        <w:pStyle w:val="Normal"/>
        <w:rPr/>
      </w:pPr>
      <w:r>
        <w:rPr/>
        <w:t xml:space="preserve">        </w:t>
      </w:r>
      <w:r>
        <w:rPr/>
        <w:t>&lt;category&gt;MY_ACCOUNT&lt;/category&gt;</w:t>
      </w:r>
    </w:p>
    <w:p>
      <w:pPr>
        <w:pStyle w:val="Normal"/>
        <w:rPr/>
      </w:pPr>
      <w:r>
        <w:rPr/>
        <w:t xml:space="preserve">        </w:t>
      </w:r>
      <w:r>
        <w:rPr/>
        <w:t>&lt;description&gt;CustomerAddressBookInfo&lt;/description&gt;</w:t>
      </w:r>
    </w:p>
    <w:p>
      <w:pPr>
        <w:pStyle w:val="Normal"/>
        <w:rPr/>
      </w:pPr>
      <w:r>
        <w:rPr/>
        <w:t xml:space="preserve">    </w:t>
      </w:r>
      <w:r>
        <w:rPr/>
        <w:t>&lt;/property&gt;</w:t>
      </w:r>
    </w:p>
    <w:p>
      <w:pPr>
        <w:pStyle w:val="Normal"/>
        <w:rPr/>
      </w:pPr>
      <w:r>
        <w:rPr/>
        <w:t xml:space="preserve">    </w:t>
      </w:r>
      <w:r>
        <w:rPr/>
        <w:t>&lt;property key="NickNameMissingError"&gt;</w:t>
      </w:r>
    </w:p>
    <w:p>
      <w:pPr>
        <w:pStyle w:val="Normal"/>
        <w:rPr/>
      </w:pPr>
      <w:r>
        <w:rPr/>
        <w:t xml:space="preserve">        </w:t>
      </w:r>
      <w:r>
        <w:rPr/>
        <w:t>&lt;value xml:lang="en"&gt;You must enter a nickname.&lt;/value&gt;</w:t>
      </w:r>
    </w:p>
    <w:p>
      <w:pPr>
        <w:pStyle w:val="Normal"/>
        <w:rPr/>
      </w:pPr>
      <w:r>
        <w:rPr/>
        <w:t xml:space="preserve">        </w:t>
      </w:r>
      <w:r>
        <w:rPr/>
        <w:t>&lt;category&gt;MESSAGE_REVIEW_ERROR&lt;/category&gt;</w:t>
      </w:r>
    </w:p>
    <w:p>
      <w:pPr>
        <w:pStyle w:val="Normal"/>
        <w:rPr/>
      </w:pPr>
      <w:r>
        <w:rPr/>
        <w:t xml:space="preserve">        </w:t>
      </w:r>
      <w:r>
        <w:rPr/>
        <w:t>&lt;description&gt;NickNameMissingError&lt;/description&gt;</w:t>
      </w:r>
    </w:p>
    <w:p>
      <w:pPr>
        <w:pStyle w:val="Normal"/>
        <w:rPr/>
      </w:pPr>
      <w:r>
        <w:rPr/>
        <w:t xml:space="preserve">    </w:t>
      </w:r>
      <w:r>
        <w:rPr/>
        <w:t>&lt;/property&gt;</w:t>
      </w:r>
    </w:p>
    <w:p>
      <w:pPr>
        <w:pStyle w:val="Normal"/>
        <w:rPr/>
      </w:pPr>
      <w:r>
        <w:rPr/>
        <w:t xml:space="preserve">    </w:t>
      </w:r>
    </w:p>
    <w:p>
      <w:pPr>
        <w:pStyle w:val="Normal"/>
        <w:rPr/>
      </w:pPr>
      <w:r>
        <w:rPr/>
        <w:t xml:space="preserve">12/06/2012 Issue # : 27689 </w:t>
      </w:r>
    </w:p>
    <w:p>
      <w:pPr>
        <w:pStyle w:val="Normal"/>
        <w:rPr/>
      </w:pPr>
      <w:r>
        <w:rPr/>
        <w:t xml:space="preserve">    </w:t>
      </w:r>
      <w:r>
        <w:rPr/>
        <w:t>&lt;property key="CartShippingMethodLabel"&gt;</w:t>
      </w:r>
    </w:p>
    <w:p>
      <w:pPr>
        <w:pStyle w:val="Normal"/>
        <w:rPr/>
      </w:pPr>
      <w:r>
        <w:rPr/>
        <w:t xml:space="preserve">        </w:t>
      </w:r>
      <w:r>
        <w:rPr/>
        <w:t>&lt;value xml:lang="en"&gt;Shipping Method :&lt;/value&gt;</w:t>
      </w:r>
    </w:p>
    <w:p>
      <w:pPr>
        <w:pStyle w:val="Normal"/>
        <w:rPr/>
      </w:pPr>
      <w:r>
        <w:rPr/>
        <w:t xml:space="preserve">        </w:t>
      </w:r>
      <w:r>
        <w:rPr/>
        <w:t>&lt;category&gt;CHECK_OUT&lt;/category&gt;</w:t>
      </w:r>
    </w:p>
    <w:p>
      <w:pPr>
        <w:pStyle w:val="Normal"/>
        <w:rPr/>
      </w:pPr>
      <w:r>
        <w:rPr/>
        <w:t xml:space="preserve">        </w:t>
      </w:r>
      <w:r>
        <w:rPr/>
        <w:t>&lt;description&gt;Cart Shipping Method :&lt;/description&gt;</w:t>
      </w:r>
    </w:p>
    <w:p>
      <w:pPr>
        <w:pStyle w:val="Normal"/>
        <w:rPr/>
      </w:pPr>
      <w:r>
        <w:rPr/>
        <w:t xml:space="preserve">    </w:t>
      </w:r>
      <w:r>
        <w:rPr/>
        <w:t>&lt;/property&gt;</w:t>
      </w:r>
    </w:p>
    <w:p>
      <w:pPr>
        <w:pStyle w:val="Normal"/>
        <w:rPr/>
      </w:pPr>
      <w:r>
        <w:rPr/>
        <w:t xml:space="preserve">    </w:t>
      </w:r>
      <w:r>
        <w:rPr/>
        <w:t>&lt;property key="CartShippingAndHandlingLabel"&gt;</w:t>
      </w:r>
    </w:p>
    <w:p>
      <w:pPr>
        <w:pStyle w:val="Normal"/>
        <w:rPr/>
      </w:pPr>
      <w:r>
        <w:rPr/>
        <w:t xml:space="preserve">        </w:t>
      </w:r>
      <w:r>
        <w:rPr/>
        <w:t>&lt;value xml:lang="en"&gt;Estimated Shipping :&lt;/value&gt;</w:t>
      </w:r>
    </w:p>
    <w:p>
      <w:pPr>
        <w:pStyle w:val="Normal"/>
        <w:rPr/>
      </w:pPr>
      <w:r>
        <w:rPr/>
        <w:t xml:space="preserve">        </w:t>
      </w:r>
      <w:r>
        <w:rPr/>
        <w:t>&lt;category&gt;CHECK_OUT&lt;/category&gt;</w:t>
      </w:r>
    </w:p>
    <w:p>
      <w:pPr>
        <w:pStyle w:val="Normal"/>
        <w:rPr/>
      </w:pPr>
      <w:r>
        <w:rPr/>
        <w:t xml:space="preserve">        </w:t>
      </w:r>
      <w:r>
        <w:rPr/>
        <w:t>&lt;description&gt;Cart Shipping And Handling&lt;/description&gt;</w:t>
      </w:r>
    </w:p>
    <w:p>
      <w:pPr>
        <w:pStyle w:val="Normal"/>
        <w:rPr/>
      </w:pPr>
      <w:r>
        <w:rPr/>
        <w:t xml:space="preserve">    </w:t>
      </w:r>
      <w:r>
        <w:rPr/>
        <w:t>&lt;/property&gt;</w:t>
      </w:r>
    </w:p>
    <w:p>
      <w:pPr>
        <w:pStyle w:val="Normal"/>
        <w:rPr/>
      </w:pPr>
      <w:r>
        <w:rPr/>
        <w:t xml:space="preserve">    </w:t>
      </w:r>
      <w:r>
        <w:rPr/>
        <w:t>&lt;property key="CartAdjustedTotalLabel"&gt;</w:t>
      </w:r>
    </w:p>
    <w:p>
      <w:pPr>
        <w:pStyle w:val="Normal"/>
        <w:rPr/>
      </w:pPr>
      <w:r>
        <w:rPr/>
        <w:t xml:space="preserve">        </w:t>
      </w:r>
      <w:r>
        <w:rPr/>
        <w:t>&lt;value xml:lang="en"&gt;Adjusted Total :&lt;/value&gt;</w:t>
      </w:r>
    </w:p>
    <w:p>
      <w:pPr>
        <w:pStyle w:val="Normal"/>
        <w:rPr/>
      </w:pPr>
      <w:r>
        <w:rPr/>
        <w:t xml:space="preserve">        </w:t>
      </w:r>
      <w:r>
        <w:rPr/>
        <w:t>&lt;category&gt;CHECK_OUT&lt;/category&gt;</w:t>
      </w:r>
    </w:p>
    <w:p>
      <w:pPr>
        <w:pStyle w:val="Normal"/>
        <w:rPr/>
      </w:pPr>
      <w:r>
        <w:rPr/>
        <w:t xml:space="preserve">        </w:t>
      </w:r>
      <w:r>
        <w:rPr/>
        <w:t>&lt;description&gt;Cart Adjusted Total&lt;/description&gt;</w:t>
      </w:r>
    </w:p>
    <w:p>
      <w:pPr>
        <w:pStyle w:val="Normal"/>
        <w:rPr/>
      </w:pPr>
      <w:r>
        <w:rPr/>
        <w:t xml:space="preserve">    </w:t>
      </w:r>
      <w:r>
        <w:rPr/>
        <w:t>&lt;/property&gt;</w:t>
      </w:r>
    </w:p>
    <w:p>
      <w:pPr>
        <w:pStyle w:val="Normal"/>
        <w:rPr/>
      </w:pPr>
      <w:r>
        <w:rPr/>
        <w:t xml:space="preserve">    </w:t>
      </w:r>
      <w:r>
        <w:rPr/>
        <w:t>&lt;property key="CartTaxLabel"&gt;</w:t>
      </w:r>
    </w:p>
    <w:p>
      <w:pPr>
        <w:pStyle w:val="Normal"/>
        <w:rPr/>
      </w:pPr>
      <w:r>
        <w:rPr/>
        <w:t xml:space="preserve">        </w:t>
      </w:r>
      <w:r>
        <w:rPr/>
        <w:t>&lt;value xml:lang="en"&gt;Estimated Tax :&lt;/value&gt;</w:t>
      </w:r>
    </w:p>
    <w:p>
      <w:pPr>
        <w:pStyle w:val="Normal"/>
        <w:rPr/>
      </w:pPr>
      <w:r>
        <w:rPr/>
        <w:t xml:space="preserve">        </w:t>
      </w:r>
      <w:r>
        <w:rPr/>
        <w:t>&lt;category&gt;CHECK_OUT&lt;/category&gt;</w:t>
      </w:r>
    </w:p>
    <w:p>
      <w:pPr>
        <w:pStyle w:val="Normal"/>
        <w:rPr/>
      </w:pPr>
      <w:r>
        <w:rPr/>
        <w:t xml:space="preserve">        </w:t>
      </w:r>
      <w:r>
        <w:rPr/>
        <w:t>&lt;description&gt;Cart Estimated Tax&lt;/description&gt;</w:t>
      </w:r>
    </w:p>
    <w:p>
      <w:pPr>
        <w:pStyle w:val="Normal"/>
        <w:rPr/>
      </w:pPr>
      <w:r>
        <w:rPr/>
        <w:t xml:space="preserve">    </w:t>
      </w:r>
      <w:r>
        <w:rPr/>
        <w:t>&lt;/property&gt;</w:t>
      </w:r>
    </w:p>
    <w:p>
      <w:pPr>
        <w:pStyle w:val="Normal"/>
        <w:rPr/>
      </w:pPr>
      <w:r>
        <w:rPr/>
        <w:t xml:space="preserve">    </w:t>
      </w:r>
      <w:r>
        <w:rPr/>
        <w:t>&lt;property key="CartTotalLabel"&gt;</w:t>
      </w:r>
    </w:p>
    <w:p>
      <w:pPr>
        <w:pStyle w:val="Normal"/>
        <w:rPr/>
      </w:pPr>
      <w:r>
        <w:rPr/>
        <w:t xml:space="preserve">        </w:t>
      </w:r>
      <w:r>
        <w:rPr/>
        <w:t>&lt;value xml:lang="en"&gt;Total :&lt;/value&gt;</w:t>
      </w:r>
    </w:p>
    <w:p>
      <w:pPr>
        <w:pStyle w:val="Normal"/>
        <w:rPr/>
      </w:pPr>
      <w:r>
        <w:rPr/>
        <w:t xml:space="preserve">        </w:t>
      </w:r>
      <w:r>
        <w:rPr/>
        <w:t>&lt;category&gt;CHECK_OUT&lt;/category&gt;</w:t>
      </w:r>
    </w:p>
    <w:p>
      <w:pPr>
        <w:pStyle w:val="Normal"/>
        <w:rPr/>
      </w:pPr>
      <w:r>
        <w:rPr/>
        <w:t xml:space="preserve">        </w:t>
      </w:r>
      <w:r>
        <w:rPr/>
        <w:t>&lt;description&gt;Cart Total &lt;/description&gt;</w:t>
      </w:r>
    </w:p>
    <w:p>
      <w:pPr>
        <w:pStyle w:val="Normal"/>
        <w:rPr/>
      </w:pPr>
      <w:r>
        <w:rPr/>
        <w:t xml:space="preserve">    </w:t>
      </w:r>
      <w:r>
        <w:rPr/>
        <w:t xml:space="preserve">&lt;/property&gt; </w:t>
      </w:r>
    </w:p>
    <w:p>
      <w:pPr>
        <w:pStyle w:val="Normal"/>
        <w:rPr/>
      </w:pPr>
      <w:r>
        <w:rPr/>
        <w:t xml:space="preserve">    </w:t>
      </w:r>
      <w:r>
        <w:rPr/>
        <w:t>&lt;property key="PayInStoreLabel"&gt;</w:t>
      </w:r>
    </w:p>
    <w:p>
      <w:pPr>
        <w:pStyle w:val="Normal"/>
        <w:rPr/>
      </w:pPr>
      <w:r>
        <w:rPr/>
        <w:t xml:space="preserve">        </w:t>
      </w:r>
      <w:r>
        <w:rPr/>
        <w:t>&lt;value xml:lang="en"&gt;Pay in the Store&lt;/value&gt;</w:t>
      </w:r>
    </w:p>
    <w:p>
      <w:pPr>
        <w:pStyle w:val="Normal"/>
        <w:rPr/>
      </w:pPr>
      <w:r>
        <w:rPr/>
        <w:t xml:space="preserve">        </w:t>
      </w:r>
      <w:r>
        <w:rPr/>
        <w:t>&lt;category&gt;CHECK_OUT&lt;/category&gt;</w:t>
      </w:r>
    </w:p>
    <w:p>
      <w:pPr>
        <w:pStyle w:val="Normal"/>
        <w:rPr/>
      </w:pPr>
      <w:r>
        <w:rPr/>
        <w:t xml:space="preserve">        </w:t>
      </w:r>
      <w:r>
        <w:rPr/>
        <w:t>&lt;description&gt;Pay in Store&lt;/description&gt;</w:t>
      </w:r>
    </w:p>
    <w:p>
      <w:pPr>
        <w:pStyle w:val="Normal"/>
        <w:rPr/>
      </w:pPr>
      <w:r>
        <w:rPr/>
        <w:t xml:space="preserve">    </w:t>
      </w:r>
      <w:r>
        <w:rPr/>
        <w:t>&lt;/property&gt;</w:t>
      </w:r>
    </w:p>
    <w:p>
      <w:pPr>
        <w:pStyle w:val="Normal"/>
        <w:rPr/>
      </w:pPr>
      <w:r>
        <w:rPr/>
        <w:t xml:space="preserve">    </w:t>
      </w:r>
      <w:r>
        <w:rPr/>
        <w:t>&lt;property key="PayNowLabel"&gt;</w:t>
      </w:r>
    </w:p>
    <w:p>
      <w:pPr>
        <w:pStyle w:val="Normal"/>
        <w:rPr/>
      </w:pPr>
      <w:r>
        <w:rPr/>
        <w:t xml:space="preserve">        </w:t>
      </w:r>
      <w:r>
        <w:rPr/>
        <w:t>&lt;value xml:lang="en"&gt;Pay Now&lt;/value&gt;</w:t>
      </w:r>
    </w:p>
    <w:p>
      <w:pPr>
        <w:pStyle w:val="Normal"/>
        <w:rPr/>
      </w:pPr>
      <w:r>
        <w:rPr/>
        <w:t xml:space="preserve">        </w:t>
      </w:r>
      <w:r>
        <w:rPr/>
        <w:t>&lt;category&gt;CHECK_OUT&lt;/category&gt;</w:t>
      </w:r>
    </w:p>
    <w:p>
      <w:pPr>
        <w:pStyle w:val="Normal"/>
        <w:rPr/>
      </w:pPr>
      <w:r>
        <w:rPr/>
        <w:t xml:space="preserve">        </w:t>
      </w:r>
      <w:r>
        <w:rPr/>
        <w:t>&lt;description&gt;Pay Now&lt;/description&gt;</w:t>
      </w:r>
    </w:p>
    <w:p>
      <w:pPr>
        <w:pStyle w:val="Normal"/>
        <w:rPr/>
      </w:pPr>
      <w:r>
        <w:rPr/>
        <w:t xml:space="preserve">    </w:t>
      </w:r>
      <w:r>
        <w:rPr/>
        <w:t>&lt;/property&gt;</w:t>
      </w:r>
    </w:p>
    <w:p>
      <w:pPr>
        <w:pStyle w:val="Normal"/>
        <w:rPr/>
      </w:pPr>
      <w:r>
        <w:rPr/>
        <w:t xml:space="preserve">    </w:t>
      </w:r>
      <w:r>
        <w:rPr/>
        <w:t>&lt;property key="RegistrationEmailPreferenceHtmlLabel"&gt;</w:t>
      </w:r>
    </w:p>
    <w:p>
      <w:pPr>
        <w:pStyle w:val="Normal"/>
        <w:rPr/>
      </w:pPr>
      <w:r>
        <w:rPr/>
        <w:t xml:space="preserve">        </w:t>
      </w:r>
      <w:r>
        <w:rPr/>
        <w:t>&lt;value xml:lang="en"&gt;I prefer emails in HTML&lt;/value&gt;</w:t>
      </w:r>
    </w:p>
    <w:p>
      <w:pPr>
        <w:pStyle w:val="Normal"/>
        <w:rPr/>
      </w:pPr>
      <w:r>
        <w:rPr/>
        <w:t xml:space="preserve">        </w:t>
      </w:r>
      <w:r>
        <w:rPr/>
        <w:t>&lt;category&gt;CHECK_OUT&lt;/category&gt;</w:t>
      </w:r>
    </w:p>
    <w:p>
      <w:pPr>
        <w:pStyle w:val="Normal"/>
        <w:rPr/>
      </w:pPr>
      <w:r>
        <w:rPr/>
        <w:t xml:space="preserve">        </w:t>
      </w:r>
      <w:r>
        <w:rPr/>
        <w:t>&lt;description&gt;Html Preference&lt;/description&gt;</w:t>
      </w:r>
    </w:p>
    <w:p>
      <w:pPr>
        <w:pStyle w:val="Normal"/>
        <w:rPr/>
      </w:pPr>
      <w:r>
        <w:rPr/>
        <w:t xml:space="preserve">    </w:t>
      </w:r>
      <w:r>
        <w:rPr/>
        <w:t>&lt;/property&gt;</w:t>
      </w:r>
    </w:p>
    <w:p>
      <w:pPr>
        <w:pStyle w:val="Normal"/>
        <w:rPr/>
      </w:pPr>
      <w:r>
        <w:rPr/>
        <w:t xml:space="preserve">    </w:t>
      </w:r>
      <w:r>
        <w:rPr/>
        <w:t>&lt;property key="RegistrationEmailPreferenceTextLabel"&gt;</w:t>
      </w:r>
    </w:p>
    <w:p>
      <w:pPr>
        <w:pStyle w:val="Normal"/>
        <w:rPr/>
      </w:pPr>
      <w:r>
        <w:rPr/>
        <w:t xml:space="preserve">        </w:t>
      </w:r>
      <w:r>
        <w:rPr/>
        <w:t>&lt;value xml:lang="en"&gt;I prefer emails in Plain text&lt;/value&gt;</w:t>
      </w:r>
    </w:p>
    <w:p>
      <w:pPr>
        <w:pStyle w:val="Normal"/>
        <w:rPr/>
      </w:pPr>
      <w:r>
        <w:rPr/>
        <w:t xml:space="preserve">        </w:t>
      </w:r>
      <w:r>
        <w:rPr/>
        <w:t>&lt;category&gt;CHECK_OUT&lt;/category&gt;</w:t>
      </w:r>
    </w:p>
    <w:p>
      <w:pPr>
        <w:pStyle w:val="Normal"/>
        <w:rPr/>
      </w:pPr>
      <w:r>
        <w:rPr/>
        <w:t xml:space="preserve">        </w:t>
      </w:r>
      <w:r>
        <w:rPr/>
        <w:t>&lt;description&gt;Text Preference&lt;/description&gt;</w:t>
      </w:r>
    </w:p>
    <w:p>
      <w:pPr>
        <w:pStyle w:val="Normal"/>
        <w:rPr/>
      </w:pPr>
      <w:r>
        <w:rPr/>
        <w:t xml:space="preserve">    </w:t>
      </w:r>
      <w:r>
        <w:rPr/>
        <w:t>&lt;/property&gt;</w:t>
      </w:r>
    </w:p>
    <w:p>
      <w:pPr>
        <w:pStyle w:val="Normal"/>
        <w:rPr/>
      </w:pPr>
      <w:r>
        <w:rPr/>
        <w:t xml:space="preserve">    </w:t>
      </w:r>
      <w:r>
        <w:rPr/>
        <w:t>&lt;property key="RegistrationSolicitCheckboxLabel"&gt;</w:t>
      </w:r>
    </w:p>
    <w:p>
      <w:pPr>
        <w:pStyle w:val="Normal"/>
        <w:rPr/>
      </w:pPr>
      <w:r>
        <w:rPr/>
        <w:t xml:space="preserve">        </w:t>
      </w:r>
      <w:r>
        <w:rPr/>
        <w:t>&lt;value xml:lang="en"&gt;Please send me exclusive discounts and special promotions&lt;/value&gt;</w:t>
      </w:r>
    </w:p>
    <w:p>
      <w:pPr>
        <w:pStyle w:val="Normal"/>
        <w:rPr/>
      </w:pPr>
      <w:r>
        <w:rPr/>
        <w:t xml:space="preserve">        </w:t>
      </w:r>
      <w:r>
        <w:rPr/>
        <w:t>&lt;category&gt;CHECK_OUT&lt;/category&gt;</w:t>
      </w:r>
    </w:p>
    <w:p>
      <w:pPr>
        <w:pStyle w:val="Normal"/>
        <w:rPr/>
      </w:pPr>
      <w:r>
        <w:rPr/>
        <w:t xml:space="preserve">        </w:t>
      </w:r>
      <w:r>
        <w:rPr/>
        <w:t>&lt;description&gt;Solicitation checkbox&lt;/description&gt;</w:t>
      </w:r>
    </w:p>
    <w:p>
      <w:pPr>
        <w:pStyle w:val="Normal"/>
        <w:rPr/>
      </w:pPr>
      <w:r>
        <w:rPr/>
        <w:t xml:space="preserve">    </w:t>
      </w:r>
      <w:r>
        <w:rPr/>
        <w:t>&lt;/property&gt;</w:t>
      </w:r>
    </w:p>
    <w:p>
      <w:pPr>
        <w:pStyle w:val="Normal"/>
        <w:rPr/>
      </w:pPr>
      <w:r>
        <w:rPr/>
        <w:t xml:space="preserve">    </w:t>
      </w:r>
      <w:r>
        <w:rPr/>
        <w:t>&lt;property key="EnterPromoCodeLabel"&gt;</w:t>
      </w:r>
    </w:p>
    <w:p>
      <w:pPr>
        <w:pStyle w:val="Normal"/>
        <w:rPr/>
      </w:pPr>
      <w:r>
        <w:rPr/>
        <w:t xml:space="preserve">        </w:t>
      </w:r>
      <w:r>
        <w:rPr/>
        <w:t>&lt;value xml:lang="en"&gt;If you have an "Offer" code, please enter it here:&lt;/value&gt;</w:t>
      </w:r>
    </w:p>
    <w:p>
      <w:pPr>
        <w:pStyle w:val="Normal"/>
        <w:rPr/>
      </w:pPr>
      <w:r>
        <w:rPr/>
        <w:t xml:space="preserve">        </w:t>
      </w:r>
      <w:r>
        <w:rPr/>
        <w:t>&lt;category&gt;CHECK_OUT&lt;/category&gt;</w:t>
      </w:r>
    </w:p>
    <w:p>
      <w:pPr>
        <w:pStyle w:val="Normal"/>
        <w:rPr/>
      </w:pPr>
      <w:r>
        <w:rPr/>
        <w:t xml:space="preserve">        </w:t>
      </w:r>
      <w:r>
        <w:rPr/>
        <w:t>&lt;description&gt;Enter offer code&lt;/description&gt;</w:t>
      </w:r>
    </w:p>
    <w:p>
      <w:pPr>
        <w:pStyle w:val="Normal"/>
        <w:rPr/>
      </w:pPr>
      <w:r>
        <w:rPr/>
        <w:t xml:space="preserve">    </w:t>
      </w:r>
      <w:r>
        <w:rPr/>
        <w:t>&lt;/property&gt;</w:t>
      </w:r>
    </w:p>
    <w:p>
      <w:pPr>
        <w:pStyle w:val="Normal"/>
        <w:rPr/>
      </w:pPr>
      <w:r>
        <w:rPr/>
        <w:t xml:space="preserve">    </w:t>
      </w:r>
      <w:r>
        <w:rPr/>
        <w:t>&lt;property key="RemoveOfferLabel"&gt;</w:t>
      </w:r>
    </w:p>
    <w:p>
      <w:pPr>
        <w:pStyle w:val="Normal"/>
        <w:rPr/>
      </w:pPr>
      <w:r>
        <w:rPr/>
        <w:t xml:space="preserve">        </w:t>
      </w:r>
      <w:r>
        <w:rPr/>
        <w:t>&lt;value xml:lang="en"&gt;Remove Offer&lt;/value&gt;</w:t>
      </w:r>
    </w:p>
    <w:p>
      <w:pPr>
        <w:pStyle w:val="Normal"/>
        <w:rPr/>
      </w:pPr>
      <w:r>
        <w:rPr/>
        <w:t xml:space="preserve">        </w:t>
      </w:r>
      <w:r>
        <w:rPr/>
        <w:t>&lt;category&gt;CHECK_OUT&lt;/category&gt;</w:t>
      </w:r>
    </w:p>
    <w:p>
      <w:pPr>
        <w:pStyle w:val="Normal"/>
        <w:rPr/>
      </w:pPr>
      <w:r>
        <w:rPr/>
        <w:t xml:space="preserve">        </w:t>
      </w:r>
      <w:r>
        <w:rPr/>
        <w:t>&lt;description&gt;Remove Offer&lt;/description&gt;</w:t>
      </w:r>
    </w:p>
    <w:p>
      <w:pPr>
        <w:pStyle w:val="Normal"/>
        <w:rPr/>
      </w:pPr>
      <w:r>
        <w:rPr/>
        <w:t xml:space="preserve">    </w:t>
      </w:r>
      <w:r>
        <w:rPr/>
        <w:t>&lt;/property&gt;</w:t>
      </w:r>
    </w:p>
    <w:p>
      <w:pPr>
        <w:pStyle w:val="Normal"/>
        <w:rPr/>
      </w:pPr>
      <w:r>
        <w:rPr/>
        <w:t xml:space="preserve">    </w:t>
      </w:r>
      <w:r>
        <w:rPr/>
        <w:t>&lt;property key="PromoCodeAddedOnlyInfo"&gt;</w:t>
      </w:r>
    </w:p>
    <w:p>
      <w:pPr>
        <w:pStyle w:val="Normal"/>
        <w:rPr/>
      </w:pPr>
      <w:r>
        <w:rPr/>
        <w:t xml:space="preserve">        </w:t>
      </w:r>
      <w:r>
        <w:rPr/>
        <w:t>&lt;value xml:lang="en"&gt;Added but does not apply&lt;/value&gt;</w:t>
      </w:r>
    </w:p>
    <w:p>
      <w:pPr>
        <w:pStyle w:val="Normal"/>
        <w:rPr/>
      </w:pPr>
      <w:r>
        <w:rPr/>
        <w:t xml:space="preserve">        </w:t>
      </w:r>
      <w:r>
        <w:rPr/>
        <w:t>&lt;category&gt;CHECK_OUT&lt;/category&gt;</w:t>
      </w:r>
    </w:p>
    <w:p>
      <w:pPr>
        <w:pStyle w:val="Normal"/>
        <w:rPr/>
      </w:pPr>
      <w:r>
        <w:rPr/>
        <w:t xml:space="preserve">        </w:t>
      </w:r>
      <w:r>
        <w:rPr/>
        <w:t>&lt;description&gt;promo code added&lt;/description&gt;</w:t>
      </w:r>
    </w:p>
    <w:p>
      <w:pPr>
        <w:pStyle w:val="Normal"/>
        <w:rPr/>
      </w:pPr>
      <w:r>
        <w:rPr/>
        <w:t xml:space="preserve">    </w:t>
      </w:r>
      <w:r>
        <w:rPr/>
        <w:t>&lt;/property&gt;</w:t>
      </w:r>
    </w:p>
    <w:p>
      <w:pPr>
        <w:pStyle w:val="Normal"/>
        <w:rPr/>
      </w:pPr>
      <w:r>
        <w:rPr/>
        <w:t xml:space="preserve">    </w:t>
      </w:r>
      <w:r>
        <w:rPr/>
        <w:t>&lt;property key="PromoCodeAppliedInfo"&gt;</w:t>
      </w:r>
    </w:p>
    <w:p>
      <w:pPr>
        <w:pStyle w:val="Normal"/>
        <w:rPr/>
      </w:pPr>
      <w:r>
        <w:rPr/>
        <w:t xml:space="preserve">        </w:t>
      </w:r>
      <w:r>
        <w:rPr/>
        <w:t>&lt;value xml:lang="en"&gt;Applied, see Summary Below&lt;/value&gt;</w:t>
      </w:r>
    </w:p>
    <w:p>
      <w:pPr>
        <w:pStyle w:val="Normal"/>
        <w:rPr/>
      </w:pPr>
      <w:r>
        <w:rPr/>
        <w:t xml:space="preserve">        </w:t>
      </w:r>
      <w:r>
        <w:rPr/>
        <w:t>&lt;category&gt;CHECK_OUT&lt;/category&gt;</w:t>
      </w:r>
    </w:p>
    <w:p>
      <w:pPr>
        <w:pStyle w:val="Normal"/>
        <w:rPr/>
      </w:pPr>
      <w:r>
        <w:rPr/>
        <w:t xml:space="preserve">        </w:t>
      </w:r>
      <w:r>
        <w:rPr/>
        <w:t>&lt;description&gt;promo code applied&lt;/description&gt;</w:t>
      </w:r>
    </w:p>
    <w:p>
      <w:pPr>
        <w:pStyle w:val="Normal"/>
        <w:rPr/>
      </w:pPr>
      <w:r>
        <w:rPr/>
        <w:t xml:space="preserve">    </w:t>
      </w:r>
      <w:r>
        <w:rPr/>
        <w:t>&lt;/property&gt;</w:t>
      </w:r>
    </w:p>
    <w:p>
      <w:pPr>
        <w:pStyle w:val="Normal"/>
        <w:rPr/>
      </w:pPr>
      <w:r>
        <w:rPr/>
        <w:t xml:space="preserve">    </w:t>
      </w:r>
      <w:r>
        <w:rPr/>
        <w:t>&lt;property key="YourShoppingCartCurrentlyContains"&gt;</w:t>
      </w:r>
    </w:p>
    <w:p>
      <w:pPr>
        <w:pStyle w:val="Normal"/>
        <w:rPr/>
      </w:pPr>
      <w:r>
        <w:rPr/>
        <w:t xml:space="preserve">        </w:t>
      </w:r>
      <w:r>
        <w:rPr/>
        <w:t>&lt;value xml:lang="en"&gt;Your shopping cart currently contains &amp;lt;em&amp;gt; ${shoppingCartSize!} item(s) &amp;lt;/em&amp;gt;&lt;/value&gt;</w:t>
      </w:r>
    </w:p>
    <w:p>
      <w:pPr>
        <w:pStyle w:val="Normal"/>
        <w:rPr/>
      </w:pPr>
      <w:r>
        <w:rPr/>
        <w:t xml:space="preserve">        </w:t>
      </w:r>
      <w:r>
        <w:rPr/>
        <w:t>&lt;category&gt;CHECK_OUT&lt;/category&gt;</w:t>
      </w:r>
    </w:p>
    <w:p>
      <w:pPr>
        <w:pStyle w:val="Normal"/>
        <w:rPr/>
      </w:pPr>
      <w:r>
        <w:rPr/>
        <w:t xml:space="preserve">        </w:t>
      </w:r>
      <w:r>
        <w:rPr/>
        <w:t>&lt;description&gt;Your Shopping Cart Currently Contains&lt;/description&gt;</w:t>
      </w:r>
    </w:p>
    <w:p>
      <w:pPr>
        <w:pStyle w:val="Normal"/>
        <w:rPr/>
      </w:pPr>
      <w:r>
        <w:rPr/>
        <w:t xml:space="preserve">    </w:t>
      </w:r>
      <w:r>
        <w:rPr/>
        <w:t>&lt;/property&gt;</w:t>
      </w:r>
    </w:p>
    <w:p>
      <w:pPr>
        <w:pStyle w:val="Normal"/>
        <w:rPr/>
      </w:pPr>
      <w:r>
        <w:rPr/>
      </w:r>
    </w:p>
    <w:p>
      <w:pPr>
        <w:pStyle w:val="Normal"/>
        <w:rPr/>
      </w:pPr>
      <w:r>
        <w:rPr/>
      </w:r>
    </w:p>
    <w:p>
      <w:pPr>
        <w:pStyle w:val="Normal"/>
        <w:rPr/>
      </w:pPr>
      <w:r>
        <w:rPr/>
        <w:t>//********************************************************************************************</w:t>
      </w:r>
    </w:p>
    <w:p>
      <w:pPr>
        <w:pStyle w:val="Normal"/>
        <w:rPr/>
      </w:pPr>
      <w:r>
        <w:rPr/>
        <w:t>//DIV SEQUENCE UPDATES</w:t>
      </w:r>
    </w:p>
    <w:p>
      <w:pPr>
        <w:pStyle w:val="Normal"/>
        <w:rPr/>
      </w:pPr>
      <w:r>
        <w:rPr/>
        <w:t>//FILE: OSafeUiSequence.xml</w:t>
      </w:r>
    </w:p>
    <w:p>
      <w:pPr>
        <w:pStyle w:val="Normal"/>
        <w:rPr/>
      </w:pPr>
      <w:r>
        <w:rPr/>
        <w:t>//********************************************************************************************</w:t>
      </w:r>
    </w:p>
    <w:p>
      <w:pPr>
        <w:pStyle w:val="Normal"/>
        <w:rPr/>
      </w:pPr>
      <w:r>
        <w:rPr/>
      </w:r>
    </w:p>
    <w:p>
      <w:pPr>
        <w:pStyle w:val="Normal"/>
        <w:rPr/>
      </w:pPr>
      <w:r>
        <w:rPr/>
        <w:t>//Add</w:t>
      </w:r>
    </w:p>
    <w:p>
      <w:pPr>
        <w:pStyle w:val="Normal"/>
        <w:rPr/>
      </w:pPr>
      <w:r>
        <w:rPr/>
        <w:t>01/17/2013 - Issue# 28076</w:t>
      </w:r>
    </w:p>
    <w:p>
      <w:pPr>
        <w:pStyle w:val="Normal"/>
        <w:rPr/>
      </w:pPr>
      <w:r>
        <w:rPr/>
        <w:t xml:space="preserve">    </w:t>
      </w:r>
      <w:r>
        <w:rPr/>
        <w:t>&lt;property key="accessory"&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Accessory&lt;/div&gt;</w:t>
      </w:r>
    </w:p>
    <w:p>
      <w:pPr>
        <w:pStyle w:val="Normal"/>
        <w:rPr/>
      </w:pPr>
      <w:r>
        <w:rPr/>
        <w:t xml:space="preserve">        </w:t>
      </w:r>
      <w:r>
        <w:rPr/>
        <w:t>&lt;description&gt;Accessory Products. A container that is further defined in pdpAccessory.&lt;/description&gt;</w:t>
      </w:r>
    </w:p>
    <w:p>
      <w:pPr>
        <w:pStyle w:val="Normal"/>
        <w:rPr/>
      </w:pPr>
      <w:r>
        <w:rPr/>
        <w:t xml:space="preserve">    </w:t>
      </w:r>
      <w:r>
        <w:rPr/>
        <w:t>&lt;/property&gt;</w:t>
      </w:r>
    </w:p>
    <w:p>
      <w:pPr>
        <w:pStyle w:val="Normal"/>
        <w:rPr/>
      </w:pPr>
      <w:r>
        <w:rPr/>
        <w:t xml:space="preserve">    </w:t>
      </w:r>
      <w:r>
        <w:rPr/>
        <w:t>&lt;property key="accessory"&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Accessory&lt;/div&gt;</w:t>
      </w:r>
    </w:p>
    <w:p>
      <w:pPr>
        <w:pStyle w:val="Normal"/>
        <w:rPr/>
      </w:pPr>
      <w:r>
        <w:rPr/>
        <w:t xml:space="preserve">        </w:t>
      </w:r>
      <w:r>
        <w:rPr/>
        <w:t>&lt;group&gt;0&lt;/group&gt;</w:t>
      </w:r>
    </w:p>
    <w:p>
      <w:pPr>
        <w:pStyle w:val="Normal"/>
        <w:rPr/>
      </w:pPr>
      <w:r>
        <w:rPr/>
        <w:t xml:space="preserve">        </w:t>
      </w:r>
      <w:r>
        <w:rPr/>
        <w:t>&lt;description&gt;Accessory Products. A container that is further defined in pdpAccessory.&lt;/description&gt;</w:t>
      </w:r>
    </w:p>
    <w:p>
      <w:pPr>
        <w:pStyle w:val="Normal"/>
        <w:rPr/>
      </w:pPr>
      <w:r>
        <w:rPr/>
        <w:t xml:space="preserve">    </w:t>
      </w:r>
      <w:r>
        <w:rPr/>
        <w:t>&lt;/property&gt;</w:t>
      </w:r>
    </w:p>
    <w:p>
      <w:pPr>
        <w:pStyle w:val="Normal"/>
        <w:rPr/>
      </w:pPr>
      <w:r>
        <w:rPr/>
        <w:t xml:space="preserve">    </w:t>
      </w:r>
      <w:r>
        <w:rPr/>
        <w:t>&lt;property key="accessory"&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Accessory&lt;/div&gt;</w:t>
      </w:r>
    </w:p>
    <w:p>
      <w:pPr>
        <w:pStyle w:val="Normal"/>
        <w:rPr/>
      </w:pPr>
      <w:r>
        <w:rPr/>
        <w:t xml:space="preserve">        </w:t>
      </w:r>
      <w:r>
        <w:rPr/>
        <w:t>&lt;description&gt;Accessory Products. A container that is further defined in pdpAccessory.&lt;/description&gt;</w:t>
      </w:r>
    </w:p>
    <w:p>
      <w:pPr>
        <w:pStyle w:val="Normal"/>
        <w:rPr/>
      </w:pPr>
      <w:r>
        <w:rPr/>
        <w:t xml:space="preserve">    </w:t>
      </w:r>
      <w:r>
        <w:rPr/>
        <w:t>&lt;/property&gt;</w:t>
      </w:r>
    </w:p>
    <w:p>
      <w:pPr>
        <w:pStyle w:val="Normal"/>
        <w:rPr/>
      </w:pPr>
      <w:r>
        <w:rPr/>
        <w:t xml:space="preserve">    </w:t>
      </w:r>
    </w:p>
    <w:p>
      <w:pPr>
        <w:pStyle w:val="Normal"/>
        <w:rPr/>
      </w:pPr>
      <w:r>
        <w:rPr/>
        <w:t xml:space="preserve">    </w:t>
      </w:r>
      <w:r>
        <w:rPr/>
        <w:t>&lt;!-- *************************************** --&gt;</w:t>
      </w:r>
    </w:p>
    <w:p>
      <w:pPr>
        <w:pStyle w:val="Normal"/>
        <w:rPr/>
      </w:pPr>
      <w:r>
        <w:rPr/>
        <w:t xml:space="preserve">    </w:t>
      </w:r>
      <w:r>
        <w:rPr/>
        <w:t>&lt;!-- PDPAccessory--&gt;</w:t>
      </w:r>
    </w:p>
    <w:p>
      <w:pPr>
        <w:pStyle w:val="Normal"/>
        <w:rPr/>
      </w:pPr>
      <w:r>
        <w:rPr/>
        <w:t xml:space="preserve">    </w:t>
      </w:r>
      <w:r>
        <w:rPr/>
        <w:t>&lt;!-- *************************************** --&gt;</w:t>
      </w:r>
    </w:p>
    <w:p>
      <w:pPr>
        <w:pStyle w:val="Normal"/>
        <w:rPr/>
      </w:pPr>
      <w:r>
        <w:rPr/>
        <w:t xml:space="preserve">    </w:t>
      </w:r>
      <w:r>
        <w:rPr/>
        <w:t>&lt;property key="productNam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ProductName&lt;/div&gt;</w:t>
      </w:r>
    </w:p>
    <w:p>
      <w:pPr>
        <w:pStyle w:val="Normal"/>
        <w:rPr/>
      </w:pPr>
      <w:r>
        <w:rPr/>
        <w:t xml:space="preserve">        </w:t>
      </w:r>
      <w:r>
        <w:rPr/>
        <w:t>&lt;description&gt;Product Name&lt;/description&gt;</w:t>
      </w:r>
    </w:p>
    <w:p>
      <w:pPr>
        <w:pStyle w:val="Normal"/>
        <w:rPr/>
      </w:pPr>
      <w:r>
        <w:rPr/>
        <w:t xml:space="preserve">    </w:t>
      </w:r>
      <w:r>
        <w:rPr/>
        <w:t>&lt;/property&gt;</w:t>
      </w:r>
    </w:p>
    <w:p>
      <w:pPr>
        <w:pStyle w:val="Normal"/>
        <w:rPr/>
      </w:pPr>
      <w:r>
        <w:rPr/>
        <w:t xml:space="preserve">    </w:t>
      </w:r>
      <w:r>
        <w:rPr/>
        <w:t>&lt;property key="detailLink"&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DetailLink&lt;/div&gt;</w:t>
      </w:r>
    </w:p>
    <w:p>
      <w:pPr>
        <w:pStyle w:val="Normal"/>
        <w:rPr/>
      </w:pPr>
      <w:r>
        <w:rPr/>
        <w:t xml:space="preserve">        </w:t>
      </w:r>
      <w:r>
        <w:rPr/>
        <w:t>&lt;description&gt;Product Info Link &lt;/description&gt;</w:t>
      </w:r>
    </w:p>
    <w:p>
      <w:pPr>
        <w:pStyle w:val="Normal"/>
        <w:rPr/>
      </w:pPr>
      <w:r>
        <w:rPr/>
        <w:t xml:space="preserve">    </w:t>
      </w:r>
      <w:r>
        <w:rPr/>
        <w:t>&lt;/property&gt;</w:t>
      </w:r>
    </w:p>
    <w:p>
      <w:pPr>
        <w:pStyle w:val="Normal"/>
        <w:rPr/>
      </w:pPr>
      <w:r>
        <w:rPr/>
        <w:t xml:space="preserve">    </w:t>
      </w:r>
      <w:r>
        <w:rPr/>
        <w:t>&lt;property key="priceList"&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DetailLink&lt;/div&gt;</w:t>
      </w:r>
    </w:p>
    <w:p>
      <w:pPr>
        <w:pStyle w:val="Normal"/>
        <w:rPr/>
      </w:pPr>
      <w:r>
        <w:rPr/>
        <w:t xml:space="preserve">        </w:t>
      </w:r>
      <w:r>
        <w:rPr/>
        <w:t>&lt;description&gt;List Price. May be used as a display or in calculations for Savings fields.&lt;/description&gt;</w:t>
      </w:r>
    </w:p>
    <w:p>
      <w:pPr>
        <w:pStyle w:val="Normal"/>
        <w:rPr/>
      </w:pPr>
      <w:r>
        <w:rPr/>
        <w:t xml:space="preserve">    </w:t>
      </w:r>
      <w:r>
        <w:rPr/>
        <w:t>&lt;/property&gt;</w:t>
      </w:r>
    </w:p>
    <w:p>
      <w:pPr>
        <w:pStyle w:val="Normal"/>
        <w:rPr/>
      </w:pPr>
      <w:r>
        <w:rPr/>
        <w:t xml:space="preserve">    </w:t>
      </w:r>
      <w:r>
        <w:rPr/>
        <w:t>&lt;property key="priceOnlin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PriceOnline&lt;/div&gt;</w:t>
      </w:r>
    </w:p>
    <w:p>
      <w:pPr>
        <w:pStyle w:val="Normal"/>
        <w:rPr/>
      </w:pPr>
      <w:r>
        <w:rPr/>
        <w:t xml:space="preserve">        </w:t>
      </w:r>
      <w:r>
        <w:rPr/>
        <w:t>&lt;description&gt;Online Price. The actual price the customer will pay for this item. Could be overridden with Volume Pricing depending on the configuration. &lt;/description&gt;</w:t>
      </w:r>
    </w:p>
    <w:p>
      <w:pPr>
        <w:pStyle w:val="Normal"/>
        <w:rPr/>
      </w:pPr>
      <w:r>
        <w:rPr/>
        <w:t xml:space="preserve">    </w:t>
      </w:r>
      <w:r>
        <w:rPr/>
        <w:t>&lt;/property&gt;</w:t>
      </w:r>
    </w:p>
    <w:p>
      <w:pPr>
        <w:pStyle w:val="Normal"/>
        <w:rPr/>
      </w:pPr>
      <w:r>
        <w:rPr/>
        <w:t xml:space="preserve">    </w:t>
      </w:r>
      <w:r>
        <w:rPr/>
        <w:t>&lt;property key="priceSavingPercent"&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PriceSavingPercent&lt;/div&gt;</w:t>
      </w:r>
    </w:p>
    <w:p>
      <w:pPr>
        <w:pStyle w:val="Normal"/>
        <w:rPr/>
      </w:pPr>
      <w:r>
        <w:rPr/>
        <w:t xml:space="preserve">        </w:t>
      </w:r>
      <w:r>
        <w:rPr/>
        <w:t>&lt;description&gt;Price Saving Percent. Compares LIST and ONLINE prices. This shows the percentage saved if the percent saved exceeds the THRESHOLD parameter.&lt;/description&gt;</w:t>
      </w:r>
    </w:p>
    <w:p>
      <w:pPr>
        <w:pStyle w:val="Normal"/>
        <w:rPr/>
      </w:pPr>
      <w:r>
        <w:rPr/>
        <w:t xml:space="preserve">    </w:t>
      </w:r>
      <w:r>
        <w:rPr/>
        <w:t>&lt;/property&gt;</w:t>
      </w:r>
    </w:p>
    <w:p>
      <w:pPr>
        <w:pStyle w:val="Normal"/>
        <w:rPr/>
      </w:pPr>
      <w:r>
        <w:rPr/>
        <w:t xml:space="preserve">    </w:t>
      </w:r>
      <w:r>
        <w:rPr/>
        <w:t>&lt;property key="priceSavingMoney"&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PriceSavingMoney&lt;/div&gt;</w:t>
      </w:r>
    </w:p>
    <w:p>
      <w:pPr>
        <w:pStyle w:val="Normal"/>
        <w:rPr/>
      </w:pPr>
      <w:r>
        <w:rPr/>
        <w:t xml:space="preserve">        </w:t>
      </w:r>
      <w:r>
        <w:rPr/>
        <w:t>&lt;description&gt;Price Saving Money. Compares LIST and ONLINE prices. This shows the amount saved if the amount saved exceeds the THRESHOLD parameter. &lt;/description&gt;</w:t>
      </w:r>
    </w:p>
    <w:p>
      <w:pPr>
        <w:pStyle w:val="Normal"/>
        <w:rPr/>
      </w:pPr>
      <w:r>
        <w:rPr/>
        <w:t xml:space="preserve">    </w:t>
      </w:r>
      <w:r>
        <w:rPr/>
        <w:t>&lt;/property&gt;</w:t>
      </w:r>
    </w:p>
    <w:p>
      <w:pPr>
        <w:pStyle w:val="Normal"/>
        <w:rPr/>
      </w:pPr>
      <w:r>
        <w:rPr/>
        <w:t xml:space="preserve">    </w:t>
      </w:r>
      <w:r>
        <w:rPr/>
        <w:t>&lt;property key="swatchImag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SwatchImage&lt;/div&gt;</w:t>
      </w:r>
    </w:p>
    <w:p>
      <w:pPr>
        <w:pStyle w:val="Normal"/>
        <w:rPr/>
      </w:pPr>
      <w:r>
        <w:rPr/>
        <w:t xml:space="preserve">        </w:t>
      </w:r>
      <w:r>
        <w:rPr/>
        <w:t>&lt;description&gt;Swatch Image&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TertiaryInfo&lt;/div&gt;</w:t>
      </w:r>
    </w:p>
    <w:p>
      <w:pPr>
        <w:pStyle w:val="Normal"/>
        <w:rPr/>
      </w:pPr>
      <w:r>
        <w:rPr/>
        <w:t xml:space="preserve">        </w:t>
      </w:r>
      <w:r>
        <w:rPr/>
        <w:t>&lt;description&gt;Product Tertiary Info&lt;/description&gt;</w:t>
      </w:r>
    </w:p>
    <w:p>
      <w:pPr>
        <w:pStyle w:val="Normal"/>
        <w:rPr/>
      </w:pPr>
      <w:r>
        <w:rPr/>
        <w:t xml:space="preserve">    </w:t>
      </w:r>
      <w:r>
        <w:rPr/>
        <w:t>&lt;/property&gt;</w:t>
      </w:r>
    </w:p>
    <w:p>
      <w:pPr>
        <w:pStyle w:val="Normal"/>
        <w:rPr/>
      </w:pPr>
      <w:r>
        <w:rPr/>
        <w:t xml:space="preserve">    </w:t>
      </w:r>
      <w:r>
        <w:rPr/>
        <w:t>&lt;property key="reviewStars"&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ReviewStars&lt;/div&gt;</w:t>
      </w:r>
    </w:p>
    <w:p>
      <w:pPr>
        <w:pStyle w:val="Normal"/>
        <w:rPr/>
      </w:pPr>
      <w:r>
        <w:rPr/>
        <w:t xml:space="preserve">        </w:t>
      </w:r>
      <w:r>
        <w:rPr/>
        <w:t>&lt;description&gt;Customer Rating and Review Stars. This could apply for BigFish, Reevoo or another integrated Rating and Review solution.&lt;/description&gt;</w:t>
      </w:r>
    </w:p>
    <w:p>
      <w:pPr>
        <w:pStyle w:val="Normal"/>
        <w:rPr/>
      </w:pPr>
      <w:r>
        <w:rPr/>
        <w:t xml:space="preserve">    </w:t>
      </w:r>
      <w:r>
        <w:rPr/>
        <w:t>&lt;/property&gt;</w:t>
      </w:r>
    </w:p>
    <w:p>
      <w:pPr>
        <w:pStyle w:val="Normal"/>
        <w:rPr/>
      </w:pPr>
      <w:r>
        <w:rPr/>
        <w:t xml:space="preserve">    </w:t>
      </w:r>
      <w:r>
        <w:rPr/>
        <w:t>&lt;property key="reviewRead"&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ReviewRead&lt;/div&gt;</w:t>
      </w:r>
    </w:p>
    <w:p>
      <w:pPr>
        <w:pStyle w:val="Normal"/>
        <w:rPr/>
      </w:pPr>
      <w:r>
        <w:rPr/>
        <w:t xml:space="preserve">        </w:t>
      </w:r>
      <w:r>
        <w:rPr/>
        <w:t>&lt;description&gt;Offers the Read-Reviews link . Only applicable if using BigFish Reviews.&lt;/description&gt;</w:t>
      </w:r>
    </w:p>
    <w:p>
      <w:pPr>
        <w:pStyle w:val="Normal"/>
        <w:rPr/>
      </w:pPr>
      <w:r>
        <w:rPr/>
        <w:t xml:space="preserve">    </w:t>
      </w:r>
      <w:r>
        <w:rPr/>
        <w:t>&lt;/property&gt;</w:t>
      </w:r>
    </w:p>
    <w:p>
      <w:pPr>
        <w:pStyle w:val="Normal"/>
        <w:rPr/>
      </w:pPr>
      <w:r>
        <w:rPr/>
        <w:t xml:space="preserve">    </w:t>
      </w:r>
      <w:r>
        <w:rPr/>
        <w:t>&lt;property key="reviewWrit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ReviewWrite&lt;/div&gt;</w:t>
      </w:r>
    </w:p>
    <w:p>
      <w:pPr>
        <w:pStyle w:val="Normal"/>
        <w:rPr/>
      </w:pPr>
      <w:r>
        <w:rPr/>
        <w:t xml:space="preserve">        </w:t>
      </w:r>
      <w:r>
        <w:rPr/>
        <w:t>&lt;description&gt;Offers the Write-A-Review link. Only applicable if using BigFish Reviews.&lt;/description&gt;</w:t>
      </w:r>
    </w:p>
    <w:p>
      <w:pPr>
        <w:pStyle w:val="Normal"/>
        <w:rPr/>
      </w:pPr>
      <w:r>
        <w:rPr/>
        <w:t xml:space="preserve">    </w:t>
      </w:r>
      <w:r>
        <w:rPr/>
        <w:t>&lt;/property&gt;</w:t>
      </w:r>
    </w:p>
    <w:p>
      <w:pPr>
        <w:pStyle w:val="Normal"/>
        <w:rPr/>
      </w:pPr>
      <w:r>
        <w:rPr/>
        <w:t xml:space="preserve">    </w:t>
      </w:r>
      <w:r>
        <w:rPr/>
        <w:t>&lt;property key="thumbImag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ThumbImage&lt;/div&gt;</w:t>
      </w:r>
    </w:p>
    <w:p>
      <w:pPr>
        <w:pStyle w:val="Normal"/>
        <w:rPr/>
      </w:pPr>
      <w:r>
        <w:rPr/>
        <w:t xml:space="preserve">        </w:t>
      </w:r>
      <w:r>
        <w:rPr/>
        <w:t>&lt;description&gt;Main Image&lt;/description&gt;</w:t>
      </w:r>
    </w:p>
    <w:p>
      <w:pPr>
        <w:pStyle w:val="Normal"/>
        <w:rPr/>
      </w:pPr>
      <w:r>
        <w:rPr/>
        <w:t xml:space="preserve">    </w:t>
      </w:r>
      <w:r>
        <w:rPr/>
        <w:t>&lt;/property&gt;</w:t>
      </w:r>
    </w:p>
    <w:p>
      <w:pPr>
        <w:pStyle w:val="Normal"/>
        <w:rPr/>
      </w:pPr>
      <w:r>
        <w:rPr/>
        <w:t xml:space="preserve">    </w:t>
      </w:r>
      <w:r>
        <w:rPr/>
        <w:t>&lt;property key="manufacturerDescription"&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ManufacturerDescription&lt;/div&gt;</w:t>
      </w:r>
    </w:p>
    <w:p>
      <w:pPr>
        <w:pStyle w:val="Normal"/>
        <w:rPr/>
      </w:pPr>
      <w:r>
        <w:rPr/>
        <w:t xml:space="preserve">        </w:t>
      </w:r>
      <w:r>
        <w:rPr/>
        <w:t>&lt;description&gt;Manufacturer Text, could be a description, bio, etc&lt;/description&gt;</w:t>
      </w:r>
    </w:p>
    <w:p>
      <w:pPr>
        <w:pStyle w:val="Normal"/>
        <w:rPr/>
      </w:pPr>
      <w:r>
        <w:rPr/>
        <w:t xml:space="preserve">    </w:t>
      </w:r>
      <w:r>
        <w:rPr/>
        <w:t>&lt;/property&gt;</w:t>
      </w:r>
    </w:p>
    <w:p>
      <w:pPr>
        <w:pStyle w:val="Normal"/>
        <w:rPr/>
      </w:pPr>
      <w:r>
        <w:rPr/>
        <w:t xml:space="preserve">    </w:t>
      </w:r>
      <w:r>
        <w:rPr/>
        <w:t>&lt;property key="manufacturerHeading"&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ManufacturerHeading&lt;/div&gt;</w:t>
      </w:r>
    </w:p>
    <w:p>
      <w:pPr>
        <w:pStyle w:val="Normal"/>
        <w:rPr/>
      </w:pPr>
      <w:r>
        <w:rPr/>
        <w:t xml:space="preserve">        </w:t>
      </w:r>
      <w:r>
        <w:rPr/>
        <w:t>&lt;description&gt;Manufacturer Heading (could be Designer for example)&lt;/description&gt;</w:t>
      </w:r>
    </w:p>
    <w:p>
      <w:pPr>
        <w:pStyle w:val="Normal"/>
        <w:rPr/>
      </w:pPr>
      <w:r>
        <w:rPr/>
        <w:t xml:space="preserve">    </w:t>
      </w:r>
      <w:r>
        <w:rPr/>
        <w:t>&lt;/property&gt;</w:t>
      </w:r>
    </w:p>
    <w:p>
      <w:pPr>
        <w:pStyle w:val="Normal"/>
        <w:rPr/>
      </w:pPr>
      <w:r>
        <w:rPr/>
        <w:t xml:space="preserve">    </w:t>
      </w:r>
      <w:r>
        <w:rPr/>
        <w:t>&lt;property key="manufacturerImag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ManufacturerImage&lt;/div&gt;</w:t>
      </w:r>
    </w:p>
    <w:p>
      <w:pPr>
        <w:pStyle w:val="Normal"/>
        <w:rPr/>
      </w:pPr>
      <w:r>
        <w:rPr/>
        <w:t xml:space="preserve">        </w:t>
      </w:r>
      <w:r>
        <w:rPr/>
        <w:t>&lt;description&gt;Manufacturer Image or Logo&lt;/description&gt;</w:t>
      </w:r>
    </w:p>
    <w:p>
      <w:pPr>
        <w:pStyle w:val="Normal"/>
        <w:rPr/>
      </w:pPr>
      <w:r>
        <w:rPr/>
        <w:t xml:space="preserve">    </w:t>
      </w:r>
      <w:r>
        <w:rPr/>
        <w:t>&lt;/property&gt;</w:t>
      </w:r>
    </w:p>
    <w:p>
      <w:pPr>
        <w:pStyle w:val="Normal"/>
        <w:rPr/>
      </w:pPr>
      <w:r>
        <w:rPr/>
        <w:t xml:space="preserve">    </w:t>
      </w:r>
      <w:r>
        <w:rPr/>
        <w:t>&lt;property key="manufacturerName"&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ManufacturerName&lt;/div&gt;</w:t>
      </w:r>
    </w:p>
    <w:p>
      <w:pPr>
        <w:pStyle w:val="Normal"/>
        <w:rPr/>
      </w:pPr>
      <w:r>
        <w:rPr/>
        <w:t xml:space="preserve">        </w:t>
      </w:r>
      <w:r>
        <w:rPr/>
        <w:t>&lt;description&gt;Manufacturer Name&lt;/description&gt;</w:t>
      </w:r>
    </w:p>
    <w:p>
      <w:pPr>
        <w:pStyle w:val="Normal"/>
        <w:rPr/>
      </w:pPr>
      <w:r>
        <w:rPr/>
        <w:t xml:space="preserve">    </w:t>
      </w:r>
      <w:r>
        <w:rPr/>
        <w:t>&lt;/property&gt;</w:t>
      </w:r>
    </w:p>
    <w:p>
      <w:pPr>
        <w:pStyle w:val="Normal"/>
        <w:rPr/>
      </w:pPr>
      <w:r>
        <w:rPr/>
        <w:t xml:space="preserve">    </w:t>
      </w:r>
      <w:r>
        <w:rPr/>
        <w:t>&lt;property key="seeItemDetails"&gt;</w:t>
      </w:r>
    </w:p>
    <w:p>
      <w:pPr>
        <w:pStyle w:val="Normal"/>
        <w:rPr/>
      </w:pPr>
      <w:r>
        <w:rPr/>
        <w:t xml:space="preserve">        </w:t>
      </w:r>
      <w:r>
        <w:rPr/>
        <w:t>&lt;value xml:lang="en"&gt;0&lt;/value&gt;</w:t>
      </w:r>
    </w:p>
    <w:p>
      <w:pPr>
        <w:pStyle w:val="Normal"/>
        <w:rPr/>
      </w:pPr>
      <w:r>
        <w:rPr/>
        <w:t xml:space="preserve">        </w:t>
      </w:r>
      <w:r>
        <w:rPr/>
        <w:t>&lt;screen&gt;PDPAccessory&lt;/screen&gt;</w:t>
      </w:r>
    </w:p>
    <w:p>
      <w:pPr>
        <w:pStyle w:val="Normal"/>
        <w:rPr/>
      </w:pPr>
      <w:r>
        <w:rPr/>
        <w:t xml:space="preserve">        </w:t>
      </w:r>
      <w:r>
        <w:rPr/>
        <w:t>&lt;div&gt;pdpAccessorySeeItemDetails&lt;/div&gt;</w:t>
      </w:r>
    </w:p>
    <w:p>
      <w:pPr>
        <w:pStyle w:val="Normal"/>
        <w:rPr/>
      </w:pPr>
      <w:r>
        <w:rPr/>
        <w:t xml:space="preserve">        </w:t>
      </w:r>
      <w:r>
        <w:rPr/>
        <w:t>&lt;description&gt;See Item Details&lt;/description&gt;</w:t>
      </w:r>
    </w:p>
    <w:p>
      <w:pPr>
        <w:pStyle w:val="Normal"/>
        <w:rPr/>
      </w:pPr>
      <w:r>
        <w:rPr/>
        <w:t xml:space="preserve">    </w:t>
      </w:r>
      <w:r>
        <w:rPr/>
        <w:t>&lt;/property&gt;</w:t>
      </w:r>
    </w:p>
    <w:p>
      <w:pPr>
        <w:pStyle w:val="Normal"/>
        <w:rPr/>
      </w:pPr>
      <w:r>
        <w:rPr/>
      </w:r>
    </w:p>
    <w:p>
      <w:pPr>
        <w:pStyle w:val="Normal"/>
        <w:rPr/>
      </w:pPr>
      <w:r>
        <w:rPr/>
        <w:t>01/18/2013 - Issue# 27203</w:t>
      </w:r>
    </w:p>
    <w:p>
      <w:pPr>
        <w:pStyle w:val="Normal"/>
        <w:rPr/>
      </w:pPr>
      <w:r>
        <w:rPr/>
        <w:t xml:space="preserve">    </w:t>
      </w:r>
      <w:r>
        <w:rPr/>
        <w:t>&lt;property key="addressSkipVerification"&gt;</w:t>
      </w:r>
    </w:p>
    <w:p>
      <w:pPr>
        <w:pStyle w:val="Normal"/>
        <w:rPr/>
      </w:pPr>
      <w:r>
        <w:rPr/>
        <w:t xml:space="preserve">        </w:t>
      </w:r>
      <w:r>
        <w:rPr/>
        <w:t>&lt;value xml:lang="en"&gt;0&lt;/value&gt;</w:t>
      </w:r>
    </w:p>
    <w:p>
      <w:pPr>
        <w:pStyle w:val="Normal"/>
        <w:rPr/>
      </w:pPr>
      <w:r>
        <w:rPr/>
        <w:t xml:space="preserve">        </w:t>
      </w:r>
      <w:r>
        <w:rPr/>
        <w:t>&lt;screen&gt;AddressInfo&lt;/screen&gt;</w:t>
      </w:r>
    </w:p>
    <w:p>
      <w:pPr>
        <w:pStyle w:val="Normal"/>
        <w:rPr/>
      </w:pPr>
      <w:r>
        <w:rPr/>
        <w:t xml:space="preserve">        </w:t>
      </w:r>
      <w:r>
        <w:rPr/>
        <w:t>&lt;div&gt;addressSkipVerification&lt;/div&gt;</w:t>
      </w:r>
    </w:p>
    <w:p>
      <w:pPr>
        <w:pStyle w:val="Normal"/>
        <w:rPr/>
      </w:pPr>
      <w:r>
        <w:rPr/>
        <w:t xml:space="preserve">        </w:t>
      </w:r>
      <w:r>
        <w:rPr/>
        <w:t>&lt;description&gt;Checkbox that allows the customer to accept (skip) address entry from an address Verification method&lt;/description&gt;</w:t>
      </w:r>
    </w:p>
    <w:p>
      <w:pPr>
        <w:pStyle w:val="Normal"/>
        <w:rPr/>
      </w:pPr>
      <w:r>
        <w:rPr/>
        <w:t xml:space="preserve">    </w:t>
      </w:r>
      <w:r>
        <w:rPr/>
        <w:t>&lt;/property&gt;</w:t>
      </w:r>
    </w:p>
    <w:p>
      <w:pPr>
        <w:pStyle w:val="Normal"/>
        <w:rPr/>
      </w:pPr>
      <w:r>
        <w:rPr/>
        <w:t>01/25/2013 - Issue# 28197</w:t>
      </w:r>
    </w:p>
    <w:p>
      <w:pPr>
        <w:pStyle w:val="Normal"/>
        <w:rPr/>
      </w:pPr>
      <w:r>
        <w:rPr/>
        <w:t xml:space="preserve">    </w:t>
      </w:r>
      <w:r>
        <w:rPr/>
        <w:t>&lt;property key="complementAccessory"&gt;</w:t>
      </w:r>
    </w:p>
    <w:p>
      <w:pPr>
        <w:pStyle w:val="Normal"/>
        <w:rPr/>
      </w:pPr>
      <w:r>
        <w:rPr/>
        <w:t xml:space="preserve">        </w:t>
      </w:r>
      <w:r>
        <w:rPr/>
        <w:t>&lt;value xml:lang="en"&gt;0&lt;/value&gt;</w:t>
      </w:r>
    </w:p>
    <w:p>
      <w:pPr>
        <w:pStyle w:val="Normal"/>
        <w:rPr/>
      </w:pPr>
      <w:r>
        <w:rPr/>
        <w:t xml:space="preserve">        </w:t>
      </w:r>
      <w:r>
        <w:rPr/>
        <w:t>&lt;screen&gt;PDP&lt;/screen&gt;</w:t>
      </w:r>
    </w:p>
    <w:p>
      <w:pPr>
        <w:pStyle w:val="Normal"/>
        <w:rPr/>
      </w:pPr>
      <w:r>
        <w:rPr/>
        <w:t xml:space="preserve">        </w:t>
      </w:r>
      <w:r>
        <w:rPr/>
        <w:t>&lt;div&gt;pdpComplementAccessory&lt;/div&gt;</w:t>
      </w:r>
    </w:p>
    <w:p>
      <w:pPr>
        <w:pStyle w:val="Normal"/>
        <w:rPr/>
      </w:pPr>
      <w:r>
        <w:rPr/>
        <w:t xml:space="preserve">        </w:t>
      </w:r>
      <w:r>
        <w:rPr/>
        <w:t>&lt;description&gt;Complement and Accessory product combined into a container with an outer &amp;quot;div&amp;quot;.&lt;/description&gt;</w:t>
      </w:r>
    </w:p>
    <w:p>
      <w:pPr>
        <w:pStyle w:val="Normal"/>
        <w:rPr/>
      </w:pPr>
      <w:r>
        <w:rPr/>
        <w:t xml:space="preserve">    </w:t>
      </w:r>
      <w:r>
        <w:rPr/>
        <w:t>&lt;/property&gt;</w:t>
      </w:r>
    </w:p>
    <w:p>
      <w:pPr>
        <w:pStyle w:val="Normal"/>
        <w:rPr/>
      </w:pPr>
      <w:r>
        <w:rPr/>
        <w:t xml:space="preserve">    </w:t>
      </w:r>
      <w:r>
        <w:rPr/>
        <w:t>&lt;property key="complementAccessory"&gt;</w:t>
      </w:r>
    </w:p>
    <w:p>
      <w:pPr>
        <w:pStyle w:val="Normal"/>
        <w:rPr/>
      </w:pPr>
      <w:r>
        <w:rPr/>
        <w:t xml:space="preserve">        </w:t>
      </w:r>
      <w:r>
        <w:rPr/>
        <w:t>&lt;value xml:lang="en"&gt;0&lt;/value&gt;</w:t>
      </w:r>
    </w:p>
    <w:p>
      <w:pPr>
        <w:pStyle w:val="Normal"/>
        <w:rPr/>
      </w:pPr>
      <w:r>
        <w:rPr/>
        <w:t xml:space="preserve">        </w:t>
      </w:r>
      <w:r>
        <w:rPr/>
        <w:t>&lt;screen&gt;PDPTabs&lt;/screen&gt;</w:t>
      </w:r>
    </w:p>
    <w:p>
      <w:pPr>
        <w:pStyle w:val="Normal"/>
        <w:rPr/>
      </w:pPr>
      <w:r>
        <w:rPr/>
        <w:t xml:space="preserve">        </w:t>
      </w:r>
      <w:r>
        <w:rPr/>
        <w:t>&lt;div&gt;pdpTabsComplementAccessory&lt;/div&gt;</w:t>
      </w:r>
    </w:p>
    <w:p>
      <w:pPr>
        <w:pStyle w:val="Normal"/>
        <w:rPr/>
      </w:pPr>
      <w:r>
        <w:rPr/>
        <w:t xml:space="preserve">        </w:t>
      </w:r>
      <w:r>
        <w:rPr/>
        <w:t>&lt;group&gt;0&lt;/group&gt;</w:t>
      </w:r>
    </w:p>
    <w:p>
      <w:pPr>
        <w:pStyle w:val="Normal"/>
        <w:rPr/>
      </w:pPr>
      <w:r>
        <w:rPr/>
        <w:t xml:space="preserve">        </w:t>
      </w:r>
      <w:r>
        <w:rPr/>
        <w:t>&lt;description&gt;Complement and Accessory product combined into a container with an outer &amp;quot;div&amp;quot;.&lt;/description&gt;</w:t>
      </w:r>
    </w:p>
    <w:p>
      <w:pPr>
        <w:pStyle w:val="Normal"/>
        <w:rPr/>
      </w:pPr>
      <w:r>
        <w:rPr/>
        <w:t xml:space="preserve">    </w:t>
      </w:r>
      <w:r>
        <w:rPr/>
        <w:t>&lt;/property&gt;</w:t>
      </w:r>
    </w:p>
    <w:p>
      <w:pPr>
        <w:pStyle w:val="Normal"/>
        <w:rPr/>
      </w:pPr>
      <w:r>
        <w:rPr/>
        <w:t xml:space="preserve">    </w:t>
      </w:r>
      <w:r>
        <w:rPr/>
        <w:t>&lt;property key="complementAccessory"&gt;</w:t>
      </w:r>
    </w:p>
    <w:p>
      <w:pPr>
        <w:pStyle w:val="Normal"/>
        <w:rPr/>
      </w:pPr>
      <w:r>
        <w:rPr/>
        <w:t xml:space="preserve">        </w:t>
      </w:r>
      <w:r>
        <w:rPr/>
        <w:t>&lt;value xml:lang="en"&gt;0&lt;/value&gt;</w:t>
      </w:r>
    </w:p>
    <w:p>
      <w:pPr>
        <w:pStyle w:val="Normal"/>
        <w:rPr/>
      </w:pPr>
      <w:r>
        <w:rPr/>
        <w:t xml:space="preserve">        </w:t>
      </w:r>
      <w:r>
        <w:rPr/>
        <w:t>&lt;screen&gt;Quicklook&lt;/screen&gt;</w:t>
      </w:r>
    </w:p>
    <w:p>
      <w:pPr>
        <w:pStyle w:val="Normal"/>
        <w:rPr/>
      </w:pPr>
      <w:r>
        <w:rPr/>
        <w:t xml:space="preserve">        </w:t>
      </w:r>
      <w:r>
        <w:rPr/>
        <w:t>&lt;div&gt;quicklookComplementAccessory&lt;/div&gt;</w:t>
      </w:r>
    </w:p>
    <w:p>
      <w:pPr>
        <w:pStyle w:val="Normal"/>
        <w:rPr/>
      </w:pPr>
      <w:r>
        <w:rPr/>
        <w:t xml:space="preserve">        </w:t>
      </w:r>
      <w:r>
        <w:rPr/>
        <w:t>&lt;description&gt;Complement and Accessory product combined into a container with an outer &amp;quot;div&amp;quot;.&lt;/description&gt;</w:t>
      </w:r>
    </w:p>
    <w:p>
      <w:pPr>
        <w:pStyle w:val="Normal"/>
        <w:rPr/>
      </w:pPr>
      <w:r>
        <w:rPr/>
        <w:t xml:space="preserve">    </w:t>
      </w:r>
      <w:r>
        <w:rPr/>
        <w:t>&lt;/property&gt;</w:t>
      </w:r>
    </w:p>
    <w:p>
      <w:pPr>
        <w:pStyle w:val="Normal"/>
        <w:rPr/>
      </w:pPr>
      <w:r>
        <w:rPr/>
        <w:t>//Remove</w:t>
      </w:r>
    </w:p>
    <w:p>
      <w:pPr>
        <w:pStyle w:val="Normal"/>
        <w:rPr/>
      </w:pPr>
      <w:r>
        <w:rPr/>
      </w:r>
    </w:p>
    <w:p>
      <w:pPr>
        <w:pStyle w:val="Normal"/>
        <w:rPr/>
      </w:pPr>
      <w:r>
        <w:rPr/>
      </w:r>
    </w:p>
    <w:p>
      <w:pPr>
        <w:pStyle w:val="Normal"/>
        <w:rPr/>
      </w:pPr>
      <w:r>
        <w:rPr/>
        <w:t>//********************************************************************************************</w:t>
      </w:r>
    </w:p>
    <w:p>
      <w:pPr>
        <w:pStyle w:val="Normal"/>
        <w:rPr/>
      </w:pPr>
      <w:r>
        <w:rPr/>
        <w:t>//CLIENT DEPLOYMENT UPDATES</w:t>
      </w:r>
    </w:p>
    <w:p>
      <w:pPr>
        <w:pStyle w:val="Normal"/>
        <w:rPr/>
      </w:pPr>
      <w:r>
        <w:rPr/>
        <w:t>//FILE: client-deployment.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01/29/2013 - Issue# 28183</w:t>
      </w:r>
    </w:p>
    <w:p>
      <w:pPr>
        <w:pStyle w:val="Normal"/>
        <w:rPr/>
      </w:pPr>
      <w:r>
        <w:rPr/>
        <w:t>extendedStore.suffix=_01</w:t>
      </w:r>
    </w:p>
    <w:p>
      <w:pPr>
        <w:pStyle w:val="Normal"/>
        <w:rPr/>
      </w:pPr>
      <w:r>
        <w:rPr/>
      </w:r>
    </w:p>
    <w:p>
      <w:pPr>
        <w:pStyle w:val="Normal"/>
        <w:rPr/>
      </w:pPr>
      <w:r>
        <w:rPr/>
        <w:t>//Remove</w:t>
      </w:r>
    </w:p>
    <w:p>
      <w:pPr>
        <w:pStyle w:val="Normal"/>
        <w:rPr/>
      </w:pPr>
      <w:r>
        <w:rPr/>
      </w:r>
    </w:p>
    <w:p>
      <w:pPr>
        <w:pStyle w:val="Normal"/>
        <w:rPr/>
      </w:pPr>
      <w:r>
        <w:rPr/>
        <w:t xml:space="preserve">1/22/2013 - Issue #:28124 </w:t>
      </w:r>
    </w:p>
    <w:p>
      <w:pPr>
        <w:pStyle w:val="Normal"/>
        <w:rPr/>
      </w:pPr>
      <w:r>
        <w:rPr/>
        <w:t xml:space="preserve">    </w:t>
      </w:r>
      <w:r>
        <w:rPr/>
        <w:t>goodIdentificationTypes = SKU,GOOGLE_ID,ISBN,MANUFACTURER_ID_NO</w:t>
      </w:r>
    </w:p>
    <w:p>
      <w:pPr>
        <w:pStyle w:val="Normal"/>
        <w:rPr/>
      </w:pPr>
      <w:r>
        <w:rPr/>
        <w:t>//Edit</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01/30/2013 - Issue# 28183</w:t>
      </w:r>
    </w:p>
    <w:p>
      <w:pPr>
        <w:pStyle w:val="Normal"/>
        <w:rPr/>
      </w:pPr>
      <w:r>
        <w:rPr/>
        <w:t xml:space="preserve">    </w:t>
      </w:r>
      <w:r>
        <w:rPr/>
        <w:t>&lt;RoleType roleTypeId="EMAIL_SUBSCRIBER" parentTypeId="CUSTOMER" description="Email Subscriber"/&gt;</w:t>
      </w:r>
    </w:p>
    <w:p>
      <w:pPr>
        <w:pStyle w:val="Normal"/>
        <w:rPr/>
      </w:pPr>
      <w:r>
        <w:rPr/>
        <w:t xml:space="preserve">    </w:t>
      </w:r>
      <w:r>
        <w:rPr/>
        <w:t>&lt;RoleType  roleTypeId="STORE_LOCATION" hasTable="N" parentTypeId="" description="store location" /&gt;</w:t>
      </w:r>
    </w:p>
    <w:p>
      <w:pPr>
        <w:pStyle w:val="Normal"/>
        <w:rPr/>
      </w:pPr>
      <w:r>
        <w:rPr/>
        <w:t xml:space="preserve">    </w:t>
      </w:r>
      <w:r>
        <w:rPr/>
        <w:t>&lt;RoleType roleTypeId="GUEST_CUSTOMER" parentTypeId="CUSTOMER" description="Guest"/&gt;</w:t>
      </w:r>
    </w:p>
    <w:p>
      <w:pPr>
        <w:pStyle w:val="Normal"/>
        <w:rPr/>
      </w:pPr>
      <w:r>
        <w:rPr/>
        <w:t xml:space="preserve">    </w:t>
      </w:r>
      <w:r>
        <w:rPr/>
        <w:t>&lt;EnumerationType enumTypeId="CONTACT_US_REASON" parentTypeId="" hasTable="" description="Reason For Contact"/&gt;</w:t>
      </w:r>
    </w:p>
    <w:p>
      <w:pPr>
        <w:pStyle w:val="Normal"/>
        <w:rPr/>
      </w:pPr>
      <w:r>
        <w:rPr/>
        <w:t xml:space="preserve">    </w:t>
      </w:r>
      <w:r>
        <w:rPr/>
        <w:t>&lt;EnumerationType enumTypeId="PERSONAL_TITLE" parentTypeId="" hasTable="" description="Personal title"/&gt;</w:t>
      </w:r>
    </w:p>
    <w:p>
      <w:pPr>
        <w:pStyle w:val="Normal"/>
        <w:rPr/>
      </w:pPr>
      <w:r>
        <w:rPr/>
        <w:t xml:space="preserve">    </w:t>
      </w:r>
      <w:r>
        <w:rPr/>
        <w:t>&lt;EnumerationType enumTypeId="REVIEW_AGE" parentTypeId="" hasTable="" description="Personal title"/&gt;</w:t>
      </w:r>
    </w:p>
    <w:p>
      <w:pPr>
        <w:pStyle w:val="Normal"/>
        <w:rPr/>
      </w:pPr>
      <w:r>
        <w:rPr/>
        <w:t xml:space="preserve">    </w:t>
      </w:r>
      <w:r>
        <w:rPr/>
        <w:t>&lt;CustRequestType custRequestTypeId="RF_CATALOG" parentTypeId="" hasTable="N" description="Request For Catalog"/&gt;</w:t>
      </w:r>
    </w:p>
    <w:p>
      <w:pPr>
        <w:pStyle w:val="Normal"/>
        <w:rPr/>
      </w:pPr>
      <w:r>
        <w:rPr/>
        <w:t xml:space="preserve">    </w:t>
      </w:r>
      <w:r>
        <w:rPr/>
        <w:t>&lt;CustRequestType custRequestTypeId="RF_CONTACT_US" parentTypeId="" hasTable="N" description="Request For Contact"/&gt;</w:t>
      </w:r>
    </w:p>
    <w:p>
      <w:pPr>
        <w:pStyle w:val="Normal"/>
        <w:rPr/>
      </w:pPr>
      <w:r>
        <w:rPr/>
        <w:t xml:space="preserve">    </w:t>
      </w:r>
      <w:r>
        <w:rPr/>
        <w:t>&lt;ProductCategoryContentType prodCatContentTypeId="PDP_ADDITIONAL" description="Product Detail Page (PDP) Additional Content By Category" hasTable="N" parentTypeId=""/&gt;</w:t>
      </w:r>
    </w:p>
    <w:p>
      <w:pPr>
        <w:pStyle w:val="Normal"/>
        <w:rPr/>
      </w:pPr>
      <w:r>
        <w:rPr/>
        <w:t xml:space="preserve">    </w:t>
      </w:r>
      <w:r>
        <w:rPr/>
        <w:t>&lt;ProductCategoryContentType prodCatContentTypeId="PLP_ESPOT_CONTENT" description="Product Category (PLP) Espot" hasTable="N" parentTypeId=""/&gt;</w:t>
      </w:r>
    </w:p>
    <w:p>
      <w:pPr>
        <w:pStyle w:val="Normal"/>
        <w:rPr/>
      </w:pPr>
      <w:r>
        <w:rPr/>
        <w:t xml:space="preserve">    </w:t>
      </w:r>
      <w:r>
        <w:rPr/>
        <w:t>&lt;ProductCategoryContentType prodCatContentTypeId="HTML_PAGE_TITLE" description="Html Page Title" hasTable="N" parentTypeId=""/&gt;</w:t>
      </w:r>
    </w:p>
    <w:p>
      <w:pPr>
        <w:pStyle w:val="Normal"/>
        <w:rPr/>
      </w:pPr>
      <w:r>
        <w:rPr/>
        <w:t xml:space="preserve">    </w:t>
      </w:r>
      <w:r>
        <w:rPr/>
        <w:t>&lt;ProductCategoryContentType prodCatContentTypeId="HTML_PAGE_META_DESC" description="Html Page Meta Description" hasTable="N" parentTypeId=""/&gt;</w:t>
      </w:r>
    </w:p>
    <w:p>
      <w:pPr>
        <w:pStyle w:val="Normal"/>
        <w:rPr/>
      </w:pPr>
      <w:r>
        <w:rPr/>
        <w:t xml:space="preserve">    </w:t>
      </w:r>
      <w:r>
        <w:rPr/>
        <w:t>&lt;ProductCategoryContentType prodCatContentTypeId="HTML_PAGE_META_KEY" description="Html Page Meta Keyword" hasTable="N" parentTypeId=""/&gt;</w:t>
      </w:r>
    </w:p>
    <w:p>
      <w:pPr>
        <w:pStyle w:val="Normal"/>
        <w:rPr/>
      </w:pPr>
      <w:r>
        <w:rPr/>
        <w:t xml:space="preserve">    </w:t>
      </w:r>
      <w:r>
        <w:rPr/>
        <w:t>&lt;ProductCategoryContentType prodCatContentTypeId="PLP_ESPOT_MEGA_MENU" description="To be use as an alternative to the Sub-Nav drop-down" hasTable="N" parentTypeId=""/&gt;</w:t>
      </w:r>
    </w:p>
    <w:p>
      <w:pPr>
        <w:pStyle w:val="Normal"/>
        <w:rPr/>
      </w:pPr>
      <w:r>
        <w:rPr/>
        <w:t xml:space="preserve">    </w:t>
      </w:r>
      <w:r>
        <w:rPr/>
        <w:t>&lt;ProductCategoryContentType prodCatContentTypeId="PLP_ESPOT_PAGE_TOP" description="Product Category (PLP) Espot Page Top" hasTable="N" parentTypeId=""/&gt;</w:t>
      </w:r>
    </w:p>
    <w:p>
      <w:pPr>
        <w:pStyle w:val="Normal"/>
        <w:rPr/>
      </w:pPr>
      <w:r>
        <w:rPr/>
        <w:t xml:space="preserve">    </w:t>
      </w:r>
      <w:r>
        <w:rPr/>
        <w:t>&lt;ProductCategoryContentType prodCatContentTypeId="PLP_ESPOT_PAGE_END" description="Product Category (PLP) Espot Page End" hasTable="N" parentTypeId=""/&gt;</w:t>
      </w:r>
    </w:p>
    <w:p>
      <w:pPr>
        <w:pStyle w:val="Normal"/>
        <w:rPr/>
      </w:pPr>
      <w:r>
        <w:rPr/>
        <w:t xml:space="preserve">    </w:t>
      </w:r>
      <w:r>
        <w:rPr/>
        <w:t>&lt;ProductCategoryContentType prodCatContentTypeId="PLP_ESPOT_FACET_TOP" description="Product Category (PLP) Espot Facet Top" hasTable="N" parentTypeId=""/&gt;</w:t>
      </w:r>
    </w:p>
    <w:p>
      <w:pPr>
        <w:pStyle w:val="Normal"/>
        <w:rPr/>
      </w:pPr>
      <w:r>
        <w:rPr/>
        <w:t xml:space="preserve">    </w:t>
      </w:r>
      <w:r>
        <w:rPr/>
        <w:t>&lt;ProductCategoryContentType prodCatContentTypeId="PLP_ESPOT_FACET_END" description="Product Category (PLP) Espot Facet End" hasTable="N" parentTypeId=""/&gt;</w:t>
      </w:r>
    </w:p>
    <w:p>
      <w:pPr>
        <w:pStyle w:val="Normal"/>
        <w:rPr/>
      </w:pPr>
      <w:r>
        <w:rPr/>
        <w:t xml:space="preserve">    </w:t>
      </w:r>
      <w:r>
        <w:rPr/>
        <w:t>&lt;ProductContentType productContentTypeId="PLP_LABEL" description="(PLP) Label Text" hasTable="N" parentTypeId=""/&gt;</w:t>
      </w:r>
    </w:p>
    <w:p>
      <w:pPr>
        <w:pStyle w:val="Normal"/>
        <w:rPr/>
      </w:pPr>
      <w:r>
        <w:rPr/>
        <w:t xml:space="preserve">    </w:t>
      </w:r>
      <w:r>
        <w:rPr/>
        <w:t>&lt;ProductContentType productContentTypeId="PDP_LABEL" description="(PDP) Label Text" hasTable="N" parentTypeId="" /&gt;</w:t>
      </w:r>
    </w:p>
    <w:p>
      <w:pPr>
        <w:pStyle w:val="Normal"/>
        <w:rPr/>
      </w:pPr>
      <w:r>
        <w:rPr/>
        <w:t xml:space="preserve">    </w:t>
      </w:r>
      <w:r>
        <w:rPr/>
        <w:t>&lt;ProductContentType productContentTypeId="THUMBNAIL_IMAGE_URL" description="Image - Additional View PDP LARGE" hasTable="N" parentTypeId=""/&gt;</w:t>
      </w:r>
    </w:p>
    <w:p>
      <w:pPr>
        <w:pStyle w:val="Normal"/>
        <w:rPr/>
      </w:pPr>
      <w:r>
        <w:rPr/>
        <w:t xml:space="preserve">    </w:t>
      </w:r>
      <w:r>
        <w:rPr/>
        <w:t>&lt;ProductContentType productContentTypeId="XTRA_IMG_1_SMALL" description="Image - Additional View 1 Small" hasTable="N" parentTypeId=""/&gt;</w:t>
      </w:r>
    </w:p>
    <w:p>
      <w:pPr>
        <w:pStyle w:val="Normal"/>
        <w:rPr/>
      </w:pPr>
      <w:r>
        <w:rPr/>
        <w:t xml:space="preserve">    </w:t>
      </w:r>
      <w:r>
        <w:rPr/>
        <w:t>&lt;ProductContentType productContentTypeId="XTRA_IMG_1_MEDIUM" description="Image - Additional View 1 Medium" hasTable="N" parentTypeId=""/&gt;</w:t>
      </w:r>
    </w:p>
    <w:p>
      <w:pPr>
        <w:pStyle w:val="Normal"/>
        <w:rPr/>
      </w:pPr>
      <w:r>
        <w:rPr/>
        <w:t xml:space="preserve">    </w:t>
      </w:r>
      <w:r>
        <w:rPr/>
        <w:t>&lt;ProductContentType productContentTypeId="XTRA_IMG_1_LARGE" description="Image - Additional View 1 Large" hasTable="N" parentTypeId=""/&gt;</w:t>
      </w:r>
    </w:p>
    <w:p>
      <w:pPr>
        <w:pStyle w:val="Normal"/>
        <w:rPr/>
      </w:pPr>
      <w:r>
        <w:rPr/>
        <w:t xml:space="preserve">    </w:t>
      </w:r>
      <w:r>
        <w:rPr/>
        <w:t>&lt;ProductContentType productContentTypeId="XTRA_IMG_1_DETAIL" description="Image - Additional View 1 Detail" hasTable="N" parentTypeId=""/&gt;</w:t>
      </w:r>
    </w:p>
    <w:p>
      <w:pPr>
        <w:pStyle w:val="Normal"/>
        <w:rPr/>
      </w:pPr>
      <w:r>
        <w:rPr/>
        <w:t xml:space="preserve">    </w:t>
      </w:r>
      <w:r>
        <w:rPr/>
        <w:t>&lt;ProductContentType productContentTypeId="XTRA_IMG_2_SMALL" description="Image - Additional View 2 Small" hasTable="N" parentTypeId=""/&gt;</w:t>
      </w:r>
    </w:p>
    <w:p>
      <w:pPr>
        <w:pStyle w:val="Normal"/>
        <w:rPr/>
      </w:pPr>
      <w:r>
        <w:rPr/>
        <w:t xml:space="preserve">    </w:t>
      </w:r>
      <w:r>
        <w:rPr/>
        <w:t>&lt;ProductContentType productContentTypeId="XTRA_IMG_2_MEDIUM" description="Image - Additional View 2 Medium" hasTable="N" parentTypeId=""/&gt;</w:t>
      </w:r>
    </w:p>
    <w:p>
      <w:pPr>
        <w:pStyle w:val="Normal"/>
        <w:rPr/>
      </w:pPr>
      <w:r>
        <w:rPr/>
        <w:t xml:space="preserve">    </w:t>
      </w:r>
      <w:r>
        <w:rPr/>
        <w:t>&lt;ProductContentType productContentTypeId="XTRA_IMG_2_LARGE" description="Image - Additional View 2 Large" hasTable="N" parentTypeId=""/&gt;</w:t>
      </w:r>
    </w:p>
    <w:p>
      <w:pPr>
        <w:pStyle w:val="Normal"/>
        <w:rPr/>
      </w:pPr>
      <w:r>
        <w:rPr/>
        <w:t xml:space="preserve">    </w:t>
      </w:r>
      <w:r>
        <w:rPr/>
        <w:t>&lt;ProductContentType productContentTypeId="XTRA_IMG_2_DETAIL" description="Image - Additional View 2 Detail" hasTable="N" parentTypeId=""/&gt;</w:t>
      </w:r>
    </w:p>
    <w:p>
      <w:pPr>
        <w:pStyle w:val="Normal"/>
        <w:rPr/>
      </w:pPr>
      <w:r>
        <w:rPr/>
        <w:t xml:space="preserve">    </w:t>
      </w:r>
      <w:r>
        <w:rPr/>
        <w:t>&lt;ProductContentType productContentTypeId="XTRA_IMG_3_SMALL" description="Image - Additional View 3 Small" hasTable="N" parentTypeId=""/&gt;</w:t>
      </w:r>
    </w:p>
    <w:p>
      <w:pPr>
        <w:pStyle w:val="Normal"/>
        <w:rPr/>
      </w:pPr>
      <w:r>
        <w:rPr/>
        <w:t xml:space="preserve">    </w:t>
      </w:r>
      <w:r>
        <w:rPr/>
        <w:t>&lt;ProductContentType productContentTypeId="XTRA_IMG_3_MEDIUM" description="Image - Additional View 3 Medium" hasTable="N" parentTypeId=""/&gt;</w:t>
      </w:r>
    </w:p>
    <w:p>
      <w:pPr>
        <w:pStyle w:val="Normal"/>
        <w:rPr/>
      </w:pPr>
      <w:r>
        <w:rPr/>
        <w:t xml:space="preserve">    </w:t>
      </w:r>
      <w:r>
        <w:rPr/>
        <w:t>&lt;ProductContentType productContentTypeId="XTRA_IMG_3_LARGE" description="Image - Additional View 3 Large" hasTable="N" parentTypeId=""/&gt;</w:t>
      </w:r>
    </w:p>
    <w:p>
      <w:pPr>
        <w:pStyle w:val="Normal"/>
        <w:rPr/>
      </w:pPr>
      <w:r>
        <w:rPr/>
        <w:t xml:space="preserve">    </w:t>
      </w:r>
      <w:r>
        <w:rPr/>
        <w:t>&lt;ProductContentType productContentTypeId="XTRA_IMG_3_DETAIL" description="Image - Additional View 3 Detail" hasTable="N" parentTypeId=""/&gt;</w:t>
      </w:r>
    </w:p>
    <w:p>
      <w:pPr>
        <w:pStyle w:val="Normal"/>
        <w:rPr/>
      </w:pPr>
      <w:r>
        <w:rPr/>
        <w:t xml:space="preserve">    </w:t>
      </w:r>
      <w:r>
        <w:rPr/>
        <w:t>&lt;ProductContentType productContentTypeId="XTRA_IMG_4_SMALL" description="Image - Additional View 4 Small" hasTable="N" parentTypeId=""/&gt;</w:t>
      </w:r>
    </w:p>
    <w:p>
      <w:pPr>
        <w:pStyle w:val="Normal"/>
        <w:rPr/>
      </w:pPr>
      <w:r>
        <w:rPr/>
        <w:t xml:space="preserve">    </w:t>
      </w:r>
      <w:r>
        <w:rPr/>
        <w:t>&lt;ProductContentType productContentTypeId="XTRA_IMG_4_MEDIUM" description="Image - Additional View 4 Medium" hasTable="N" parentTypeId=""/&gt;</w:t>
      </w:r>
    </w:p>
    <w:p>
      <w:pPr>
        <w:pStyle w:val="Normal"/>
        <w:rPr/>
      </w:pPr>
      <w:r>
        <w:rPr/>
        <w:t xml:space="preserve">    </w:t>
      </w:r>
      <w:r>
        <w:rPr/>
        <w:t>&lt;ProductContentType productContentTypeId="XTRA_IMG_4_LARGE" description="Image - Additional View 4 Large" hasTable="N" parentTypeId=""/&gt;</w:t>
      </w:r>
    </w:p>
    <w:p>
      <w:pPr>
        <w:pStyle w:val="Normal"/>
        <w:rPr/>
      </w:pPr>
      <w:r>
        <w:rPr/>
        <w:t xml:space="preserve">    </w:t>
      </w:r>
      <w:r>
        <w:rPr/>
        <w:t>&lt;ProductContentType productContentTypeId="XTRA_IMG_4_DETAIL" description="Image - Additional View 4 Detail" hasTable="N" parentTypeId=""/&gt;</w:t>
      </w:r>
    </w:p>
    <w:p>
      <w:pPr>
        <w:pStyle w:val="Normal"/>
        <w:rPr/>
      </w:pPr>
      <w:r>
        <w:rPr/>
        <w:t xml:space="preserve">    </w:t>
      </w:r>
      <w:r>
        <w:rPr/>
        <w:t>&lt;ProductContentType productContentTypeId="XTRA_IMG_5_SMALL" description="Image - Additional View 5 Small" hasTable="N" parentTypeId=""/&gt;</w:t>
      </w:r>
    </w:p>
    <w:p>
      <w:pPr>
        <w:pStyle w:val="Normal"/>
        <w:rPr/>
      </w:pPr>
      <w:r>
        <w:rPr/>
        <w:t xml:space="preserve">    </w:t>
      </w:r>
      <w:r>
        <w:rPr/>
        <w:t>&lt;ProductContentType productContentTypeId="XTRA_IMG_5_MEDIUM" description="Image - Additional View 5 Medium" hasTable="N" parentTypeId=""/&gt;</w:t>
      </w:r>
    </w:p>
    <w:p>
      <w:pPr>
        <w:pStyle w:val="Normal"/>
        <w:rPr/>
      </w:pPr>
      <w:r>
        <w:rPr/>
        <w:t xml:space="preserve">    </w:t>
      </w:r>
      <w:r>
        <w:rPr/>
        <w:t>&lt;ProductContentType productContentTypeId="XTRA_IMG_5_LARGE" description="Image - Additional View 5 Large" hasTable="N" parentTypeId=""/&gt;</w:t>
      </w:r>
    </w:p>
    <w:p>
      <w:pPr>
        <w:pStyle w:val="Normal"/>
        <w:rPr/>
      </w:pPr>
      <w:r>
        <w:rPr/>
        <w:t xml:space="preserve">    </w:t>
      </w:r>
      <w:r>
        <w:rPr/>
        <w:t>&lt;ProductContentType productContentTypeId="XTRA_IMG_5_DETAIL" description="Image - Additional View 5 Detail" hasTable="N" parentTypeId=""/&gt;</w:t>
      </w:r>
    </w:p>
    <w:p>
      <w:pPr>
        <w:pStyle w:val="Normal"/>
        <w:rPr/>
      </w:pPr>
      <w:r>
        <w:rPr/>
        <w:t xml:space="preserve">    </w:t>
      </w:r>
      <w:r>
        <w:rPr/>
        <w:t>&lt;ProductContentType productContentTypeId="XTRA_IMG_6_SMALL" description="Image - Additional View 6 Small" hasTable="N" parentTypeId=""/&gt;</w:t>
      </w:r>
    </w:p>
    <w:p>
      <w:pPr>
        <w:pStyle w:val="Normal"/>
        <w:rPr/>
      </w:pPr>
      <w:r>
        <w:rPr/>
        <w:t xml:space="preserve">    </w:t>
      </w:r>
      <w:r>
        <w:rPr/>
        <w:t>&lt;ProductContentType productContentTypeId="XTRA_IMG_6_MEDIUM" description="Image - Additional View 6 Medium" hasTable="N" parentTypeId=""/&gt;</w:t>
      </w:r>
    </w:p>
    <w:p>
      <w:pPr>
        <w:pStyle w:val="Normal"/>
        <w:rPr/>
      </w:pPr>
      <w:r>
        <w:rPr/>
        <w:t xml:space="preserve">    </w:t>
      </w:r>
      <w:r>
        <w:rPr/>
        <w:t>&lt;ProductContentType productContentTypeId="XTRA_IMG_6_LARGE" description="Image - Additional View 6 Large" hasTable="N" parentTypeId=""/&gt;</w:t>
      </w:r>
    </w:p>
    <w:p>
      <w:pPr>
        <w:pStyle w:val="Normal"/>
        <w:rPr/>
      </w:pPr>
      <w:r>
        <w:rPr/>
        <w:t xml:space="preserve">    </w:t>
      </w:r>
      <w:r>
        <w:rPr/>
        <w:t>&lt;ProductContentType productContentTypeId="XTRA_IMG_6_DETAIL" description="Image - Additional View 6 Detail" hasTable="N" parentTypeId=""/&gt;</w:t>
      </w:r>
    </w:p>
    <w:p>
      <w:pPr>
        <w:pStyle w:val="Normal"/>
        <w:rPr/>
      </w:pPr>
      <w:r>
        <w:rPr/>
        <w:t xml:space="preserve">    </w:t>
      </w:r>
      <w:r>
        <w:rPr/>
        <w:t>&lt;ProductContentType productContentTypeId="XTRA_IMG_7_SMALL" description="Image - Additional View 7 Small" hasTable="N" parentTypeId=""/&gt;</w:t>
      </w:r>
    </w:p>
    <w:p>
      <w:pPr>
        <w:pStyle w:val="Normal"/>
        <w:rPr/>
      </w:pPr>
      <w:r>
        <w:rPr/>
        <w:t xml:space="preserve">    </w:t>
      </w:r>
      <w:r>
        <w:rPr/>
        <w:t>&lt;ProductContentType productContentTypeId="XTRA_IMG_7_MEDIUM" description="Image - Additional View 7 Medium" hasTable="N" parentTypeId=""/&gt;</w:t>
      </w:r>
    </w:p>
    <w:p>
      <w:pPr>
        <w:pStyle w:val="Normal"/>
        <w:rPr/>
      </w:pPr>
      <w:r>
        <w:rPr/>
        <w:t xml:space="preserve">    </w:t>
      </w:r>
      <w:r>
        <w:rPr/>
        <w:t>&lt;ProductContentType productContentTypeId="XTRA_IMG_7_LARGE" description="Image - Additional View 7 Large" hasTable="N" parentTypeId=""/&gt;</w:t>
      </w:r>
    </w:p>
    <w:p>
      <w:pPr>
        <w:pStyle w:val="Normal"/>
        <w:rPr/>
      </w:pPr>
      <w:r>
        <w:rPr/>
        <w:t xml:space="preserve">    </w:t>
      </w:r>
      <w:r>
        <w:rPr/>
        <w:t>&lt;ProductContentType productContentTypeId="XTRA_IMG_7_DETAIL" description="Image - Additional View 7 Detail" hasTable="N" parentTypeId=""/&gt;</w:t>
      </w:r>
    </w:p>
    <w:p>
      <w:pPr>
        <w:pStyle w:val="Normal"/>
        <w:rPr/>
      </w:pPr>
      <w:r>
        <w:rPr/>
        <w:t xml:space="preserve">    </w:t>
      </w:r>
      <w:r>
        <w:rPr/>
        <w:t>&lt;ProductContentType productContentTypeId="XTRA_IMG_8_SMALL" description="Image - Additional View 8 Small" hasTable="N" parentTypeId=""/&gt;</w:t>
      </w:r>
    </w:p>
    <w:p>
      <w:pPr>
        <w:pStyle w:val="Normal"/>
        <w:rPr/>
      </w:pPr>
      <w:r>
        <w:rPr/>
        <w:t xml:space="preserve">    </w:t>
      </w:r>
      <w:r>
        <w:rPr/>
        <w:t>&lt;ProductContentType productContentTypeId="XTRA_IMG_8_MEDIUM" description="Image - Additional View 8 Medium" hasTable="N" parentTypeId=""/&gt;</w:t>
      </w:r>
    </w:p>
    <w:p>
      <w:pPr>
        <w:pStyle w:val="Normal"/>
        <w:rPr/>
      </w:pPr>
      <w:r>
        <w:rPr/>
        <w:t xml:space="preserve">    </w:t>
      </w:r>
      <w:r>
        <w:rPr/>
        <w:t>&lt;ProductContentType productContentTypeId="XTRA_IMG_8_LARGE" description="Image - Additional View 8 Large" hasTable="N" parentTypeId=""/&gt;</w:t>
      </w:r>
    </w:p>
    <w:p>
      <w:pPr>
        <w:pStyle w:val="Normal"/>
        <w:rPr/>
      </w:pPr>
      <w:r>
        <w:rPr/>
        <w:t xml:space="preserve">    </w:t>
      </w:r>
      <w:r>
        <w:rPr/>
        <w:t>&lt;ProductContentType productContentTypeId="XTRA_IMG_8_DETAIL" description="Image - Additional View 8 Detail" hasTable="N" parentTypeId=""/&gt;</w:t>
      </w:r>
    </w:p>
    <w:p>
      <w:pPr>
        <w:pStyle w:val="Normal"/>
        <w:rPr/>
      </w:pPr>
      <w:r>
        <w:rPr/>
        <w:t xml:space="preserve">    </w:t>
      </w:r>
      <w:r>
        <w:rPr/>
        <w:t>&lt;ProductContentType productContentTypeId="XTRA_IMG_9_SMALL" description="Image - Additional View 9 Small" hasTable="N" parentTypeId=""/&gt;</w:t>
      </w:r>
    </w:p>
    <w:p>
      <w:pPr>
        <w:pStyle w:val="Normal"/>
        <w:rPr/>
      </w:pPr>
      <w:r>
        <w:rPr/>
        <w:t xml:space="preserve">    </w:t>
      </w:r>
      <w:r>
        <w:rPr/>
        <w:t>&lt;ProductContentType productContentTypeId="XTRA_IMG_9_MEDIUM" description="Image - Additional View 9 Medium" hasTable="N" parentTypeId=""/&gt;</w:t>
      </w:r>
    </w:p>
    <w:p>
      <w:pPr>
        <w:pStyle w:val="Normal"/>
        <w:rPr/>
      </w:pPr>
      <w:r>
        <w:rPr/>
        <w:t xml:space="preserve">    </w:t>
      </w:r>
      <w:r>
        <w:rPr/>
        <w:t>&lt;ProductContentType productContentTypeId="XTRA_IMG_9_LARGE" description="Image - Additional View 9 Large" hasTable="N" parentTypeId=""/&gt;</w:t>
      </w:r>
    </w:p>
    <w:p>
      <w:pPr>
        <w:pStyle w:val="Normal"/>
        <w:rPr/>
      </w:pPr>
      <w:r>
        <w:rPr/>
        <w:t xml:space="preserve">    </w:t>
      </w:r>
      <w:r>
        <w:rPr/>
        <w:t>&lt;ProductContentType productContentTypeId="XTRA_IMG_9_DETAIL" description="Image - Additional View 9 Detail" hasTable="N" parentTypeId=""/&gt;</w:t>
      </w:r>
    </w:p>
    <w:p>
      <w:pPr>
        <w:pStyle w:val="Normal"/>
        <w:rPr/>
      </w:pPr>
      <w:r>
        <w:rPr/>
        <w:t xml:space="preserve">    </w:t>
      </w:r>
      <w:r>
        <w:rPr/>
        <w:t>&lt;ProductContentType productContentTypeId="XTRA_IMG_10_SMALL" description="Image - Additional View 10 Small" hasTable="N" parentTypeId=""/&gt;</w:t>
      </w:r>
    </w:p>
    <w:p>
      <w:pPr>
        <w:pStyle w:val="Normal"/>
        <w:rPr/>
      </w:pPr>
      <w:r>
        <w:rPr/>
        <w:t xml:space="preserve">    </w:t>
      </w:r>
      <w:r>
        <w:rPr/>
        <w:t>&lt;ProductContentType productContentTypeId="XTRA_IMG_10_MEDIUM" description="Image - Additional View 10 Medium" hasTable="N" parentTypeId=""/&gt;</w:t>
      </w:r>
    </w:p>
    <w:p>
      <w:pPr>
        <w:pStyle w:val="Normal"/>
        <w:rPr/>
      </w:pPr>
      <w:r>
        <w:rPr/>
        <w:t xml:space="preserve">    </w:t>
      </w:r>
      <w:r>
        <w:rPr/>
        <w:t>&lt;ProductContentType productContentTypeId="XTRA_IMG_10_LARGE" description="Image - Additional View 10 Large" hasTable="N" parentTypeId=""/&gt;</w:t>
      </w:r>
    </w:p>
    <w:p>
      <w:pPr>
        <w:pStyle w:val="Normal"/>
        <w:rPr/>
      </w:pPr>
      <w:r>
        <w:rPr/>
        <w:t xml:space="preserve">    </w:t>
      </w:r>
      <w:r>
        <w:rPr/>
        <w:t>&lt;ProductContentType productContentTypeId="XTRA_IMG_10_DETAIL" description="Image - Additional View 10 Detail" hasTable="N" parentTypeId=""/&gt;</w:t>
      </w:r>
    </w:p>
    <w:p>
      <w:pPr>
        <w:pStyle w:val="Normal"/>
        <w:rPr/>
      </w:pPr>
      <w:r>
        <w:rPr/>
        <w:t xml:space="preserve">    </w:t>
      </w:r>
      <w:r>
        <w:rPr/>
        <w:t>&lt;ProductContentType productContentTypeId="ADDITIONAL_IMAGE_1" description="Image - Additional View 1" hasTable="N" parentTypeId=""/&gt;</w:t>
      </w:r>
    </w:p>
    <w:p>
      <w:pPr>
        <w:pStyle w:val="Normal"/>
        <w:rPr/>
      </w:pPr>
      <w:r>
        <w:rPr/>
        <w:t xml:space="preserve">    </w:t>
      </w:r>
      <w:r>
        <w:rPr/>
        <w:t>&lt;ProductContentType productContentTypeId="ADDITIONAL_IMAGE_2" description="Image - Additional View 2" hasTable="N" parentTypeId=""/&gt;</w:t>
      </w:r>
    </w:p>
    <w:p>
      <w:pPr>
        <w:pStyle w:val="Normal"/>
        <w:rPr/>
      </w:pPr>
      <w:r>
        <w:rPr/>
        <w:t xml:space="preserve">    </w:t>
      </w:r>
      <w:r>
        <w:rPr/>
        <w:t>&lt;ProductContentType productContentTypeId="ADDITIONAL_IMAGE_3" description="Image - Additional View 3" hasTable="N" parentTypeId=""/&gt;</w:t>
      </w:r>
    </w:p>
    <w:p>
      <w:pPr>
        <w:pStyle w:val="Normal"/>
        <w:rPr/>
      </w:pPr>
      <w:r>
        <w:rPr/>
        <w:t xml:space="preserve">    </w:t>
      </w:r>
      <w:r>
        <w:rPr/>
        <w:t>&lt;ProductContentType productContentTypeId="ADDITIONAL_IMAGE_4" description="Image - Additional View 4" hasTable="N" parentTypeId=""/&gt;</w:t>
      </w:r>
    </w:p>
    <w:p>
      <w:pPr>
        <w:pStyle w:val="Normal"/>
        <w:rPr/>
      </w:pPr>
      <w:r>
        <w:rPr/>
        <w:t xml:space="preserve">    </w:t>
      </w:r>
      <w:r>
        <w:rPr/>
        <w:t>&lt;ProductContentType productContentTypeId="ADDITIONAL_IMAGE_5" description="Image - Additional View 5" hasTable="N" parentTypeId=""/&gt;</w:t>
      </w:r>
    </w:p>
    <w:p>
      <w:pPr>
        <w:pStyle w:val="Normal"/>
        <w:rPr/>
      </w:pPr>
      <w:r>
        <w:rPr/>
        <w:t xml:space="preserve">    </w:t>
      </w:r>
      <w:r>
        <w:rPr/>
        <w:t>&lt;ProductContentType productContentTypeId="ADDITIONAL_IMAGE_6" description="Image - Additional View 6" hasTable="N" parentTypeId=""/&gt;</w:t>
      </w:r>
    </w:p>
    <w:p>
      <w:pPr>
        <w:pStyle w:val="Normal"/>
        <w:rPr/>
      </w:pPr>
      <w:r>
        <w:rPr/>
        <w:t xml:space="preserve">    </w:t>
      </w:r>
      <w:r>
        <w:rPr/>
        <w:t>&lt;ProductContentType productContentTypeId="ADDITIONAL_IMAGE_7" description="Image - Additional View 7" hasTable="N" parentTypeId=""/&gt;</w:t>
      </w:r>
    </w:p>
    <w:p>
      <w:pPr>
        <w:pStyle w:val="Normal"/>
        <w:rPr/>
      </w:pPr>
      <w:r>
        <w:rPr/>
        <w:t xml:space="preserve">    </w:t>
      </w:r>
      <w:r>
        <w:rPr/>
        <w:t>&lt;ProductContentType productContentTypeId="ADDITIONAL_IMAGE_8" description="Image - Additional View 8" hasTable="N" parentTypeId=""/&gt;</w:t>
      </w:r>
    </w:p>
    <w:p>
      <w:pPr>
        <w:pStyle w:val="Normal"/>
        <w:rPr/>
      </w:pPr>
      <w:r>
        <w:rPr/>
        <w:t xml:space="preserve">    </w:t>
      </w:r>
      <w:r>
        <w:rPr/>
        <w:t>&lt;ProductContentType productContentTypeId="ADDITIONAL_IMAGE_9" description="Image - Additional View 9" hasTable="N" parentTypeId=""/&gt;</w:t>
      </w:r>
    </w:p>
    <w:p>
      <w:pPr>
        <w:pStyle w:val="Normal"/>
        <w:rPr/>
      </w:pPr>
      <w:r>
        <w:rPr/>
        <w:t xml:space="preserve">    </w:t>
      </w:r>
      <w:r>
        <w:rPr/>
        <w:t>&lt;ProductContentType productContentTypeId="ADDITIONAL_IMAGE_10" description="Image - Additional View 10" hasTable="N" parentTypeId=""/&gt;</w:t>
      </w:r>
    </w:p>
    <w:p>
      <w:pPr>
        <w:pStyle w:val="Normal"/>
        <w:rPr/>
      </w:pPr>
      <w:r>
        <w:rPr/>
        <w:t xml:space="preserve">    </w:t>
      </w:r>
      <w:r>
        <w:rPr/>
        <w:t>&lt;ProductContentType productContentTypeId="HTML_PAGE_TITLE" description="Html Page Title" hasTable="N" parentTypeId=""/&gt;</w:t>
      </w:r>
    </w:p>
    <w:p>
      <w:pPr>
        <w:pStyle w:val="Normal"/>
        <w:rPr/>
      </w:pPr>
      <w:r>
        <w:rPr/>
        <w:t xml:space="preserve">    </w:t>
      </w:r>
      <w:r>
        <w:rPr/>
        <w:t>&lt;ProductContentType productContentTypeId="HTML_PAGE_META_DESC" description="Html Page Meta Description" hasTable="N" parentTypeId=""/&gt;</w:t>
      </w:r>
    </w:p>
    <w:p>
      <w:pPr>
        <w:pStyle w:val="Normal"/>
        <w:rPr/>
      </w:pPr>
      <w:r>
        <w:rPr/>
        <w:t xml:space="preserve">    </w:t>
      </w:r>
      <w:r>
        <w:rPr/>
        <w:t>&lt;ProductContentType productContentTypeId="HTML_PAGE_META_KEY" description="Html Page Meta Keyword" hasTable="N" parentTypeId=""/&gt;</w:t>
      </w:r>
    </w:p>
    <w:p>
      <w:pPr>
        <w:pStyle w:val="Normal"/>
        <w:rPr/>
      </w:pPr>
      <w:r>
        <w:rPr/>
        <w:t xml:space="preserve">    </w:t>
      </w:r>
      <w:r>
        <w:rPr/>
        <w:t>&lt;ProductContentType productContentTypeId="SMALL_IMAGE_ALT_URL" description="Image - Alt View PLP SMALL IMAGE ALT" hasTable="N" parentTypeId=""/&gt;</w:t>
      </w:r>
    </w:p>
    <w:p>
      <w:pPr>
        <w:pStyle w:val="Normal"/>
        <w:rPr/>
      </w:pPr>
      <w:r>
        <w:rPr/>
        <w:t xml:space="preserve">    </w:t>
      </w:r>
      <w:r>
        <w:rPr/>
        <w:t>&lt;ProductContentType productContentTypeId="SMALL_IMAGE_ALT" description="PLP Image Title Text" hasTable="N" parentTypeId=""/&gt;</w:t>
      </w:r>
    </w:p>
    <w:p>
      <w:pPr>
        <w:pStyle w:val="Normal"/>
        <w:rPr/>
      </w:pPr>
      <w:r>
        <w:rPr/>
        <w:t xml:space="preserve">    </w:t>
      </w:r>
      <w:r>
        <w:rPr/>
        <w:t>&lt;ProductContentType productContentTypeId="PLP_SWATCH_IMAGE_URL" description="PLP Swatch Image" hasTable="N" parentTypeId=""/&gt;</w:t>
      </w:r>
    </w:p>
    <w:p>
      <w:pPr>
        <w:pStyle w:val="Normal"/>
        <w:rPr/>
      </w:pPr>
      <w:r>
        <w:rPr/>
        <w:t xml:space="preserve">    </w:t>
      </w:r>
      <w:r>
        <w:rPr/>
        <w:t>&lt;ProductContentType productContentTypeId="PDP_SWATCH_IMAGE_URL" description="PDP Swatch Image" hasTable="N" parentTypeId=""/&gt;</w:t>
      </w:r>
    </w:p>
    <w:p>
      <w:pPr>
        <w:pStyle w:val="Normal"/>
        <w:rPr/>
      </w:pPr>
      <w:r>
        <w:rPr/>
        <w:t xml:space="preserve">    </w:t>
      </w:r>
      <w:r>
        <w:rPr/>
        <w:t>&lt;ProductContentType productContentTypeId="PDP_VIDEO_URL" description="PDP Product Video" hasTable="N" parentTypeId=""/&gt;</w:t>
      </w:r>
    </w:p>
    <w:p>
      <w:pPr>
        <w:pStyle w:val="Normal"/>
        <w:rPr/>
      </w:pPr>
      <w:r>
        <w:rPr/>
        <w:t xml:space="preserve">    </w:t>
      </w:r>
      <w:r>
        <w:rPr/>
        <w:t>&lt;ProductContentType productContentTypeId="PDP_VIDEO_360_URL" description="PDP 360 Product Video" hasTable="N" parentTypeId=""/&gt;</w:t>
      </w:r>
    </w:p>
    <w:p>
      <w:pPr>
        <w:pStyle w:val="Normal"/>
        <w:rPr/>
      </w:pPr>
      <w:r>
        <w:rPr/>
        <w:t xml:space="preserve">    </w:t>
      </w:r>
      <w:r>
        <w:rPr/>
        <w:t>&lt;PartyContentType partyContentTypeId="DESCRIPTION" description="Short Description" hasTable="N" parentTypeId=""/&gt;</w:t>
      </w:r>
    </w:p>
    <w:p>
      <w:pPr>
        <w:pStyle w:val="Normal"/>
        <w:rPr/>
      </w:pPr>
      <w:r>
        <w:rPr/>
        <w:t xml:space="preserve">    </w:t>
      </w:r>
      <w:r>
        <w:rPr/>
        <w:t>&lt;PartyContentType partyContentTypeId="LONG_DESCRIPTION" description="Long Description" hasTable="N" parentTypeId=""/&gt;</w:t>
      </w:r>
    </w:p>
    <w:p>
      <w:pPr>
        <w:pStyle w:val="Normal"/>
        <w:rPr/>
      </w:pPr>
      <w:r>
        <w:rPr/>
        <w:t xml:space="preserve">    </w:t>
      </w:r>
      <w:r>
        <w:rPr/>
        <w:t>&lt;PartyContentType partyContentTypeId="PROFILE_NAME" description="Profile Name" hasTable="N" parentTypeId=""/&gt;</w:t>
      </w:r>
    </w:p>
    <w:p>
      <w:pPr>
        <w:pStyle w:val="Normal"/>
        <w:rPr/>
      </w:pPr>
      <w:r>
        <w:rPr/>
        <w:t xml:space="preserve">    </w:t>
      </w:r>
      <w:r>
        <w:rPr/>
        <w:t>&lt;PartyContentType partyContentTypeId="PROFILE_FB_LIKE_URL" description="Profile FaceBook URL" hasTable="N" parentTypeId=""/&gt;</w:t>
      </w:r>
    </w:p>
    <w:p>
      <w:pPr>
        <w:pStyle w:val="Normal"/>
        <w:rPr/>
      </w:pPr>
      <w:r>
        <w:rPr/>
        <w:t xml:space="preserve">    </w:t>
      </w:r>
      <w:r>
        <w:rPr/>
        <w:t>&lt;PartyContentType partyContentTypeId="PROFILE_TWEET_URL" description="Profile Tweet Url" hasTable="N" parentTypeId=""/&gt;</w:t>
      </w:r>
    </w:p>
    <w:p>
      <w:pPr>
        <w:pStyle w:val="Normal"/>
        <w:rPr/>
      </w:pPr>
      <w:r>
        <w:rPr/>
        <w:t xml:space="preserve">    </w:t>
      </w:r>
      <w:r>
        <w:rPr/>
        <w:t>&lt;PartyContentType partyContentTypeId="PROFILE_IMAGE_URL" description="Profile Image Url" hasTable="N" parentTypeId=""/&gt;</w:t>
      </w:r>
    </w:p>
    <w:p>
      <w:pPr>
        <w:pStyle w:val="Normal"/>
        <w:rPr/>
      </w:pPr>
      <w:r>
        <w:rPr/>
        <w:t xml:space="preserve">    </w:t>
      </w:r>
      <w:r>
        <w:rPr/>
        <w:t>&lt;PartyContentType partyContentTypeId="STORE_HOURS" description="Store Working Hours" hasTable="N" parentTypeId=""/&gt;</w:t>
      </w:r>
    </w:p>
    <w:p>
      <w:pPr>
        <w:pStyle w:val="Normal"/>
        <w:rPr/>
      </w:pPr>
      <w:r>
        <w:rPr/>
        <w:t xml:space="preserve">    </w:t>
      </w:r>
      <w:r>
        <w:rPr/>
        <w:t>&lt;PartyContentType partyContentTypeId="STORE_NOTICE" description="Store Notice" hasTable="N" parentTypeId=""/&gt;</w:t>
      </w:r>
    </w:p>
    <w:p>
      <w:pPr>
        <w:pStyle w:val="Normal"/>
        <w:rPr/>
      </w:pPr>
      <w:r>
        <w:rPr/>
        <w:t xml:space="preserve">    </w:t>
      </w:r>
      <w:r>
        <w:rPr/>
        <w:t>&lt;PartyContentType partyContentTypeId="STORE_CONTENT_SPOT" description="Store Content Spot" hasTable="N" parentTypeId=""/&gt;</w:t>
      </w:r>
    </w:p>
    <w:p>
      <w:pPr>
        <w:pStyle w:val="Normal"/>
        <w:rPr/>
      </w:pPr>
      <w:r>
        <w:rPr/>
        <w:t xml:space="preserve">    </w:t>
      </w:r>
      <w:r>
        <w:rPr/>
        <w:t>&lt;FeatureDataResourceType featureDataResourceTypeId="PLP_SWATCH_IMAGE_URL" description="PLP Default Swatch Image URL" hasTable="N"/&gt;</w:t>
      </w:r>
    </w:p>
    <w:p>
      <w:pPr>
        <w:pStyle w:val="Normal"/>
        <w:rPr/>
      </w:pPr>
      <w:r>
        <w:rPr/>
        <w:t xml:space="preserve">    </w:t>
      </w:r>
      <w:r>
        <w:rPr/>
        <w:t>&lt;FeatureDataResourceType featureDataResourceTypeId="PDP_SWATCH_IMAGE_URL" description="PDP Default Swatch Image URL" hasTable="N"/&gt;</w:t>
      </w:r>
    </w:p>
    <w:p>
      <w:pPr>
        <w:pStyle w:val="Normal"/>
        <w:rPr/>
      </w:pPr>
      <w:r>
        <w:rPr/>
        <w:t xml:space="preserve">    </w:t>
      </w:r>
      <w:r>
        <w:rPr/>
        <w:t>&lt;PaymentGatewayConfigType paymentGatewayConfigTypeId="SAGEPAYTOKEN" hasTable="N" description="SagePay Token Payment Gateway"/&gt;</w:t>
      </w:r>
    </w:p>
    <w:p>
      <w:pPr>
        <w:pStyle w:val="Normal"/>
        <w:rPr/>
      </w:pPr>
      <w:r>
        <w:rPr/>
        <w:t xml:space="preserve">    </w:t>
      </w:r>
      <w:r>
        <w:rPr/>
        <w:t>&lt;PaymentMethodType description="SagePay Token" paymentMethodTypeId="SAGEPAY_TOKEN"/&gt;</w:t>
      </w:r>
    </w:p>
    <w:p>
      <w:pPr>
        <w:pStyle w:val="Normal"/>
        <w:rPr/>
      </w:pPr>
      <w:r>
        <w:rPr/>
        <w:t xml:space="preserve">    </w:t>
      </w:r>
      <w:r>
        <w:rPr/>
        <w:t>&lt;ContentType contentTypeId="BF_CONTENT_LIBRARY" description="content library" hasTable="N" parentTypeId=""/&gt;</w:t>
      </w:r>
    </w:p>
    <w:p>
      <w:pPr>
        <w:pStyle w:val="Normal"/>
        <w:rPr/>
      </w:pPr>
      <w:r>
        <w:rPr/>
        <w:t xml:space="preserve">    </w:t>
      </w:r>
      <w:r>
        <w:rPr/>
        <w:t>&lt;ContentType contentTypeId="BF_HOME_PAGE" description="home page" hasTable="N" parentTypeId=""/&gt;</w:t>
      </w:r>
    </w:p>
    <w:p>
      <w:pPr>
        <w:pStyle w:val="Normal"/>
        <w:rPr/>
      </w:pPr>
      <w:r>
        <w:rPr/>
        <w:t xml:space="preserve">    </w:t>
      </w:r>
      <w:r>
        <w:rPr/>
        <w:t>&lt;ContentType contentTypeId="BF_SITE_INFO" description="site info" hasTable="N" parentTypeId=""/&gt;</w:t>
      </w:r>
    </w:p>
    <w:p>
      <w:pPr>
        <w:pStyle w:val="Normal"/>
        <w:rPr/>
      </w:pPr>
      <w:r>
        <w:rPr/>
        <w:t xml:space="preserve">    </w:t>
      </w:r>
      <w:r>
        <w:rPr/>
        <w:t>&lt;ContentType contentTypeId="BF_STATIC_PAGE" description="static page" hasTable="N" parentTypeId=""/&gt;</w:t>
      </w:r>
    </w:p>
    <w:p>
      <w:pPr>
        <w:pStyle w:val="Normal"/>
        <w:rPr/>
      </w:pPr>
      <w:r>
        <w:rPr/>
        <w:t xml:space="preserve">    </w:t>
      </w:r>
      <w:r>
        <w:rPr/>
        <w:t>&lt;ContentType contentTypeId="BF_PAGE_TOP_SPOT" description="page spot" hasTable="N" parentTypeId=""/&gt;</w:t>
      </w:r>
    </w:p>
    <w:p>
      <w:pPr>
        <w:pStyle w:val="Normal"/>
        <w:rPr/>
      </w:pPr>
      <w:r>
        <w:rPr/>
        <w:t xml:space="preserve">    </w:t>
      </w:r>
      <w:r>
        <w:rPr/>
        <w:t>&lt;ContentType contentTypeId="BF_PDP_SPOT" description="PDP spot" hasTable="N" parentTypeId=""/&gt;</w:t>
      </w:r>
    </w:p>
    <w:p>
      <w:pPr>
        <w:pStyle w:val="Normal"/>
        <w:rPr/>
      </w:pPr>
      <w:r>
        <w:rPr/>
        <w:t xml:space="preserve">    </w:t>
      </w:r>
      <w:r>
        <w:rPr/>
        <w:t>&lt;ContentType contentTypeId="BF_EMAIL_TEMPLATE" description="email template" hasTable="N" parentTypeId=""/&gt;</w:t>
      </w:r>
    </w:p>
    <w:p>
      <w:pPr>
        <w:pStyle w:val="Normal"/>
        <w:rPr/>
      </w:pPr>
      <w:r>
        <w:rPr/>
        <w:t xml:space="preserve">   </w:t>
      </w:r>
    </w:p>
    <w:p>
      <w:pPr>
        <w:pStyle w:val="Normal"/>
        <w:rPr/>
      </w:pPr>
      <w:r>
        <w:rPr/>
      </w:r>
    </w:p>
    <w:p>
      <w:pPr>
        <w:pStyle w:val="Normal"/>
        <w:rPr/>
      </w:pPr>
      <w:r>
        <w:rPr/>
      </w:r>
    </w:p>
    <w:p>
      <w:pPr>
        <w:pStyle w:val="Normal"/>
        <w:rPr/>
      </w:pPr>
      <w:r>
        <w:rPr/>
        <w:t>//********************************************************************************************</w:t>
      </w:r>
    </w:p>
    <w:p>
      <w:pPr>
        <w:pStyle w:val="Normal"/>
        <w:rPr/>
      </w:pPr>
      <w:r>
        <w:rPr/>
        <w:t>//ECOMMERCE CSS UPDATES</w:t>
      </w:r>
    </w:p>
    <w:p>
      <w:pPr>
        <w:pStyle w:val="Normal"/>
        <w:rPr/>
      </w:pPr>
      <w:r>
        <w:rPr/>
        <w:t>//FILE: bigFishClientSkin.css</w:t>
      </w:r>
    </w:p>
    <w:p>
      <w:pPr>
        <w:pStyle w:val="Normal"/>
        <w:rPr/>
      </w:pPr>
      <w:r>
        <w:rPr/>
        <w:t>//********************************************************************************************</w:t>
      </w:r>
    </w:p>
    <w:p>
      <w:pPr>
        <w:pStyle w:val="Normal"/>
        <w:rPr/>
      </w:pPr>
      <w:r>
        <w:rPr/>
      </w:r>
    </w:p>
    <w:p>
      <w:pPr>
        <w:pStyle w:val="Normal"/>
        <w:rPr/>
      </w:pPr>
      <w:r>
        <w:rPr/>
        <w:t xml:space="preserve">//Add </w:t>
      </w:r>
    </w:p>
    <w:p>
      <w:pPr>
        <w:pStyle w:val="Normal"/>
        <w:rPr/>
      </w:pPr>
      <w:r>
        <w:rPr/>
      </w:r>
    </w:p>
    <w:p>
      <w:pPr>
        <w:pStyle w:val="Normal"/>
        <w:rPr/>
      </w:pPr>
      <w:r>
        <w:rPr/>
      </w:r>
    </w:p>
    <w:p>
      <w:pPr>
        <w:pStyle w:val="Normal"/>
        <w:rPr/>
      </w:pPr>
      <w:r>
        <w:rPr/>
      </w:r>
    </w:p>
    <w:p>
      <w:pPr>
        <w:pStyle w:val="Normal"/>
        <w:rPr/>
      </w:pPr>
      <w:r>
        <w:rPr/>
        <w:t>//Remove</w:t>
      </w:r>
    </w:p>
    <w:p>
      <w:pPr>
        <w:pStyle w:val="Normal"/>
        <w:rPr/>
      </w:pPr>
      <w:r>
        <w:rPr/>
      </w:r>
    </w:p>
    <w:p>
      <w:pPr>
        <w:pStyle w:val="Normal"/>
        <w:rPr/>
      </w:pPr>
      <w:r>
        <w:rPr/>
      </w:r>
    </w:p>
    <w:p>
      <w:pPr>
        <w:pStyle w:val="Normal"/>
        <w:rPr/>
      </w:pPr>
      <w:r>
        <w:rPr/>
        <w:t>//********************************************************************************************</w:t>
      </w:r>
    </w:p>
    <w:p>
      <w:pPr>
        <w:pStyle w:val="Normal"/>
        <w:rPr/>
      </w:pPr>
      <w:r>
        <w:rPr/>
        <w:t>//OSAFE PROPERTIES UPDATE</w:t>
      </w:r>
    </w:p>
    <w:p>
      <w:pPr>
        <w:pStyle w:val="Normal"/>
        <w:rPr/>
      </w:pPr>
      <w:r>
        <w:rPr/>
        <w:t>//FILE: osafe.properties.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t xml:space="preserve"> </w:t>
      </w:r>
      <w:r>
        <w:rPr/>
        <w:t xml:space="preserve">1/21/2013 - Issue #:28124 </w:t>
      </w:r>
    </w:p>
    <w:p>
      <w:pPr>
        <w:pStyle w:val="Normal"/>
        <w:rPr/>
      </w:pPr>
      <w:r>
        <w:rPr/>
        <w:t xml:space="preserve">    </w:t>
      </w:r>
      <w:r>
        <w:rPr/>
        <w:t>goodIdentificationTypes = @goodIdentificationTypes@</w:t>
      </w:r>
    </w:p>
    <w:p>
      <w:pPr>
        <w:pStyle w:val="Normal"/>
        <w:rPr/>
      </w:pPr>
      <w:r>
        <w:rPr/>
        <w:t>//********************************************************************************************</w:t>
      </w:r>
    </w:p>
    <w:p>
      <w:pPr>
        <w:pStyle w:val="Normal"/>
        <w:rPr/>
      </w:pPr>
      <w:r>
        <w:rPr/>
        <w:t>//EECAS XML TEMPLATE UPDATE</w:t>
      </w:r>
    </w:p>
    <w:p>
      <w:pPr>
        <w:pStyle w:val="Normal"/>
        <w:rPr/>
      </w:pPr>
      <w:r>
        <w:rPr/>
        <w:t>//FILE: eecas.xml.template</w:t>
      </w:r>
    </w:p>
    <w:p>
      <w:pPr>
        <w:pStyle w:val="Normal"/>
        <w:rPr/>
      </w:pPr>
      <w:r>
        <w:rPr/>
        <w:t>//********************************************************************************************</w:t>
      </w:r>
    </w:p>
    <w:p>
      <w:pPr>
        <w:pStyle w:val="Normal"/>
        <w:rPr/>
      </w:pPr>
      <w:r>
        <w:rPr/>
      </w:r>
    </w:p>
    <w:p>
      <w:pPr>
        <w:pStyle w:val="Normal"/>
        <w:rPr/>
      </w:pPr>
      <w:r>
        <w:rPr/>
      </w:r>
    </w:p>
    <w:p>
      <w:pPr>
        <w:pStyle w:val="Normal"/>
        <w:rPr/>
      </w:pPr>
      <w:r>
        <w:rPr/>
        <w:t>//********************************************************************************************</w:t>
      </w:r>
    </w:p>
    <w:p>
      <w:pPr>
        <w:pStyle w:val="Normal"/>
        <w:rPr/>
      </w:pPr>
      <w:r>
        <w:rPr/>
        <w:t>//OFBIZ COMPONENT XML UPDATES</w:t>
      </w:r>
    </w:p>
    <w:p>
      <w:pPr>
        <w:pStyle w:val="Normal"/>
        <w:rPr/>
      </w:pPr>
      <w:r>
        <w:rPr/>
        <w:t>//FILE: ofbiz-component.xml.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w:t>
      </w:r>
    </w:p>
    <w:p>
      <w:pPr>
        <w:pStyle w:val="Normal"/>
        <w:rPr/>
      </w:pPr>
      <w:r>
        <w:rPr/>
        <w:t>//CLIENT STORE SEED DATA XML UPDATES</w:t>
      </w:r>
    </w:p>
    <w:p>
      <w:pPr>
        <w:pStyle w:val="Normal"/>
        <w:rPr/>
      </w:pPr>
      <w:r>
        <w:rPr/>
        <w:t>//FILE: clientStoreSeedData.xml.template</w:t>
      </w:r>
    </w:p>
    <w:p>
      <w:pPr>
        <w:pStyle w:val="Normal"/>
        <w:rPr/>
      </w:pPr>
      <w:r>
        <w:rPr/>
        <w:t>//********************************************************************************************</w:t>
      </w:r>
    </w:p>
    <w:p>
      <w:pPr>
        <w:pStyle w:val="Normal"/>
        <w:rPr/>
      </w:pPr>
      <w:r>
        <w:rPr/>
      </w:r>
    </w:p>
    <w:p>
      <w:pPr>
        <w:pStyle w:val="Normal"/>
        <w:rPr/>
      </w:pPr>
      <w:r>
        <w:rPr/>
        <w:t>//Add</w:t>
      </w:r>
    </w:p>
    <w:p>
      <w:pPr>
        <w:pStyle w:val="Normal"/>
        <w:rPr/>
      </w:pPr>
      <w:r>
        <w:rPr/>
        <w:t>12/27/2012 - Issue# 27840</w:t>
      </w:r>
    </w:p>
    <w:p>
      <w:pPr>
        <w:pStyle w:val="Normal"/>
        <w:rPr/>
      </w:pPr>
      <w:r>
        <w:rPr/>
        <w:t>&lt;XProductStoreParm productStoreId="@store.productStoreId@" parmKey="CHECKOUT_ALLOW_COD" parmValue="FALSE" description="Determines if COD (Cash on Delivery) is an option for checkout. This is used extensively in the Indian marketplace." parmCategory="CHECKOUT"/&gt;</w:t>
      </w:r>
    </w:p>
    <w:p>
      <w:pPr>
        <w:pStyle w:val="Normal"/>
        <w:rPr/>
      </w:pPr>
      <w:r>
        <w:rPr/>
        <w:t>&lt;XProductStoreParm productStoreId="@store.productStoreId@" parmKey="CHECKOUT_ALLOW_GOOGLE" parmValue="FALSE" description="Determines if Google Checkout is an acceptable for of payment during the Check Out process." parmCategory="CHECKOUT"/&gt;</w:t>
      </w:r>
    </w:p>
    <w:p>
      <w:pPr>
        <w:pStyle w:val="Normal"/>
        <w:rPr/>
      </w:pPr>
      <w:r>
        <w:rPr/>
      </w:r>
    </w:p>
    <w:p>
      <w:pPr>
        <w:pStyle w:val="Normal"/>
        <w:rPr/>
      </w:pPr>
      <w:r>
        <w:rPr/>
        <w:t>01/17/2013 - Issue# 28076</w:t>
      </w:r>
    </w:p>
    <w:p>
      <w:pPr>
        <w:pStyle w:val="Normal"/>
        <w:rPr/>
      </w:pPr>
      <w:r>
        <w:rPr/>
        <w:t>&lt;XProductStoreParm productStoreId="@store.productStoreId@" parmKey="IMG_SIZE_ACCESSORY_H" parmValue="187" description="Height of the PDP Accessory Image" parmCategory="IMAGE"/&gt;</w:t>
      </w:r>
    </w:p>
    <w:p>
      <w:pPr>
        <w:pStyle w:val="Normal"/>
        <w:rPr/>
      </w:pPr>
      <w:r>
        <w:rPr/>
        <w:t>&lt;XProductStoreParm productStoreId="@store.productStoreId@" parmKey="IMG_SIZE_ACCESSORY_W" parmValue="140" description="Width of PDP Accessory Image" parmCategory="IMAGE"/&gt;</w:t>
      </w:r>
    </w:p>
    <w:p>
      <w:pPr>
        <w:pStyle w:val="Normal"/>
        <w:rPr/>
      </w:pPr>
      <w:r>
        <w:rPr/>
      </w:r>
    </w:p>
    <w:p>
      <w:pPr>
        <w:pStyle w:val="Normal"/>
        <w:rPr/>
      </w:pPr>
      <w:r>
        <w:rPr/>
        <w:t>01/17/2013 - Issue# 28098</w:t>
      </w:r>
    </w:p>
    <w:p>
      <w:pPr>
        <w:pStyle w:val="Normal"/>
        <w:rPr/>
      </w:pPr>
      <w:r>
        <w:rPr/>
        <w:t>&lt;GoodIdentificationType description="Google Id" goodIdentificationTypeId="GOOGLE_ID" hasTable="N" parentTypeId=""/&gt;</w:t>
      </w:r>
    </w:p>
    <w:p>
      <w:pPr>
        <w:pStyle w:val="Normal"/>
        <w:rPr/>
      </w:pPr>
      <w:r>
        <w:rPr/>
      </w:r>
    </w:p>
    <w:p>
      <w:pPr>
        <w:pStyle w:val="Normal"/>
        <w:rPr/>
      </w:pPr>
      <w:r>
        <w:rPr/>
        <w:t>01/21/2013 - Issue# 28124</w:t>
      </w:r>
    </w:p>
    <w:p>
      <w:pPr>
        <w:pStyle w:val="Normal"/>
        <w:rPr/>
      </w:pPr>
      <w:r>
        <w:rPr/>
        <w:t>&lt;XProductStoreParm productStoreId="@store.productStoreId@" parmKey="PRODUCT_INC_GOOD_ID" parmValue="SKU, GOOGLE_ID, ISBN, MANUFACTURER_ID_NO" description="A comma separated list of which Good Identification Type IDs to include in the Admin Product detail screen." parmCategory="PRODUCT"/&gt;</w:t>
      </w:r>
    </w:p>
    <w:p>
      <w:pPr>
        <w:pStyle w:val="Normal"/>
        <w:rPr/>
      </w:pPr>
      <w:r>
        <w:rPr/>
      </w:r>
    </w:p>
    <w:p>
      <w:pPr>
        <w:pStyle w:val="Normal"/>
        <w:rPr/>
      </w:pPr>
      <w:r>
        <w:rPr/>
        <w:t>01/24/2013 - Issue# 28200</w:t>
      </w:r>
    </w:p>
    <w:p>
      <w:pPr>
        <w:pStyle w:val="Normal"/>
        <w:rPr/>
      </w:pPr>
      <w:r>
        <w:rPr/>
        <w:t>&lt;XProductStoreParm productStoreId="@store.productStoreId@" parmKey="CLP_HIDE_SUB_CATEGORIES" parmValue="FALSE" description="On the CLP (Category Listing Page) a value of TRUE will hide all standard sub-categories on the assumption that Content Spots will be displayed in order to manage the customer experience on every CLP." parmCategory="CLP"/&gt;</w:t>
      </w:r>
    </w:p>
    <w:p>
      <w:pPr>
        <w:pStyle w:val="Normal"/>
        <w:rPr/>
      </w:pPr>
      <w:r>
        <w:rPr/>
      </w:r>
    </w:p>
    <w:p>
      <w:pPr>
        <w:pStyle w:val="Normal"/>
        <w:rPr/>
      </w:pPr>
      <w:r>
        <w:rPr/>
      </w:r>
    </w:p>
    <w:p>
      <w:pPr>
        <w:pStyle w:val="Normal"/>
        <w:rPr/>
      </w:pPr>
      <w:r>
        <w:rPr/>
        <w:t>//Remove</w:t>
      </w:r>
    </w:p>
    <w:p>
      <w:pPr>
        <w:pStyle w:val="Normal"/>
        <w:rPr/>
      </w:pPr>
      <w:r>
        <w:rPr/>
      </w:r>
    </w:p>
    <w:p>
      <w:pPr>
        <w:pStyle w:val="Normal"/>
        <w:rPr/>
      </w:pPr>
      <w:r>
        <w:rPr/>
        <w:t>01/30/2013 - Issue# 28183</w:t>
      </w:r>
    </w:p>
    <w:p>
      <w:pPr>
        <w:pStyle w:val="Normal"/>
        <w:rPr/>
      </w:pPr>
      <w:r>
        <w:rPr/>
        <w:t>&lt;Content contentId="OTS_PPOINT" contentTypeId="WEB_SITE_PUB_PT" contentName="Web Site Publish Point" description=""/&gt;</w:t>
      </w:r>
    </w:p>
    <w:p>
      <w:pPr>
        <w:pStyle w:val="Normal"/>
        <w:rPr/>
      </w:pPr>
      <w:r>
        <w:rPr/>
        <w:t>&lt;XContentXref productStoreId="@store.productStoreId@" bfContentId="SI_HEADER_CONTENT" contentId="SI_HEADER_CONTENT" contentTypeId="BF_SITE_INFO"/&gt;</w:t>
      </w:r>
    </w:p>
    <w:p>
      <w:pPr>
        <w:pStyle w:val="Normal"/>
        <w:rPr/>
      </w:pPr>
      <w:r>
        <w:rPr/>
        <w:t>&lt;XContentXref productStoreId="@store.productStoreId@" bfContentId="SI_FOOTER_CONTENT" contentId="SI_FOOTER_CONTENT" contentTypeId="BF_SITE_INFO"/&gt;</w:t>
      </w:r>
    </w:p>
    <w:p>
      <w:pPr>
        <w:pStyle w:val="Normal"/>
        <w:rPr/>
      </w:pPr>
      <w:r>
        <w:rPr/>
        <w:t>&lt;XContentXref productStoreId="@store.productStoreId@" bfContentId="SI_LOGO" contentId="SI_LOGO" contentTypeId="BF_SITE_INFO"/&gt;</w:t>
      </w:r>
    </w:p>
    <w:p>
      <w:pPr>
        <w:pStyle w:val="Normal"/>
        <w:rPr/>
      </w:pPr>
      <w:r>
        <w:rPr/>
        <w:t>&lt;XContentXref productStoreId="@store.productStoreId@" bfContentId="SI_SHOPPING_CART" contentId="SI_SHOPPING_CART" contentTypeId="BF_SITE_INFO"/&gt;</w:t>
      </w:r>
    </w:p>
    <w:p>
      <w:pPr>
        <w:pStyle w:val="Normal"/>
        <w:rPr/>
      </w:pPr>
      <w:r>
        <w:rPr/>
        <w:t>&lt;XContentXref productStoreId="@store.productStoreId@" bfContentId="SI_SEARCH" contentId="SI_SEARCH" contentTypeId="BF_SITE_INFO"/&gt;</w:t>
      </w:r>
    </w:p>
    <w:p>
      <w:pPr>
        <w:pStyle w:val="Normal"/>
        <w:rPr/>
      </w:pPr>
      <w:r>
        <w:rPr/>
        <w:t>&lt;XContentXref productStoreId="@store.productStoreId@" bfContentId="SI_MAILING_LIST" contentId="SI_MAILING_LIST" contentTypeId="BF_SITE_INFO"/&gt;</w:t>
      </w:r>
    </w:p>
    <w:p>
      <w:pPr>
        <w:pStyle w:val="Normal"/>
        <w:rPr/>
      </w:pPr>
      <w:r>
        <w:rPr/>
        <w:t>&lt;XContentXref productStoreId="@store.productStoreId@" bfContentId="SI_HEAD_TAG_CONTENT" contentId="SI_HEAD_TAG_CONTENT" contentTypeId="BF_SITE_INFO"/&gt;</w:t>
      </w:r>
    </w:p>
    <w:p>
      <w:pPr>
        <w:pStyle w:val="Normal"/>
        <w:rPr/>
      </w:pPr>
      <w:r>
        <w:rPr/>
        <w:t>&lt;XContentXref productStoreId="@store.productStoreId@" bfContentId="HPS_01" contentId="HPS_01" contentTypeId="BF_HOME_PAGE"/&gt;</w:t>
      </w:r>
    </w:p>
    <w:p>
      <w:pPr>
        <w:pStyle w:val="Normal"/>
        <w:rPr/>
      </w:pPr>
      <w:r>
        <w:rPr/>
        <w:t>&lt;XContentXref productStoreId="@store.productStoreId@" bfContentId="HPS_02" contentId="HPS_02" contentTypeId="BF_HOME_PAGE"/&gt;</w:t>
      </w:r>
    </w:p>
    <w:p>
      <w:pPr>
        <w:pStyle w:val="Normal"/>
        <w:rPr/>
      </w:pPr>
      <w:r>
        <w:rPr/>
        <w:t>&lt;XContentXref productStoreId="@store.productStoreId@" bfContentId="HPS_03" contentId="HPS_03" contentTypeId="BF_HOME_PAGE"/&gt;</w:t>
      </w:r>
    </w:p>
    <w:p>
      <w:pPr>
        <w:pStyle w:val="Normal"/>
        <w:rPr/>
      </w:pPr>
      <w:r>
        <w:rPr/>
        <w:t>&lt;XContentXref productStoreId="@store.productStoreId@" bfContentId="HPS_04" contentId="HPS_04" contentTypeId="BF_HOME_PAGE"/&gt;</w:t>
      </w:r>
    </w:p>
    <w:p>
      <w:pPr>
        <w:pStyle w:val="Normal"/>
        <w:rPr/>
      </w:pPr>
      <w:r>
        <w:rPr/>
        <w:t>&lt;XContentXref productStoreId="@store.productStoreId@" bfContentId="HPS_05" contentId="HPS_05" contentTypeId="BF_HOME_PAGE"/&gt;</w:t>
      </w:r>
    </w:p>
    <w:p>
      <w:pPr>
        <w:pStyle w:val="Normal"/>
        <w:rPr/>
      </w:pPr>
      <w:r>
        <w:rPr/>
        <w:t>&lt;XContentXref productStoreId="@store.productStoreId@" bfContentId="HPS_06" contentId="HPS_06" contentTypeId="BF_HOME_PAGE"/&gt;</w:t>
      </w:r>
    </w:p>
    <w:p>
      <w:pPr>
        <w:pStyle w:val="Normal"/>
        <w:rPr/>
      </w:pPr>
      <w:r>
        <w:rPr/>
        <w:t>&lt;XContentXref productStoreId="@store.productStoreId@" bfContentId="HPS_07" contentId="HPS_07" contentTypeId="BF_HOME_PAGE"/&gt;</w:t>
      </w:r>
    </w:p>
    <w:p>
      <w:pPr>
        <w:pStyle w:val="Normal"/>
        <w:rPr/>
      </w:pPr>
      <w:r>
        <w:rPr/>
        <w:t>&lt;XContentXref productStoreId="@store.productStoreId@" bfContentId="HPS_08" contentId="HPS_08" contentTypeId="BF_HOME_PAGE"/&gt;</w:t>
      </w:r>
    </w:p>
    <w:p>
      <w:pPr>
        <w:pStyle w:val="Normal"/>
        <w:rPr/>
      </w:pPr>
      <w:r>
        <w:rPr/>
        <w:t>&lt;XContentXref productStoreId="@store.productStoreId@" bfContentId="HPS_09" contentId="HPS_09" contentTypeId="BF_HOME_PAGE"/&gt;</w:t>
      </w:r>
    </w:p>
    <w:p>
      <w:pPr>
        <w:pStyle w:val="Normal"/>
        <w:rPr/>
      </w:pPr>
      <w:r>
        <w:rPr/>
        <w:t>&lt;XContentXref productStoreId="@store.productStoreId@" bfContentId="HPS_10" contentId="HPS_10" contentTypeId="BF_HOME_PAGE"/&gt;</w:t>
      </w:r>
    </w:p>
    <w:p>
      <w:pPr>
        <w:pStyle w:val="Normal"/>
        <w:rPr/>
      </w:pPr>
      <w:r>
        <w:rPr/>
        <w:t>&lt;XContentXref productStoreId="@store.productStoreId@" bfContentId="HPS_11" contentId="HPS_11" contentTypeId="BF_HOME_PAGE"/&gt;</w:t>
      </w:r>
    </w:p>
    <w:p>
      <w:pPr>
        <w:pStyle w:val="Normal"/>
        <w:rPr/>
      </w:pPr>
      <w:r>
        <w:rPr/>
        <w:t>&lt;XContentXref productStoreId="@store.productStoreId@" bfContentId="HPS_12" contentId="HPS_12" contentTypeId="BF_HOME_PAGE"/&gt;</w:t>
      </w:r>
    </w:p>
    <w:p>
      <w:pPr>
        <w:pStyle w:val="Normal"/>
        <w:rPr/>
      </w:pPr>
      <w:r>
        <w:rPr/>
        <w:t>&lt;XContentXref productStoreId="@store.productStoreId@" bfContentId="HPS_13" contentId="HPS_13" contentTypeId="BF_HOME_PAGE"/&gt;</w:t>
      </w:r>
    </w:p>
    <w:p>
      <w:pPr>
        <w:pStyle w:val="Normal"/>
        <w:rPr/>
      </w:pPr>
      <w:r>
        <w:rPr/>
        <w:t>&lt;XContentXref productStoreId="@store.productStoreId@" bfContentId="HPS_14" contentId="HPS_14" contentTypeId="BF_HOME_PAGE"/&gt;</w:t>
      </w:r>
    </w:p>
    <w:p>
      <w:pPr>
        <w:pStyle w:val="Normal"/>
        <w:rPr/>
      </w:pPr>
      <w:r>
        <w:rPr/>
        <w:t>&lt;XContentXref productStoreId="@store.productStoreId@" bfContentId="HPS_15" contentId="HPS_15" contentTypeId="BF_HOME_PAGE"/&gt;</w:t>
      </w:r>
    </w:p>
    <w:p>
      <w:pPr>
        <w:pStyle w:val="Normal"/>
        <w:rPr/>
      </w:pPr>
      <w:r>
        <w:rPr/>
        <w:t>&lt;XContentXref productStoreId="@store.productStoreId@" bfContentId="HPS_16" contentId="HPS_16" contentTypeId="BF_HOME_PAGE"/&gt;</w:t>
      </w:r>
    </w:p>
    <w:p>
      <w:pPr>
        <w:pStyle w:val="Normal"/>
        <w:rPr/>
      </w:pPr>
      <w:r>
        <w:rPr/>
        <w:t>&lt;XContentXref productStoreId="@store.productStoreId@" bfContentId="PTS_ADDR_BOOK_VIEW" contentId="PTS_ADDR_BOOK_VIEW" contentTypeId="BF_PAGE_TOP_SPOT"/&gt;</w:t>
      </w:r>
    </w:p>
    <w:p>
      <w:pPr>
        <w:pStyle w:val="Normal"/>
        <w:rPr/>
      </w:pPr>
      <w:r>
        <w:rPr/>
        <w:t>&lt;XContentXref productStoreId="@store.productStoreId@" bfContentId="PTS_ADDR_BOOK_EDIT" contentId="PTS_ADDR_BOOK_EDIT" contentTypeId="BF_PAGE_TOP_SPOT"/&gt;</w:t>
      </w:r>
    </w:p>
    <w:p>
      <w:pPr>
        <w:pStyle w:val="Normal"/>
        <w:rPr/>
      </w:pPr>
      <w:r>
        <w:rPr/>
        <w:t>&lt;XContentXref productStoreId="@store.productStoreId@" bfContentId="PTS_MY_ACCOUNT" contentId="PTS_MY_ACCOUNT" contentTypeId="BF_PAGE_TOP_SPOT"/&gt;</w:t>
      </w:r>
    </w:p>
    <w:p>
      <w:pPr>
        <w:pStyle w:val="Normal"/>
        <w:rPr/>
      </w:pPr>
      <w:r>
        <w:rPr/>
        <w:t>&lt;XContentXref productStoreId="@store.productStoreId@" bfContentId="PTS_ORDER_CONFIRM" contentId="PTS_ORDER_CONFIRM" contentTypeId="BF_PAGE_TOP_SPOT"/&gt;</w:t>
      </w:r>
    </w:p>
    <w:p>
      <w:pPr>
        <w:pStyle w:val="Normal"/>
        <w:rPr/>
      </w:pPr>
      <w:r>
        <w:rPr/>
        <w:t>&lt;XContentXref productStoreId="@store.productStoreId@" bfContentId="PTS_ORDER_STATUS" contentId="PTS_ORDER_STATUS" contentTypeId="BF_PAGE_TOP_SPOT"/&gt;</w:t>
      </w:r>
    </w:p>
    <w:p>
      <w:pPr>
        <w:pStyle w:val="Normal"/>
        <w:rPr/>
      </w:pPr>
      <w:r>
        <w:rPr/>
        <w:t>&lt;XContentXref productStoreId="@store.productStoreId@" bfContentId="PTS_ORDER_SUMMARY" contentId="PTS_ORDER_SUMMARY" contentTypeId="BF_PAGE_TOP_SPOT"/&gt;</w:t>
      </w:r>
    </w:p>
    <w:p>
      <w:pPr>
        <w:pStyle w:val="Normal"/>
        <w:rPr/>
      </w:pPr>
      <w:r>
        <w:rPr/>
        <w:t>&lt;XContentXref productStoreId="@store.productStoreId@" bfContentId="PTS_SHIPPING_ADDRESS" contentId="PTS_SHIPPING_ADDRESS" contentTypeId="BF_PAGE_TOP_SPOT"/&gt;</w:t>
      </w:r>
    </w:p>
    <w:p>
      <w:pPr>
        <w:pStyle w:val="Normal"/>
        <w:rPr/>
      </w:pPr>
      <w:r>
        <w:rPr/>
        <w:t>&lt;XContentXref productStoreId="@store.productStoreId@" bfContentId="PTS_SHIPPING_METHOD" contentId="PTS_SHIPPING_METHOD" contentTypeId="BF_PAGE_TOP_SPOT"/&gt;</w:t>
      </w:r>
    </w:p>
    <w:p>
      <w:pPr>
        <w:pStyle w:val="Normal"/>
        <w:rPr/>
      </w:pPr>
      <w:r>
        <w:rPr/>
        <w:t>&lt;XContentXref productStoreId="@store.productStoreId@" bfContentId="PTS_SHOPPING_CART" contentId="PTS_SHOPPING_CART" contentTypeId="BF_PAGE_TOP_SPOT"/&gt;</w:t>
      </w:r>
    </w:p>
    <w:p>
      <w:pPr>
        <w:pStyle w:val="Normal"/>
        <w:rPr/>
      </w:pPr>
      <w:r>
        <w:rPr/>
        <w:t>&lt;XContentXref productStoreId="@store.productStoreId@" bfContentId="PTS_CONTACT_US" contentId="PTS_CONTACT_US" contentTypeId="BF_PAGE_TOP_SPOT"/&gt;</w:t>
      </w:r>
    </w:p>
    <w:p>
      <w:pPr>
        <w:pStyle w:val="Normal"/>
        <w:rPr/>
      </w:pPr>
      <w:r>
        <w:rPr/>
        <w:t>&lt;XContentXref productStoreId="@store.productStoreId@" bfContentId="PTS_STORE_LOCATOR" contentId="PTS_STORE_LOCATOR" contentTypeId="BF_PAGE_TOP_SPOT"/&gt;</w:t>
      </w:r>
    </w:p>
    <w:p>
      <w:pPr>
        <w:pStyle w:val="Normal"/>
        <w:rPr/>
      </w:pPr>
      <w:r>
        <w:rPr/>
        <w:t>&lt;XContentXref productStoreId="@store.productStoreId@" bfContentId="PTS_MAILING_LIST" contentId="PTS_MAILING_LIST" contentTypeId="BF_PAGE_TOP_SPOT"/&gt;</w:t>
      </w:r>
    </w:p>
    <w:p>
      <w:pPr>
        <w:pStyle w:val="Normal"/>
        <w:rPr/>
      </w:pPr>
      <w:r>
        <w:rPr/>
        <w:t>&lt;XContentXref productStoreId="@store.productStoreId@" bfContentId="PTS_LOGIN" contentId="PTS_LOGIN" contentTypeId="BF_PAGE_TOP_SPOT"/&gt;</w:t>
      </w:r>
    </w:p>
    <w:p>
      <w:pPr>
        <w:pStyle w:val="Normal"/>
        <w:rPr/>
      </w:pPr>
      <w:r>
        <w:rPr/>
        <w:t>&lt;XContentXref productStoreId="@store.productStoreId@" bfContentId="PTS_LOGIN_INFO" contentId="PTS_LOGIN_INFO" contentTypeId="BF_PAGE_TOP_SPOT"/&gt;</w:t>
      </w:r>
    </w:p>
    <w:p>
      <w:pPr>
        <w:pStyle w:val="Normal"/>
        <w:rPr/>
      </w:pPr>
      <w:r>
        <w:rPr/>
        <w:t>&lt;XContentXref productStoreId="@store.productStoreId@" bfContentId="PTS_PERSONAL_INFO" contentId="PTS_PERSONAL_INFO" contentTypeId="BF_PAGE_TOP_SPOT"/&gt;</w:t>
      </w:r>
    </w:p>
    <w:p>
      <w:pPr>
        <w:pStyle w:val="Normal"/>
        <w:rPr/>
      </w:pPr>
      <w:r>
        <w:rPr/>
        <w:t>&lt;XContentXref productStoreId="@store.productStoreId@" bfContentId="PTS_CONFIRM" contentId="PTS_CONFIRM" contentTypeId="BF_PAGE_TOP_SPOT"/&gt;</w:t>
      </w:r>
    </w:p>
    <w:p>
      <w:pPr>
        <w:pStyle w:val="Normal"/>
        <w:rPr/>
      </w:pPr>
      <w:r>
        <w:rPr/>
        <w:t>&lt;XContentXref productStoreId="@store.productStoreId@" bfContentId="PTS_SEARCH_NO_RESULT" contentId="PTS_SEARCH_NO_RESULT" contentTypeId="BF_PAGE_TOP_SPOT"/&gt;</w:t>
      </w:r>
    </w:p>
    <w:p>
      <w:pPr>
        <w:pStyle w:val="Normal"/>
        <w:rPr/>
      </w:pPr>
      <w:r>
        <w:rPr/>
        <w:t>&lt;XContentXref productStoreId="@store.productStoreId@" bfContentId="PTS_ONE_STEP_CHKOUT" contentId="PTS_ONE_STEP_CHKOUT" contentTypeId="BF_PAGE_TOP_SPOT"/&gt;</w:t>
      </w:r>
    </w:p>
    <w:p>
      <w:pPr>
        <w:pStyle w:val="Normal"/>
        <w:rPr/>
      </w:pPr>
      <w:r>
        <w:rPr/>
        <w:t>&lt;XContentXref productStoreId="@store.productStoreId@" bfContentId="PTS_STORE_PICKUP" contentId="PTS_STORE_PICKUP" contentTypeId="BF_PAGE_TOP_SPOT"/&gt;</w:t>
      </w:r>
    </w:p>
    <w:p>
      <w:pPr>
        <w:pStyle w:val="Normal"/>
        <w:rPr/>
      </w:pPr>
      <w:r>
        <w:rPr/>
        <w:t>&lt;XContentXref productStoreId="@store.productStoreId@" bfContentId="PES_ADDR_BOOK_VIEW" contentId="PES_ADDR_BOOK_VIEW" contentTypeId="BF_PAGE_TOP_SPOT"/&gt;</w:t>
      </w:r>
    </w:p>
    <w:p>
      <w:pPr>
        <w:pStyle w:val="Normal"/>
        <w:rPr/>
      </w:pPr>
      <w:r>
        <w:rPr/>
        <w:t>&lt;XContentXref productStoreId="@store.productStoreId@" bfContentId="PES_ADDR_BOOK_EDIT" contentId="PES_ADDR_BOOK_EDIT" contentTypeId="BF_PAGE_TOP_SPOT"/&gt;</w:t>
      </w:r>
    </w:p>
    <w:p>
      <w:pPr>
        <w:pStyle w:val="Normal"/>
        <w:rPr/>
      </w:pPr>
      <w:r>
        <w:rPr/>
        <w:t>&lt;XContentXref productStoreId="@store.productStoreId@" bfContentId="PES_MY_ACCOUNT" contentId="PES_MY_ACCOUNT" contentTypeId="BF_PAGE_TOP_SPOT"/&gt;</w:t>
      </w:r>
    </w:p>
    <w:p>
      <w:pPr>
        <w:pStyle w:val="Normal"/>
        <w:rPr/>
      </w:pPr>
      <w:r>
        <w:rPr/>
        <w:t>&lt;XContentXref productStoreId="@store.productStoreId@" bfContentId="PES_ORDER_CONFIRM" contentId="PES_ORDER_CONFIRM" contentTypeId="BF_PAGE_TOP_SPOT"/&gt;</w:t>
      </w:r>
    </w:p>
    <w:p>
      <w:pPr>
        <w:pStyle w:val="Normal"/>
        <w:rPr/>
      </w:pPr>
      <w:r>
        <w:rPr/>
        <w:t>&lt;XContentXref productStoreId="@store.productStoreId@" bfContentId="PES_ORDER_STATUS" contentId="PES_ORDER_STATUS" contentTypeId="BF_PAGE_TOP_SPOT"/&gt;</w:t>
      </w:r>
    </w:p>
    <w:p>
      <w:pPr>
        <w:pStyle w:val="Normal"/>
        <w:rPr/>
      </w:pPr>
      <w:r>
        <w:rPr/>
        <w:t>&lt;XContentXref productStoreId="@store.productStoreId@" bfContentId="PES_ORDER_SUMMARY" contentId="PES_ORDER_SUMMARY" contentTypeId="BF_PAGE_TOP_SPOT"/&gt;</w:t>
      </w:r>
    </w:p>
    <w:p>
      <w:pPr>
        <w:pStyle w:val="Normal"/>
        <w:rPr/>
      </w:pPr>
      <w:r>
        <w:rPr/>
        <w:t>&lt;XContentXref productStoreId="@store.productStoreId@" bfContentId="PES_SHIPPING_ADDRESS" contentId="PES_SHIPPING_ADDRESS" contentTypeId="BF_PAGE_TOP_SPOT"/&gt;</w:t>
      </w:r>
    </w:p>
    <w:p>
      <w:pPr>
        <w:pStyle w:val="Normal"/>
        <w:rPr/>
      </w:pPr>
      <w:r>
        <w:rPr/>
        <w:t>&lt;XContentXref productStoreId="@store.productStoreId@" bfContentId="PES_SHIPPING_METHOD" contentId="PES_SHIPPING_METHOD" contentTypeId="BF_PAGE_TOP_SPOT"/&gt;</w:t>
      </w:r>
    </w:p>
    <w:p>
      <w:pPr>
        <w:pStyle w:val="Normal"/>
        <w:rPr/>
      </w:pPr>
      <w:r>
        <w:rPr/>
        <w:t>&lt;XContentXref productStoreId="@store.productStoreId@" bfContentId="PES_SHOPPING_CART" contentId="PES_SHOPPING_CART" contentTypeId="BF_PAGE_TOP_SPOT"/&gt;</w:t>
      </w:r>
    </w:p>
    <w:p>
      <w:pPr>
        <w:pStyle w:val="Normal"/>
        <w:rPr/>
      </w:pPr>
      <w:r>
        <w:rPr/>
        <w:t>&lt;XContentXref productStoreId="@store.productStoreId@" bfContentId="PES_CONTACT_US" contentId="PES_CONTACT_US" contentTypeId="BF_PAGE_TOP_SPOT"/&gt;</w:t>
      </w:r>
    </w:p>
    <w:p>
      <w:pPr>
        <w:pStyle w:val="Normal"/>
        <w:rPr/>
      </w:pPr>
      <w:r>
        <w:rPr/>
        <w:t>&lt;XContentXref productStoreId="@store.productStoreId@" bfContentId="PES_STORE_LOCATOR" contentId="PES_STORE_LOCATOR" contentTypeId="BF_PAGE_TOP_SPOT"/&gt;</w:t>
      </w:r>
    </w:p>
    <w:p>
      <w:pPr>
        <w:pStyle w:val="Normal"/>
        <w:rPr/>
      </w:pPr>
      <w:r>
        <w:rPr/>
        <w:t>&lt;XContentXref productStoreId="@store.productStoreId@" bfContentId="PES_MAILING_LIST" contentId="PES_MAILING_LIST" contentTypeId="BF_PAGE_TOP_SPOT"/&gt;</w:t>
      </w:r>
    </w:p>
    <w:p>
      <w:pPr>
        <w:pStyle w:val="Normal"/>
        <w:rPr/>
      </w:pPr>
      <w:r>
        <w:rPr/>
        <w:t>&lt;XContentXref productStoreId="@store.productStoreId@" bfContentId="PES_LOGIN" contentId="PES_LOGIN" contentTypeId="BF_PAGE_TOP_SPOT"/&gt;</w:t>
      </w:r>
    </w:p>
    <w:p>
      <w:pPr>
        <w:pStyle w:val="Normal"/>
        <w:rPr/>
      </w:pPr>
      <w:r>
        <w:rPr/>
        <w:t>&lt;XContentXref productStoreId="@store.productStoreId@" bfContentId="PES_LOGIN_INFO" contentId="PES_LOGIN_INFO" contentTypeId="BF_PAGE_TOP_SPOT"/&gt;</w:t>
      </w:r>
    </w:p>
    <w:p>
      <w:pPr>
        <w:pStyle w:val="Normal"/>
        <w:rPr/>
      </w:pPr>
      <w:r>
        <w:rPr/>
        <w:t>&lt;XContentXref productStoreId="@store.productStoreId@" bfContentId="PES_PERSONAL_INFO" contentId="PES_PERSONAL_INFO" contentTypeId="BF_PAGE_TOP_SPOT"/&gt;</w:t>
      </w:r>
    </w:p>
    <w:p>
      <w:pPr>
        <w:pStyle w:val="Normal"/>
        <w:rPr/>
      </w:pPr>
      <w:r>
        <w:rPr/>
        <w:t>&lt;XContentXref productStoreId="@store.productStoreId@" bfContentId="PES_CONFIRM" contentId="PES_CONFIRM" contentTypeId="BF_PAGE_TOP_SPOT"/&gt;</w:t>
      </w:r>
    </w:p>
    <w:p>
      <w:pPr>
        <w:pStyle w:val="Normal"/>
        <w:rPr/>
      </w:pPr>
      <w:r>
        <w:rPr/>
        <w:t>&lt;XContentXref productStoreId="@store.productStoreId@" bfContentId="PES_SEARCH_NO_RESULT" contentId="PES_SEARCH_NO_RESULT" contentTypeId="BF_PAGE_TOP_SPOT"/&gt;</w:t>
      </w:r>
    </w:p>
    <w:p>
      <w:pPr>
        <w:pStyle w:val="Normal"/>
        <w:rPr/>
      </w:pPr>
      <w:r>
        <w:rPr/>
        <w:t>&lt;XContentXref productStoreId="@store.productStoreId@" bfContentId="PES_ONE_STEP_CHKOUT" contentId="PES_ONE_STEP_CHKOUT" contentTypeId="BF_PAGE_TOP_SPOT"/&gt;</w:t>
      </w:r>
    </w:p>
    <w:p>
      <w:pPr>
        <w:pStyle w:val="Normal"/>
        <w:rPr/>
      </w:pPr>
      <w:r>
        <w:rPr/>
        <w:t>&lt;XContentXref productStoreId="@store.productStoreId@" bfContentId="PES_STORE_PICKUP" contentId="PES_STORE_PICKUP" contentTypeId="BF_PAGE_TOP_SPOT"/&gt;</w:t>
      </w:r>
    </w:p>
    <w:p>
      <w:pPr>
        <w:pStyle w:val="Normal"/>
        <w:rPr/>
      </w:pPr>
      <w:r>
        <w:rPr/>
        <w:t>&lt;XContentXref productStoreId="@store.productStoreId@" bfContentId="PDP_CONTENT_01" contentId="PDP_CONTENT_01" contentTypeId="BF_PAGE_TOP_SPOT"/&gt;</w:t>
      </w:r>
    </w:p>
    <w:p>
      <w:pPr>
        <w:pStyle w:val="Normal"/>
        <w:rPr/>
      </w:pPr>
      <w:r>
        <w:rPr/>
        <w:t>&lt;XContentXref productStoreId="@store.productStoreId@" bfContentId="PDP_CONTENT_02" contentId="PDP_CONTENT_02" contentTypeId="BF_PAGE_TOP_SPOT"/&gt;</w:t>
      </w:r>
    </w:p>
    <w:p>
      <w:pPr>
        <w:pStyle w:val="Normal"/>
        <w:rPr/>
      </w:pPr>
      <w:r>
        <w:rPr/>
        <w:t>&lt;XContentXref productStoreId="@store.productStoreId@" bfContentId="PDP_CONTENT_03" contentId="PDP_CONTENT_03" contentTypeId="BF_PAGE_TOP_SPOT"/&gt;</w:t>
      </w:r>
    </w:p>
    <w:p>
      <w:pPr>
        <w:pStyle w:val="Normal"/>
        <w:rPr/>
      </w:pPr>
      <w:r>
        <w:rPr/>
        <w:t>&lt;XContentXref productStoreId="@store.productStoreId@" bfContentId="PDP_CONTENT_04" contentId="PDP_CONTENT_04" contentTypeId="BF_PAGE_TOP_SPOT"/&gt;</w:t>
      </w:r>
    </w:p>
    <w:p>
      <w:pPr>
        <w:pStyle w:val="Normal"/>
        <w:rPr/>
      </w:pPr>
      <w:r>
        <w:rPr/>
        <w:t>&lt;XContentXref productStoreId="@store.productStoreId@" bfContentId="PDP_CONTENT_05" contentId="PDP_CONTENT_05" contentTypeId="BF_PAGE_TOP_SPOT"/&gt;</w:t>
      </w:r>
    </w:p>
    <w:p>
      <w:pPr>
        <w:pStyle w:val="Normal"/>
        <w:rPr/>
      </w:pPr>
      <w:r>
        <w:rPr/>
        <w:t>&lt;XContentXref productStoreId="@store.productStoreId@" bfContentId="PS_INTRODUCED" contentId="PS_INTRODUCED" contentTypeId="BF_PDP_SPOT"/&gt;</w:t>
      </w:r>
    </w:p>
    <w:p>
      <w:pPr>
        <w:pStyle w:val="Normal"/>
        <w:rPr/>
      </w:pPr>
      <w:r>
        <w:rPr/>
        <w:t>&lt;XContentXref productStoreId="@store.productStoreId@" bfContentId="PS_DISCONTINUED" contentId="PS_DISCONTINUED" contentTypeId="BF_PDP_SPOT"/&gt;</w:t>
      </w:r>
    </w:p>
    <w:p>
      <w:pPr>
        <w:pStyle w:val="Normal"/>
        <w:rPr/>
      </w:pPr>
      <w:r>
        <w:rPr/>
        <w:t>&lt;XContentXref productStoreId="@store.productStoreId@" bfContentId="SP_ABOUT_US" contentId="SP_ABOUT_US" contentTypeId="BF_STATIC_PAGE"/&gt;</w:t>
      </w:r>
    </w:p>
    <w:p>
      <w:pPr>
        <w:pStyle w:val="Normal"/>
        <w:rPr/>
      </w:pPr>
      <w:r>
        <w:rPr/>
        <w:t>&lt;XContentXref productStoreId="@store.productStoreId@" bfContentId="SP_PRIVACY_POLICY" contentId="SP_PRIVACY_POLICY" contentTypeId="BF_STATIC_PAGE"/&gt;</w:t>
      </w:r>
    </w:p>
    <w:p>
      <w:pPr>
        <w:pStyle w:val="Normal"/>
        <w:rPr/>
      </w:pPr>
      <w:r>
        <w:rPr/>
        <w:t>&lt;XContentXref productStoreId="@store.productStoreId@" bfContentId="SP_TERMS_CONDITIONS" contentId="SP_TERMS_CONDITIONS" contentTypeId="BF_STATIC_PAGE"/&gt;</w:t>
      </w:r>
    </w:p>
    <w:p>
      <w:pPr>
        <w:pStyle w:val="Normal"/>
        <w:rPr/>
      </w:pPr>
      <w:r>
        <w:rPr/>
        <w:t>&lt;XContentXref productStoreId="@store.productStoreId@" bfContentId="SP_SITE_MAP" contentId="SP_SITE_MAP" contentTypeId="BF_STATIC_PAGE"/&gt;</w:t>
      </w:r>
    </w:p>
    <w:p>
      <w:pPr>
        <w:pStyle w:val="Normal"/>
        <w:rPr/>
      </w:pPr>
      <w:r>
        <w:rPr/>
        <w:t>&lt;XContentXref productStoreId="@store.productStoreId@" bfContentId="SP_ERROR_PAGE" contentId="SP_ERROR_PAGE" contentTypeId="BF_STATIC_PAGE"/&gt;</w:t>
      </w:r>
    </w:p>
    <w:p>
      <w:pPr>
        <w:pStyle w:val="Normal"/>
        <w:rPr/>
      </w:pPr>
      <w:r>
        <w:rPr/>
        <w:t>&lt;XContentXref productStoreId="@store.productStoreId@" bfContentId="SP_RETURN_POLICY" contentId="SP_RETURN_POLICY" contentTypeId="BF_STATIC_PAGE"/&gt;</w:t>
      </w:r>
    </w:p>
    <w:p>
      <w:pPr>
        <w:pStyle w:val="Normal"/>
        <w:rPr/>
      </w:pPr>
      <w:r>
        <w:rPr/>
        <w:t>&lt;XContentXref productStoreId="@store.productStoreId@" bfContentId="SP_CONTACT_US" contentId="SP_CONTACT_US" contentTypeId="BF_STATIC_PAGE"/&gt;</w:t>
      </w:r>
    </w:p>
    <w:p>
      <w:pPr>
        <w:pStyle w:val="Normal"/>
        <w:rPr/>
      </w:pPr>
      <w:r>
        <w:rPr/>
        <w:t>&lt;XContentXref productStoreId="@store.productStoreId@" bfContentId="E_COMMON_HEADER" contentId="E_COMMON_HEADER" contentTypeId="BF_EMAIL_TEMPLATE"/&gt;</w:t>
      </w:r>
    </w:p>
    <w:p>
      <w:pPr>
        <w:pStyle w:val="Normal"/>
        <w:rPr/>
      </w:pPr>
      <w:r>
        <w:rPr/>
        <w:t>&lt;XContentXref productStoreId="@store.productStoreId@" bfContentId="E_COMMON_STYLES" contentId="E_COMMON_STYLES" contentTypeId="BF_EMAIL_TEMPLATE"/&gt;</w:t>
      </w:r>
    </w:p>
    <w:p>
      <w:pPr>
        <w:pStyle w:val="Normal"/>
        <w:rPr/>
      </w:pPr>
      <w:r>
        <w:rPr/>
        <w:t>&lt;XContentXref productStoreId="@store.productStoreId@" bfContentId="E_COMMON_FOOTER" contentId="E_COMMON_FOOTER" contentTypeId="BF_EMAIL_TEMPLATE"/&gt;</w:t>
      </w:r>
    </w:p>
    <w:p>
      <w:pPr>
        <w:pStyle w:val="Normal"/>
        <w:rPr/>
      </w:pPr>
      <w:r>
        <w:rPr/>
        <w:t>&lt;XContentXref productStoreId="@store.productStoreId@" bfContentId="E_NEW_CUSTOMER" contentId="E_NEW_CUSTOMER" contentTypeId="BF_EMAIL_TEMPLATE"/&gt;</w:t>
      </w:r>
    </w:p>
    <w:p>
      <w:pPr>
        <w:pStyle w:val="Normal"/>
        <w:rPr/>
      </w:pPr>
      <w:r>
        <w:rPr/>
        <w:t>&lt;XContentXref productStoreId="@store.productStoreId@" bfContentId="E_CHANGE_CUSTOMER" contentId="E_CHANGE_CUSTOMER" contentTypeId="BF_EMAIL_TEMPLATE"/&gt;</w:t>
      </w:r>
    </w:p>
    <w:p>
      <w:pPr>
        <w:pStyle w:val="Normal"/>
        <w:rPr/>
      </w:pPr>
      <w:r>
        <w:rPr/>
        <w:t>&lt;XContentXref productStoreId="@store.productStoreId@" bfContentId="E_FORGOT_PASSWORD" contentId="E_FORGOT_PASSWORD" contentTypeId="BF_EMAIL_TEMPLATE"/&gt;</w:t>
      </w:r>
    </w:p>
    <w:p>
      <w:pPr>
        <w:pStyle w:val="Normal"/>
        <w:rPr/>
      </w:pPr>
      <w:r>
        <w:rPr/>
        <w:t>&lt;XContentXref productStoreId="@store.productStoreId@" bfContentId="E_ABANDON_CART" contentId="E_ABANDON_CART" contentTypeId="BF_EMAIL_TEMPLATE"/&gt;</w:t>
      </w:r>
    </w:p>
    <w:p>
      <w:pPr>
        <w:pStyle w:val="Normal"/>
        <w:rPr/>
      </w:pPr>
      <w:r>
        <w:rPr/>
        <w:t>&lt;XContentXref productStoreId="@store.productStoreId@" bfContentId="E_CONTACT_US" contentId="E_CONTACT_US" contentTypeId="BF_EMAIL_TEMPLATE"/&gt;</w:t>
      </w:r>
    </w:p>
    <w:p>
      <w:pPr>
        <w:pStyle w:val="Normal"/>
        <w:rPr/>
      </w:pPr>
      <w:r>
        <w:rPr/>
        <w:t>&lt;XContentXref productStoreId="@store.productStoreId@" bfContentId="E_REQUEST_CATALOG" contentId="E_REQUEST_CATALOG" contentTypeId="BF_EMAIL_TEMPLATE"/&gt;</w:t>
      </w:r>
    </w:p>
    <w:p>
      <w:pPr>
        <w:pStyle w:val="Normal"/>
        <w:rPr/>
      </w:pPr>
      <w:r>
        <w:rPr/>
        <w:t>&lt;XContentXref productStoreId="@store.productStoreId@" bfContentId="E_ORDER_CONFIRM" contentId="E_ORDER_CONFIRM" contentTypeId="BF_EMAIL_TEMPLATE"/&gt;</w:t>
      </w:r>
    </w:p>
    <w:p>
      <w:pPr>
        <w:pStyle w:val="Normal"/>
        <w:rPr/>
      </w:pPr>
      <w:r>
        <w:rPr/>
        <w:t>&lt;XContentXref productStoreId="@store.productStoreId@" bfContentId="E_ORDER_CHANGE" contentId="E_ORDER_CHANGE" contentTypeId="BF_EMAIL_TEMPLATE"/&gt;</w:t>
      </w:r>
    </w:p>
    <w:p>
      <w:pPr>
        <w:pStyle w:val="Normal"/>
        <w:rPr/>
      </w:pPr>
      <w:r>
        <w:rPr/>
        <w:t>&lt;XContentXref productStoreId="@store.productStoreId@" bfContentId="E_SHIP_REVIEW" contentId="E_SHIP_REVIEW" contentTypeId="BF_EMAIL_TEMPLATE"/&gt;</w:t>
      </w:r>
    </w:p>
    <w:p>
      <w:pPr>
        <w:pStyle w:val="Normal"/>
        <w:rPr/>
      </w:pPr>
      <w:r>
        <w:rPr/>
        <w:t>&lt;XContentXref productStoreId="@store.productStoreId@" bfContentId="E_ORDER_DETAIL" contentId="E_ORDER_DETAIL" contentTypeId="BF_EMAIL_TEMPLATE"/&gt;</w:t>
      </w:r>
    </w:p>
    <w:p>
      <w:pPr>
        <w:pStyle w:val="Normal"/>
        <w:rPr/>
      </w:pPr>
      <w:r>
        <w:rPr/>
        <w:t>&lt;XContentXref productStoreId="@store.productStoreId@" bfContentId="E_MAILING_LIST" contentId="E_MAILING_LIST" contentTypeId="BF_EMAIL_TEMPLATE"/&gt;</w:t>
      </w:r>
    </w:p>
    <w:p>
      <w:pPr>
        <w:pStyle w:val="Normal"/>
        <w:rPr/>
      </w:pPr>
      <w:r>
        <w:rPr/>
        <w:t>&lt;XContentXref productStoreId="@store.productStoreId@" bfContentId="E_SCHED_JOB_ALERT" contentId="E_SCHED_JOB_ALERT" contentTypeId="BF_EMAIL_TEMPLATE"/&gt;</w:t>
      </w:r>
    </w:p>
    <w:p>
      <w:pPr>
        <w:pStyle w:val="Normal"/>
        <w:rPr/>
      </w:pPr>
      <w:r>
        <w:rPr/>
        <w:t>&lt;GoodIdentificationType description="Google Id" goodIdentificationTypeId="GOOGLE_ID" hasTable="N" parentTypeId=""/&gt;</w:t>
      </w:r>
    </w:p>
    <w:p>
      <w:pPr>
        <w:pStyle w:val="Normal"/>
        <w:rPr/>
      </w:pPr>
      <w:r>
        <w:rPr/>
        <w:t>&lt;MimeTypeHtmlTemplate mimeTypeId="text/html" templateLocation=""/&gt;</w:t>
      </w:r>
    </w:p>
    <w:p>
      <w:pPr>
        <w:pStyle w:val="Normal"/>
        <w:rPr/>
      </w:pPr>
      <w:r>
        <w:rPr/>
        <w:t>&lt;MimeTypeHtmlTemplate mimeTypeId="application/octet-stream" templateLocation=""/&gt;</w:t>
      </w:r>
    </w:p>
    <w:p>
      <w:pPr>
        <w:pStyle w:val="Normal"/>
        <w:rPr/>
      </w:pPr>
      <w:r>
        <w:rPr/>
      </w:r>
    </w:p>
    <w:p>
      <w:pPr>
        <w:pStyle w:val="Normal"/>
        <w:rPr/>
      </w:pPr>
      <w:r>
        <w:rPr/>
      </w:r>
    </w:p>
    <w:p>
      <w:pPr>
        <w:pStyle w:val="Normal"/>
        <w:rPr/>
      </w:pPr>
      <w:r>
        <w:rPr/>
        <w:t>//********************************************************************************************</w:t>
      </w:r>
    </w:p>
    <w:p>
      <w:pPr>
        <w:pStyle w:val="Normal"/>
        <w:rPr/>
      </w:pPr>
      <w:r>
        <w:rPr/>
        <w:t>//CACHE PROPERTIES</w:t>
      </w:r>
    </w:p>
    <w:p>
      <w:pPr>
        <w:pStyle w:val="Normal"/>
        <w:rPr/>
      </w:pPr>
      <w:r>
        <w:rPr/>
        <w:t>//FILE: cache.properties</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t>//Edit</w:t>
      </w:r>
    </w:p>
    <w:p>
      <w:pPr>
        <w:pStyle w:val="Normal"/>
        <w:rPr/>
      </w:pPr>
      <w:r>
        <w:rPr/>
      </w:r>
    </w:p>
    <w:p>
      <w:pPr>
        <w:pStyle w:val="Normal"/>
        <w:rPr/>
      </w:pPr>
      <w:r>
        <w:rPr/>
        <w:t>//********************************************************************************************</w:t>
      </w:r>
    </w:p>
    <w:p>
      <w:pPr>
        <w:pStyle w:val="Normal"/>
        <w:rPr/>
      </w:pPr>
      <w:r>
        <w:rPr/>
        <w:t>//JS LIBRARIES</w:t>
      </w:r>
    </w:p>
    <w:p>
      <w:pPr>
        <w:pStyle w:val="Normal"/>
        <w:rPr/>
      </w:pPr>
      <w:r>
        <w:rPr/>
        <w:t>//DIRECTORY: osafe-theme/js/lib</w:t>
      </w:r>
    </w:p>
    <w:p>
      <w:pPr>
        <w:pStyle w:val="Normal"/>
        <w:rPr/>
      </w:pPr>
      <w:r>
        <w:rPr/>
        <w:t>//********************************************************************************************</w:t>
      </w:r>
    </w:p>
    <w:p>
      <w:pPr>
        <w:pStyle w:val="Normal"/>
        <w:rPr/>
      </w:pPr>
      <w:r>
        <w:rPr/>
      </w:r>
    </w:p>
    <w:p>
      <w:pPr>
        <w:pStyle w:val="Normal"/>
        <w:rPr/>
      </w:pPr>
      <w:r>
        <w:rPr/>
        <w:t>//Add</w:t>
      </w:r>
    </w:p>
    <w:p>
      <w:pPr>
        <w:pStyle w:val="Normal"/>
        <w:rPr/>
      </w:pPr>
      <w:r>
        <w:rPr/>
        <w:t>12/20/2012 Issue# 27805</w:t>
      </w:r>
    </w:p>
    <w:p>
      <w:pPr>
        <w:pStyle w:val="Normal"/>
        <w:rPr/>
      </w:pPr>
      <w:r>
        <w:rPr/>
        <w:t>jquery-1.7.2.min.js</w:t>
      </w:r>
    </w:p>
    <w:p>
      <w:pPr>
        <w:pStyle w:val="Normal"/>
        <w:rPr/>
      </w:pPr>
      <w:r>
        <w:rPr/>
      </w:r>
    </w:p>
    <w:p>
      <w:pPr>
        <w:pStyle w:val="Normal"/>
        <w:rPr/>
      </w:pPr>
      <w:r>
        <w:rPr/>
        <w:t>//Remove</w:t>
      </w:r>
    </w:p>
    <w:p>
      <w:pPr>
        <w:pStyle w:val="Normal"/>
        <w:rPr/>
      </w:pPr>
      <w:r>
        <w:rPr/>
        <w:t>12/20/2012 Issue# 27805</w:t>
      </w:r>
    </w:p>
    <w:p>
      <w:pPr>
        <w:pStyle w:val="Normal"/>
        <w:rPr/>
      </w:pPr>
      <w:r>
        <w:rPr/>
        <w:t>jquery-1.5.2.min.js</w:t>
      </w:r>
    </w:p>
    <w:p>
      <w:pPr>
        <w:pStyle w:val="Normal"/>
        <w:rPr/>
      </w:pPr>
      <w:r>
        <w:rPr/>
        <w:t>01/04/2013 Issue# 27894</w:t>
      </w:r>
    </w:p>
    <w:p>
      <w:pPr>
        <w:pStyle w:val="Normal"/>
        <w:rPr/>
      </w:pPr>
      <w:r>
        <w:rPr/>
        <w:t>Dropdown.js</w:t>
      </w:r>
    </w:p>
    <w:p>
      <w:pPr>
        <w:pStyle w:val="Normal"/>
        <w:rPr/>
      </w:pPr>
      <w:r>
        <w:rPr/>
      </w:r>
    </w:p>
    <w:p>
      <w:pPr>
        <w:pStyle w:val="Normal"/>
        <w:rPr/>
      </w:pPr>
      <w:r>
        <w:rPr/>
        <w:t>//Edit</w:t>
      </w:r>
    </w:p>
    <w:p>
      <w:pPr>
        <w:pStyle w:val="Normal"/>
        <w:rPr/>
      </w:pPr>
      <w:r>
        <w:rPr/>
      </w:r>
    </w:p>
    <w:p>
      <w:pPr>
        <w:pStyle w:val="Normal"/>
        <w:rPr/>
      </w:pPr>
      <w:r>
        <w:rPr/>
        <w:t>//********************************************************************************************</w:t>
      </w:r>
    </w:p>
    <w:p>
      <w:pPr>
        <w:pStyle w:val="Normal"/>
        <w:rPr/>
      </w:pPr>
      <w:r>
        <w:rPr/>
        <w:t>//VISUAL THEME RESOURCE</w:t>
      </w:r>
    </w:p>
    <w:p>
      <w:pPr>
        <w:pStyle w:val="Normal"/>
        <w:rPr/>
      </w:pPr>
      <w:r>
        <w:rPr/>
        <w:t>//FILE: OsafeThemeData.xml.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r>
    </w:p>
    <w:p>
      <w:pPr>
        <w:pStyle w:val="Normal"/>
        <w:rPr/>
      </w:pPr>
      <w:r>
        <w:rPr/>
        <w:t>//Remove</w:t>
      </w:r>
    </w:p>
    <w:p>
      <w:pPr>
        <w:pStyle w:val="Normal"/>
        <w:rPr/>
      </w:pPr>
      <w:r>
        <w:rPr/>
        <w:t>1/8/2013 Issue# 27890</w:t>
      </w:r>
    </w:p>
    <w:p>
      <w:pPr>
        <w:pStyle w:val="Normal"/>
        <w:rPr/>
      </w:pPr>
      <w:r>
        <w:rPr/>
        <w:t>&lt;VisualThemeResource visualThemeId="OSAFE_DEFAULT" resourceTypeEnumId="VT_HDR_JAVASCRIPT" resourceValue="/osafe_theme/example.js" sequenceId="01"/&gt;</w:t>
      </w:r>
    </w:p>
    <w:p>
      <w:pPr>
        <w:pStyle w:val="Normal"/>
        <w:rPr/>
      </w:pPr>
      <w:r>
        <w:rPr/>
      </w:r>
    </w:p>
    <w:p>
      <w:pPr>
        <w:pStyle w:val="Normal"/>
        <w:rPr/>
      </w:pPr>
      <w:r>
        <w:rPr/>
        <w:t>//Edit</w:t>
      </w:r>
    </w:p>
    <w:p>
      <w:pPr>
        <w:pStyle w:val="Normal"/>
        <w:rPr/>
      </w:pPr>
      <w:r>
        <w:rPr/>
      </w:r>
    </w:p>
    <w:p>
      <w:pPr>
        <w:pStyle w:val="Normal"/>
        <w:rPr/>
      </w:pPr>
      <w:r>
        <w:rPr/>
        <w:t xml:space="preserve">//comment out all servic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48:00Z</dcterms:created>
  <dc:creator>lshein</dc:creator>
  <dc:description/>
  <cp:keywords/>
  <dc:language>en-US</dc:language>
  <cp:lastModifiedBy>lshein</cp:lastModifiedBy>
  <dcterms:modified xsi:type="dcterms:W3CDTF">2013-10-02T17:48:00Z</dcterms:modified>
  <cp:revision>2</cp:revision>
  <dc:subject/>
  <dc:title>//********************************************************************************************</dc:title>
</cp:coreProperties>
</file>