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        TABLE OF CONTENTS</w:t>
      </w:r>
    </w:p>
    <w:p>
      <w:pPr>
        <w:pStyle w:val="Normal"/>
        <w:rPr/>
      </w:pPr>
      <w:r>
        <w:rPr/>
        <w:t xml:space="preserve">//RELEASE ITEMS - Notes on items in this release </w:t>
      </w:r>
    </w:p>
    <w:p>
      <w:pPr>
        <w:pStyle w:val="Normal"/>
        <w:rPr/>
      </w:pPr>
      <w:r>
        <w:rPr/>
        <w:t>//SQL UPDATES - SQL statements to be executed against DB</w:t>
      </w:r>
    </w:p>
    <w:p>
      <w:pPr>
        <w:pStyle w:val="Normal"/>
        <w:rPr/>
      </w:pPr>
      <w:r>
        <w:rPr/>
        <w:t>//BIGFISH PARAMETERS UPDATES - System Parameters added/removed (Entity: X_PRODUCT_STORE_PARM)</w:t>
      </w:r>
    </w:p>
    <w:p>
      <w:pPr>
        <w:pStyle w:val="Normal"/>
        <w:rPr/>
      </w:pPr>
      <w:r>
        <w:rPr/>
        <w:t>//BIGFISH TYPES - Specific DB Types added/removed</w:t>
      </w:r>
    </w:p>
    <w:p>
      <w:pPr>
        <w:pStyle w:val="Normal"/>
        <w:rPr/>
      </w:pPr>
      <w:r>
        <w:rPr/>
        <w:t>//BIGFISH EXTENDED STORE - Options added/remoced to script for additional product stores</w:t>
      </w:r>
    </w:p>
    <w:p>
      <w:pPr>
        <w:pStyle w:val="Normal"/>
        <w:rPr/>
      </w:pPr>
      <w:r>
        <w:rPr/>
        <w:t>//BIGFISH CONTENT MENU - Detailed options added/removed to maintain BigFish Content Menu options (emails, page content)</w:t>
      </w:r>
    </w:p>
    <w:p>
      <w:pPr>
        <w:pStyle w:val="Normal"/>
        <w:rPr/>
      </w:pPr>
      <w:r>
        <w:rPr/>
        <w:t>//LABEL UPDATES - Ecommerce Labels added/removed</w:t>
      </w:r>
    </w:p>
    <w:p>
      <w:pPr>
        <w:pStyle w:val="Normal"/>
        <w:rPr/>
      </w:pPr>
      <w:r>
        <w:rPr/>
        <w:t>//DIV SEQUENCE UPDATES - Ecommerce DIV sequence items added/removed</w:t>
      </w:r>
    </w:p>
    <w:p>
      <w:pPr>
        <w:pStyle w:val="Normal"/>
        <w:rPr/>
      </w:pPr>
      <w:r>
        <w:rPr/>
        <w:t>//CLIENT DEPLOYMENT UPDATES - Properties added/removed</w:t>
      </w:r>
    </w:p>
    <w:p>
      <w:pPr>
        <w:pStyle w:val="Normal"/>
        <w:rPr/>
      </w:pPr>
      <w:r>
        <w:rPr/>
        <w:t>//ECOMMERCE SEED UPDATES - Entries added/removed for building 'seed' data.</w:t>
      </w:r>
    </w:p>
    <w:p>
      <w:pPr>
        <w:pStyle w:val="Normal"/>
        <w:rPr/>
      </w:pPr>
      <w:r>
        <w:rPr/>
        <w:t>//ECOMMERCE CONTENT SEED UPDATES - Entries added/removed for building 'seed' data.</w:t>
      </w:r>
    </w:p>
    <w:p>
      <w:pPr>
        <w:pStyle w:val="Normal"/>
        <w:rPr/>
      </w:pPr>
      <w:r>
        <w:rPr/>
        <w:t>//ECOMMERCE EMAIL DATA UPDATES - Entries added/removed for building 'seed' data.</w:t>
      </w:r>
    </w:p>
    <w:p>
      <w:pPr>
        <w:pStyle w:val="Normal"/>
        <w:rPr/>
      </w:pPr>
      <w:r>
        <w:rPr/>
        <w:t>//ECOMMERCE CSS UPDATES - High level Styles added/removed to CSS files</w:t>
      </w:r>
    </w:p>
    <w:p>
      <w:pPr>
        <w:pStyle w:val="Normal"/>
        <w:rPr/>
      </w:pPr>
      <w:r>
        <w:rPr/>
        <w:t>//All entries in each section are noted by the following:</w:t>
      </w:r>
    </w:p>
    <w:p>
      <w:pPr>
        <w:pStyle w:val="Normal"/>
        <w:rPr/>
      </w:pPr>
      <w:r>
        <w:rPr/>
        <w:t>//   Date:</w:t>
      </w:r>
    </w:p>
    <w:p>
      <w:pPr>
        <w:pStyle w:val="Normal"/>
        <w:rPr/>
      </w:pPr>
      <w:r>
        <w:rPr/>
        <w:t>//   Issue #:</w:t>
      </w:r>
    </w:p>
    <w:p>
      <w:pPr>
        <w:pStyle w:val="Normal"/>
        <w:rPr/>
      </w:pPr>
      <w:r>
        <w:rPr/>
        <w:t>//   Description: [Feedback Subject]</w:t>
      </w:r>
    </w:p>
    <w:p>
      <w:pPr>
        <w:pStyle w:val="Normal"/>
        <w:rPr/>
      </w:pPr>
      <w:r>
        <w:rPr/>
        <w:t>//   By: [Developer Initials]</w:t>
      </w:r>
    </w:p>
    <w:p>
      <w:pPr>
        <w:pStyle w:val="Normal"/>
        <w:rPr/>
      </w:pPr>
      <w:r>
        <w:rPr/>
        <w:t>//   Note: [Additional notation]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RELEASE ITEM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5/17/2013</w:t>
      </w:r>
    </w:p>
    <w:p>
      <w:pPr>
        <w:pStyle w:val="Normal"/>
        <w:rPr/>
      </w:pPr>
      <w:r>
        <w:rPr/>
        <w:t xml:space="preserve">Issue #: 29997 </w:t>
      </w:r>
    </w:p>
    <w:p>
      <w:pPr>
        <w:pStyle w:val="Normal"/>
        <w:rPr/>
      </w:pPr>
      <w:r>
        <w:rPr/>
        <w:t>Description: CompareTool: bug in SysParams comparison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This system parameter was added to the DB with a key containing a trailing space</w:t>
      </w:r>
    </w:p>
    <w:p>
      <w:pPr>
        <w:pStyle w:val="Normal"/>
        <w:rPr/>
      </w:pPr>
      <w:r>
        <w:rPr/>
        <w:tab/>
        <w:t>- DELETE FROM X_PRODUCT_STORE_PARM WHERE PARM_KEY ='MELISSA_VERIFICATION_MODE ';</w:t>
      </w:r>
    </w:p>
    <w:p>
      <w:pPr>
        <w:pStyle w:val="Normal"/>
        <w:rPr/>
      </w:pPr>
      <w:r>
        <w:rPr/>
        <w:tab/>
        <w:t>- INSERT INTO X_PRODUCT_STORE_PARM (product_store_id, parm_category, parm_key, description)</w:t>
      </w:r>
    </w:p>
    <w:p>
      <w:pPr>
        <w:pStyle w:val="Normal"/>
        <w:rPr/>
      </w:pPr>
      <w:r>
        <w:rPr/>
        <w:tab/>
        <w:t>VALUES ('@PRODUCT_STORE_ID@', 'MELISSA', 'MELISSA_VERIFICATION_MODE', 'Melissa provides the two types of services for address verification. First install the Melissa address tool locally and second send HTTP request for verification. Possible values are HTTP or FILEPATH.'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30/2013</w:t>
      </w:r>
    </w:p>
    <w:p>
      <w:pPr>
        <w:pStyle w:val="Normal"/>
        <w:rPr/>
      </w:pPr>
      <w:r>
        <w:rPr/>
        <w:t>Issue #: 29861</w:t>
      </w:r>
    </w:p>
    <w:p>
      <w:pPr>
        <w:pStyle w:val="Normal"/>
        <w:rPr/>
      </w:pPr>
      <w:r>
        <w:rPr/>
        <w:t>Description: Blue Dart: shipping label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&lt;XProductStoreParm productStoreId="@store.productStoreId@" parmKey="LENGTH_UOM_DEFAULT" description="Default setting for the LENGTH unit of measure (UOM). Valid values as per the UOM_TYPE entity of type LENGTH_MEASURE. Typical setting is cm or in." parmCategory="FORMAT"/&gt;</w:t>
      </w:r>
    </w:p>
    <w:p>
      <w:pPr>
        <w:pStyle w:val="Normal"/>
        <w:rPr/>
      </w:pPr>
      <w:r>
        <w:rPr/>
        <w:t>&lt;XProductStoreParm productStoreId="@store.productStoreId@" parmKey="WEIGHT_UOM_DEFAULT" description="Default setting for the WEIGHT unit of measure (UOM). Valid values as per the UOM_TYPE entity of type WEIGHT_MEASURE. Typical setting is lb or kg." parmCategory="FORMA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CONTENT MENU</w:t>
      </w:r>
    </w:p>
    <w:p>
      <w:pPr>
        <w:pStyle w:val="Normal"/>
        <w:rPr/>
      </w:pPr>
      <w:r>
        <w:rPr/>
        <w:t>//FILE: bigFishContentMenu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TYPES</w:t>
      </w:r>
    </w:p>
    <w:p>
      <w:pPr>
        <w:pStyle w:val="Normal"/>
        <w:rPr/>
      </w:pPr>
      <w:r>
        <w:rPr/>
        <w:t>//FILE: bigFishType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23/2013</w:t>
      </w:r>
    </w:p>
    <w:p>
      <w:pPr>
        <w:pStyle w:val="Normal"/>
        <w:rPr/>
      </w:pPr>
      <w:r>
        <w:rPr/>
        <w:t>Issue #: 30063</w:t>
      </w:r>
    </w:p>
    <w:p>
      <w:pPr>
        <w:pStyle w:val="Normal"/>
        <w:rPr/>
      </w:pPr>
      <w:r>
        <w:rPr/>
        <w:t>Description: Bf Admin Shipping Charges Customer method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CustomMethodType customMethodTypeId="SHIP_CHARGE_AVAIL" parentTypeId="" hasTable="" description="Shipment Service which determines if a shipping Charge (method) is available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6/14/2013</w:t>
      </w:r>
    </w:p>
    <w:p>
      <w:pPr>
        <w:pStyle w:val="Normal"/>
        <w:rPr/>
      </w:pPr>
      <w:r>
        <w:rPr/>
        <w:t>Issue #: 30324</w:t>
      </w:r>
    </w:p>
    <w:p>
      <w:pPr>
        <w:pStyle w:val="Normal"/>
        <w:rPr/>
      </w:pPr>
      <w:r>
        <w:rPr/>
        <w:t>Description: Lookup Data: Gift Messages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  <w:tab/>
      </w:r>
    </w:p>
    <w:p>
      <w:pPr>
        <w:pStyle w:val="Normal"/>
        <w:rPr/>
      </w:pPr>
      <w:r>
        <w:rPr/>
        <w:t xml:space="preserve">    </w:t>
      </w:r>
      <w:r>
        <w:rPr/>
        <w:t>&lt;EnumerationType enumTypeId="GIFT_MESSAGE" parentTypeId="" hasTable="" description="Gift Message"/&gt;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EXTENDED STORE</w:t>
      </w:r>
    </w:p>
    <w:p>
      <w:pPr>
        <w:pStyle w:val="Normal"/>
        <w:rPr/>
      </w:pPr>
      <w:r>
        <w:rPr/>
        <w:t>//FILE: bigFishExtendedStor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13/2013</w:t>
      </w:r>
    </w:p>
    <w:p>
      <w:pPr>
        <w:pStyle w:val="Normal"/>
        <w:rPr/>
      </w:pPr>
      <w:r>
        <w:rPr/>
        <w:t>Issue #: 29655</w:t>
      </w:r>
    </w:p>
    <w:p>
      <w:pPr>
        <w:pStyle w:val="Normal"/>
        <w:rPr/>
      </w:pPr>
      <w:r>
        <w:rPr/>
        <w:t>Description: Order Confirmation: printable PDF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ExportToPDF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rintable PDF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ExportToPDF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5/30/2013</w:t>
      </w:r>
    </w:p>
    <w:p>
      <w:pPr>
        <w:pStyle w:val="Normal"/>
        <w:rPr/>
      </w:pPr>
      <w:r>
        <w:rPr/>
        <w:t>Issue #: 30064</w:t>
      </w:r>
    </w:p>
    <w:p>
      <w:pPr>
        <w:pStyle w:val="Normal"/>
        <w:rPr/>
      </w:pPr>
      <w:r>
        <w:rPr/>
        <w:t>Description: Ecommerce Shipping Charges - Custom Method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NoShippingMessage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We’re sorry but we cannot schedule a delivery to your address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NoShippingMessage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NoShippingMethod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No Shipping Method was selecte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NoShippingMethod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6/06/2013</w:t>
      </w:r>
    </w:p>
    <w:p>
      <w:pPr>
        <w:pStyle w:val="Normal"/>
        <w:rPr/>
      </w:pPr>
      <w:r>
        <w:rPr/>
        <w:t>Issue #: 30172</w:t>
      </w:r>
    </w:p>
    <w:p>
      <w:pPr>
        <w:pStyle w:val="Normal"/>
        <w:rPr/>
      </w:pPr>
      <w:r>
        <w:rPr/>
        <w:t>Description: List of Reviews: now part of DIV Sequencing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 xml:space="preserve">Note:    </w:t>
      </w:r>
    </w:p>
    <w:p>
      <w:pPr>
        <w:pStyle w:val="Normal"/>
        <w:rPr/>
      </w:pPr>
      <w:r>
        <w:rPr/>
        <w:tab/>
        <w:t>&lt;property key="ReviewRatingOutOfFive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out of 5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ATING_REVIEW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viewRatingOutOfFive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Dat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view Dat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ATING_REVIEW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viewDat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NickNam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Nicknam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ATING_REVIEW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NickNam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6/14/2013</w:t>
      </w:r>
    </w:p>
    <w:p>
      <w:pPr>
        <w:pStyle w:val="Normal"/>
        <w:rPr/>
      </w:pPr>
      <w:r>
        <w:rPr/>
        <w:t>Issue #: 30195</w:t>
      </w:r>
    </w:p>
    <w:p>
      <w:pPr>
        <w:pStyle w:val="Normal"/>
        <w:rPr/>
      </w:pPr>
      <w:r>
        <w:rPr/>
        <w:t>Description: Re-Order items from historical purchases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Image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Item Imag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Image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Product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roduct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Product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LastOrderDate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Last Ordered Dat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LastOrderDate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CheckToReOrder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Check to Re-Order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CheckToReOrder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ReOrderQty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-Order Qty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ReOrderQty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CurrentPrice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Current Pric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CurrentPrice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Imag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Item Imag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Imag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Description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roduct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Description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LastOrderDat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Last Ordered Dat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LastOrderDat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CheckToReOrder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Check to Re-Order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CheckToReOrder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Qty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-Order Qty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Qty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CurrentPric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Current Pric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OrderItemCurrentPric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reviouslyPurchasedProducts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reviously Purchased Products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eviouslyPurchasedProduct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SelectedItemsBt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-Order Selected Items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BUTTON_TEX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-Order Selected Items Bt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OrderItemsBt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Re-Order Items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BUTTON_TEX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Re-Order Items Bt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reviousPurchaseProductsHead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reviously Purchased Products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RE_ORDER_ITEM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eviousPurchaseItemsHeading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6/17/2013</w:t>
      </w:r>
    </w:p>
    <w:p>
      <w:pPr>
        <w:pStyle w:val="Normal"/>
        <w:rPr/>
      </w:pPr>
      <w:r>
        <w:rPr/>
        <w:t>Issue #: 30287</w:t>
      </w:r>
    </w:p>
    <w:p>
      <w:pPr>
        <w:pStyle w:val="Normal"/>
        <w:rPr/>
      </w:pPr>
      <w:r>
        <w:rPr/>
        <w:t>Description: eComm: Check Out, added Shipping Instructions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 xml:space="preserve">Note:   </w:t>
      </w:r>
    </w:p>
    <w:p>
      <w:pPr>
        <w:pStyle w:val="Normal"/>
        <w:rPr/>
      </w:pPr>
      <w:r>
        <w:rPr/>
        <w:t xml:space="preserve">    </w:t>
      </w:r>
      <w:r>
        <w:rPr/>
        <w:t>&lt;property key="ShippingInstructions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pecial Delivery Instructions (Optional)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hippingInstructions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hipping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* Note any specific details that will help us delivery your items to you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hipping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artShippingInstructions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Shipping Instructions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CartShippingInstructions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  <w:t>Date: 05/10/2013</w:t>
      </w:r>
    </w:p>
    <w:p>
      <w:pPr>
        <w:pStyle w:val="Normal"/>
        <w:rPr/>
      </w:pPr>
      <w:r>
        <w:rPr/>
        <w:t>Issue #: 29845</w:t>
      </w:r>
    </w:p>
    <w:p>
      <w:pPr>
        <w:pStyle w:val="Normal"/>
        <w:rPr/>
      </w:pPr>
      <w:r>
        <w:rPr/>
        <w:t>Description: Labels and Captions replace reference to ONE w XXX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PassOneNum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t least XXX number, 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OneNum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ssOneUpperCase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t least XXX uppercase characters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OneUpperCase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sswordInstructions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min XXX characters, at least XXX number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INFO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wordInstructions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sswordHasNoNumber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assword must be contain at least XXX number.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sswordHasNoNumber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Id Map UPDATES</w:t>
      </w:r>
    </w:p>
    <w:p>
      <w:pPr>
        <w:pStyle w:val="Normal"/>
        <w:rPr/>
      </w:pPr>
      <w:r>
        <w:rPr/>
        <w:t>//FILE: eCommerceIdMap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09/2013</w:t>
      </w:r>
    </w:p>
    <w:p>
      <w:pPr>
        <w:pStyle w:val="Normal"/>
        <w:rPr/>
      </w:pPr>
      <w:r>
        <w:rPr/>
        <w:t xml:space="preserve">Issue #: 29644 </w:t>
      </w:r>
    </w:p>
    <w:p>
      <w:pPr>
        <w:pStyle w:val="Normal"/>
        <w:rPr/>
      </w:pPr>
      <w:r>
        <w:rPr/>
        <w:t>Description: Custom Attributes: prompt on eComm registration</w:t>
      </w:r>
    </w:p>
    <w:p>
      <w:pPr>
        <w:pStyle w:val="Normal"/>
        <w:rPr/>
      </w:pPr>
      <w:r>
        <w:rPr/>
        <w:t>By: PA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customAttribute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alInfo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ersonalInfoCustomAttribute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Custom Attributes, if define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Date: 05/28/2013</w:t>
      </w:r>
    </w:p>
    <w:p>
      <w:pPr>
        <w:pStyle w:val="Normal"/>
        <w:rPr/>
      </w:pPr>
      <w:r>
        <w:rPr/>
        <w:t>Issue #: 29676</w:t>
      </w:r>
    </w:p>
    <w:p>
      <w:pPr>
        <w:pStyle w:val="Normal"/>
        <w:rPr/>
      </w:pPr>
      <w:r>
        <w:rPr/>
        <w:t>Description: Cart/Order items - DIV sequenc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orderItems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ish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Wishlis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ShowCar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ShowCartButt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button will direct to the 'full' version of the shopping car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Order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ItemDescripti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item Descri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&lt;property key="footprin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Footprin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footprint, or temperature bar, that informs the customer which step of a check-out they are currently 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6/04/2013</w:t>
      </w:r>
    </w:p>
    <w:p>
      <w:pPr>
        <w:pStyle w:val="Normal"/>
        <w:rPr/>
      </w:pPr>
      <w:r>
        <w:rPr/>
        <w:t>Issue #: 30163</w:t>
      </w:r>
    </w:p>
    <w:p>
      <w:pPr>
        <w:pStyle w:val="Normal"/>
        <w:rPr/>
      </w:pPr>
      <w:r>
        <w:rPr/>
        <w:t>Description: DIV Sequencing: added "qty" to PDP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Qty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ty field that the customer uses for purchasing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iv&gt;pdpTabsQty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ty field that the customer uses for purchasing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qt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Qty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ty field that the customer uses for purchasing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6/06/2013</w:t>
      </w:r>
    </w:p>
    <w:p>
      <w:pPr>
        <w:pStyle w:val="Normal"/>
        <w:rPr/>
      </w:pPr>
      <w:r>
        <w:rPr/>
        <w:t>Issue #: 30172</w:t>
      </w:r>
    </w:p>
    <w:p>
      <w:pPr>
        <w:pStyle w:val="Normal"/>
        <w:rPr/>
      </w:pPr>
      <w:r>
        <w:rPr/>
        <w:t>Description: List of Reviews: now part of DIV Sequencing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 xml:space="preserve">Note:    </w:t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ab/>
        <w:t>&lt;!-- PDPReviewList --&gt;</w:t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rateSortOp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SortOp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orting options of the ratings lis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ReviewList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Item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atings list of item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PagingOp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PagingOp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paging options of the ratings lis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ab/>
        <w:t>&lt;!-- PDPReviewListItems --&gt;</w:t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rateReviewDat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ItemReviewDat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Date review was entere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Overall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Overall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overall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Quality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Quality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uality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Effectiveness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Effectiveness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effectiveness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Satisfaction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Satisfaction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atisfaction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Nick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ReviewerNicknam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Nicknam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ReviewerTitl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itl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Tex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ReviewerTex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ext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Loca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ReviewerLocati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cation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ReviewerAg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Ag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Gen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ReviewerGen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der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ReviewRespons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ReviewListItemReviewRespons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Company response to customer review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ab/>
        <w:t>&lt;!-- PDPTabsReviewList --&gt;</w:t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rateSortOp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SortOp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orting options of the ratings lis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ReviewList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atings list of item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PagingOp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PagingOp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paging options of the ratings lis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ab/>
        <w:t>&lt;!-- PDPTabsReviewListItems --&gt;</w:t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rateReviewDat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ReviewDat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Date review was entere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Overall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Overall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overall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Quality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Quality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uality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Effectiveness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Effectiveness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effectiveness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Satisfaction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Satisfaction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atisfaction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Nick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ReviewerNicknam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Nicknam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ReviewerTitl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itl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Tex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ReviewerTex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ext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Loca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ReviewerLocati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cation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ReviewerAg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Ag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Gen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sReviewerGen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der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ReviewRespons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ReviewListItemReviewRespons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Company response to customer review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ab/>
        <w:t>&lt;!-- QuicklookReviewList --&gt;</w:t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rateSortOp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SortOp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orting options of the ratings lis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ReviewList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ratings list of item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PagingOp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PagingOp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paging options of the ratings lis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ab/>
        <w:t>&lt;!-- QuicklookReviewListItems --&gt;</w:t>
      </w:r>
    </w:p>
    <w:p>
      <w:pPr>
        <w:pStyle w:val="Normal"/>
        <w:rPr/>
      </w:pPr>
      <w:r>
        <w:rPr/>
        <w:tab/>
        <w:t>&lt;!-- *************************************** --&gt;</w:t>
      </w:r>
    </w:p>
    <w:p>
      <w:pPr>
        <w:pStyle w:val="Normal"/>
        <w:rPr/>
      </w:pPr>
      <w:r>
        <w:rPr/>
        <w:t xml:space="preserve">    </w:t>
      </w:r>
      <w:r>
        <w:rPr/>
        <w:t>&lt;property key="rateReviewDat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ReviewDat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Date review was entered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Overall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Overall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overall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Quality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Quality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quality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Effectiveness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Effectiveness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effectiveness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SatisfactionStar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SatisfactionStar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satisfaction rating star selec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Nick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ReviewerNicknam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Nicknam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ReviewerTitl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itl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Tex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ReviewerTex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Text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Loca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ReviewerLocati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cation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ReviewerAg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Age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eviewerGen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sReviewerGen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der of the reviewe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rateReviewRespons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ReviewListItem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ReviewListItemReviewResponse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Company response to customer review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6/13/2013</w:t>
      </w:r>
    </w:p>
    <w:p>
      <w:pPr>
        <w:pStyle w:val="Normal"/>
        <w:rPr/>
      </w:pPr>
      <w:r>
        <w:rPr/>
        <w:t>Issue #: 30360</w:t>
      </w:r>
    </w:p>
    <w:p>
      <w:pPr>
        <w:pStyle w:val="Normal"/>
        <w:rPr/>
      </w:pPr>
      <w:r>
        <w:rPr/>
        <w:t>Description: Export to PDF DIV sequenc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exportToPdf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ExportToPdfButt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button that will  print order confirmation in PDF forma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06/17/2013</w:t>
      </w:r>
    </w:p>
    <w:p>
      <w:pPr>
        <w:pStyle w:val="Normal"/>
        <w:rPr/>
      </w:pPr>
      <w:r>
        <w:rPr/>
        <w:t>Issue #: 30287</w:t>
      </w:r>
    </w:p>
    <w:p>
      <w:pPr>
        <w:pStyle w:val="Normal"/>
        <w:rPr/>
      </w:pPr>
      <w:r>
        <w:rPr/>
        <w:t>Description: eComm: Check Out, added Shipping Instructions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 xml:space="preserve">    </w:t>
      </w:r>
      <w:r>
        <w:rPr/>
        <w:t>&lt;property key="shippingInstruc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ippingOption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ippingOptionsShippingInstruc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mpt for a freeform entry box of customer Delivery Instruction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hippingInstruc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ShippingInstruc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mpt for a freeform entry box of customer Delivery Instruction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hippingInstruc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ShippingInstruc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Delivery Instructions, if availab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hippingInstruc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ShippingInstruc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Delivery Instructions, if availab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hippingInstruction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OrderItems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ShippingInstruction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Delivery Instructions, if availab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>Date: 05/28/2013</w:t>
      </w:r>
    </w:p>
    <w:p>
      <w:pPr>
        <w:pStyle w:val="Normal"/>
        <w:rPr/>
      </w:pPr>
      <w:r>
        <w:rPr/>
        <w:t>Issue #: 29676</w:t>
      </w:r>
    </w:p>
    <w:p>
      <w:pPr>
        <w:pStyle w:val="Normal"/>
        <w:rPr/>
      </w:pPr>
      <w:r>
        <w:rPr/>
        <w:t>Description: Cart/Order items - DIV sequenc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Car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Summary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Summary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nePageCheckou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nePageCheckou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itemHea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ish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WishlistOrderItemsHeader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art item headings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howCart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LightBox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lightBoxShowCartButt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button will direct to the 'full' version of the shopping car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ate: 06/03/2013</w:t>
      </w:r>
    </w:p>
    <w:p>
      <w:pPr>
        <w:pStyle w:val="Normal"/>
        <w:rPr/>
      </w:pPr>
      <w:r>
        <w:rPr/>
        <w:t>Issue #: 29676</w:t>
      </w:r>
    </w:p>
    <w:p>
      <w:pPr>
        <w:pStyle w:val="Normal"/>
        <w:rPr/>
      </w:pPr>
      <w:r>
        <w:rPr/>
        <w:t>Description: Cart/Order items - DIV sequence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property key="thankyou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2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OrderConfirm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orderConfirmThankyou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ankyou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5/23/2013</w:t>
      </w:r>
    </w:p>
    <w:p>
      <w:pPr>
        <w:pStyle w:val="Normal"/>
        <w:rPr/>
      </w:pPr>
      <w:r>
        <w:rPr/>
        <w:t>Issue #: 30063</w:t>
      </w:r>
    </w:p>
    <w:p>
      <w:pPr>
        <w:pStyle w:val="Normal"/>
        <w:rPr/>
      </w:pPr>
      <w:r>
        <w:rPr/>
        <w:t>Description: Bf Admin Shipping Charges Customer method</w:t>
      </w:r>
    </w:p>
    <w:p>
      <w:pPr>
        <w:pStyle w:val="Normal"/>
        <w:rPr/>
      </w:pPr>
      <w:r>
        <w:rPr/>
        <w:t>By: RB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&lt;CustomMethod customMethodId="BDART_CHECK_DELIVERY" customMethodTypeId="SHIP_CHARGE_AVAIL" customMethodName="blueDartCheckoutPincode" description="Service which determines if Blue Dart carrier can deliver to a customers pincode.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6/14/2013</w:t>
      </w:r>
    </w:p>
    <w:p>
      <w:pPr>
        <w:pStyle w:val="Normal"/>
        <w:rPr/>
      </w:pPr>
      <w:r>
        <w:rPr/>
        <w:t>Issue #: 30324</w:t>
      </w:r>
    </w:p>
    <w:p>
      <w:pPr>
        <w:pStyle w:val="Normal"/>
        <w:rPr/>
      </w:pPr>
      <w:r>
        <w:rPr/>
        <w:t>Description: Lookup Data: Gift Messages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&lt;Enumeration enumId="GM_MOTHERS_DAY" enumTypeId="GIFT_MESSAGE" description="Happy Mother’s Day." enumCode="GM_MOTHERS_DAY" sequenceId="01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SYMBOL" enumTypeId="GIFT_MESSAGE" description="A symbol of my love and appreciation for you." enumCode="GM_SYMBOL" sequenceId="02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MY_LOVE" enumTypeId="GIFT_MESSAGE" description="My love for you will last as long as this rose, forever." enumCode="GM_MY_LOVE" sequenceId="03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HATE_SS" enumTypeId="GIFT_MESSAGE" description="I Love You! But I Hate Steven Singer!" enumCode="GM_HATE_SS" sequenceId="04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FINALLY" enumTypeId="GIFT_MESSAGE" description="Finally, flowers that won’t end up in the trash in a week." enumCode="GM_FINALLY" sequenceId="05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HAPPY_ANNIV" enumTypeId="GIFT_MESSAGE" description="Happy Anniversary. Every year it gets better." enumCode="GM_HAPPY_ANNIV" sequenceId="06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NEXT_TIME" enumTypeId="GIFT_MESSAGE" description="Next time I am in big trouble, remember this note." enumCode="GM_NEXT_TIME" sequenceId="07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I_KNOW" enumTypeId="GIFT_MESSAGE" description="I know it’s not the ring, but you’ve gotta admit it is pretty sweet." enumCode="GM_I_KNOW" sequenceId="08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YES_ITS_REAL" enumTypeId="GIFT_MESSAGE" description="YES IT’S REAL!" enumCode="GM_YES_ITS_REAL" sequenceId="09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ONLY_THING" enumTypeId="GIFT_MESSAGE" description="The only thing that sparkles more are your eyes." enumCode="GM_ONLY_THING" sequenceId="10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PRINCESS" enumTypeId="GIFT_MESSAGE" description="For my princess." enumCode="GM_PRINCESS" sequenceId="11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TONIGHT" enumTypeId="GIFT_MESSAGE" description="Is tonight the night?" enumCode="GM_TONIGHT" sequenceId="12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NAUGHTY" enumTypeId="GIFT_MESSAGE" description="You sure have been naughty, here’s some coal!" enumCode="GM_NAUGHTY" sequenceId="13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PERFECT" enumTypeId="GIFT_MESSAGE" description="Perfect for someone soooo pretty." enumCode="GM_PERFECT" sequenceId="14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POINTS" enumTypeId="GIFT_MESSAGE" description="How many points can I score with this great gift?" enumCode="GM_POINTS" sequenceId="15"/&gt;</w:t>
      </w:r>
    </w:p>
    <w:p>
      <w:pPr>
        <w:pStyle w:val="Normal"/>
        <w:rPr/>
      </w:pPr>
      <w:r>
        <w:rPr/>
        <w:t xml:space="preserve">    </w:t>
      </w:r>
      <w:r>
        <w:rPr/>
        <w:t>&lt;Enumeration enumId="GM_BEST_MOM" enumTypeId="GIFT_MESSAGE" description="To the best Mom in the world!" enumCode="GM_BEST_MOM" sequenceId="16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ONTENT SEED UPDATES</w:t>
      </w:r>
    </w:p>
    <w:p>
      <w:pPr>
        <w:pStyle w:val="Normal"/>
        <w:rPr/>
      </w:pPr>
      <w:r>
        <w:rPr/>
        <w:t>//FILE: eCommerceContent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EMAIL DATA UPDATES</w:t>
      </w:r>
    </w:p>
    <w:p>
      <w:pPr>
        <w:pStyle w:val="Normal"/>
        <w:rPr/>
      </w:pPr>
      <w:r>
        <w:rPr/>
        <w:t>//FILE: eCommerceContentEmail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Added to Section 5.14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ersonalInfoCustomAttributes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Added to Section 8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adioButtonGroup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adioButtonGroup span {  /* Overrides .radioOptionText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ntry .checkboxOptionTex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heckboxButtonGroup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heckboxButtonGroup span {  /* Overrides .checkboxOptionText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11.8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ersonalInfoCustomAttributes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6.4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pdpSelectableFe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SelectableFeature ul {</w:t>
      </w:r>
    </w:p>
    <w:p>
      <w:pPr>
        <w:pStyle w:val="Normal"/>
        <w:rPr/>
      </w:pPr>
      <w:r>
        <w:rPr/>
        <w:t xml:space="preserve">    </w:t>
      </w:r>
      <w:r>
        <w:rPr/>
        <w:t>display: block; /* Default setting shows Lists / Swatches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SelectableFeature select {</w:t>
      </w:r>
    </w:p>
    <w:p>
      <w:pPr>
        <w:pStyle w:val="Normal"/>
        <w:rPr/>
      </w:pPr>
      <w:r>
        <w:rPr/>
        <w:t xml:space="preserve">    </w:t>
      </w:r>
      <w:r>
        <w:rPr/>
        <w:t>display: none; /* Default setting hides select boxes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SelectableFeature .selectableFeatures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SelectableFeature .selectableFeatures label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5.20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anufacturerProductList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6.5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manufacturerProductLis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6.4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AddToCart.multiVariant {  /* used to offset multivariant carts with no label or qty. field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5.1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Qty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5.2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TabsQty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5.3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icklookQty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6.4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Qty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Qty label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Qty inpu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dded to Section 5.8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showCart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showCartItemDescription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howCart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howCartItemDescription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orderSummary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orderSummaryItemDescription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orderSummary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orderSummaryItemDescription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orderConfirm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orderConfirmItemDescription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orderConfirm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orderConfirmItemDescription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lightBox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lightBoxItemDescription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lightBox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lightBoxItemDescription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showWishlist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showWishlistItemDescription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howWishlistItemNameSeq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howWishlistItemDescriptionSeq {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Removed From Section 6.4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AddToCart label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AddToCart input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Removed from  Section 5.8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showCart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showCartItemDescription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howCart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howCartItemDescription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orderSummary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orderSummaryItemDescription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orderSummary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orderSummaryItemDescription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orderConfirm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orderConfirmItemDescription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orderConfirm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orderConfirmItemDescription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lightBox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lightBox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showWishlist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artHeadershowWishlistItemDescription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howWishlistItemName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howWishlistItemDescriptionSeg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ECAS XML TEMPLATE UPDATE</w:t>
      </w:r>
    </w:p>
    <w:p>
      <w:pPr>
        <w:pStyle w:val="Normal"/>
        <w:rPr/>
      </w:pPr>
      <w:r>
        <w:rPr/>
        <w:t>//FILE: eecas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FBIZ COMPONENT XML UPDATES</w:t>
      </w:r>
    </w:p>
    <w:p>
      <w:pPr>
        <w:pStyle w:val="Normal"/>
        <w:rPr/>
      </w:pPr>
      <w:r>
        <w:rPr/>
        <w:t>//FILE: ofbiz-component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Date: 06/10/2013</w:t>
      </w:r>
    </w:p>
    <w:p>
      <w:pPr>
        <w:pStyle w:val="Normal"/>
        <w:rPr/>
      </w:pPr>
      <w:r>
        <w:rPr/>
        <w:t>Issue #: 30251</w:t>
      </w:r>
    </w:p>
    <w:p>
      <w:pPr>
        <w:pStyle w:val="Normal"/>
        <w:rPr/>
      </w:pPr>
      <w:r>
        <w:rPr/>
        <w:t>Description: Site Info - Seed Data</w:t>
      </w:r>
    </w:p>
    <w:p>
      <w:pPr>
        <w:pStyle w:val="Normal"/>
        <w:rPr/>
      </w:pPr>
      <w:r>
        <w:rPr/>
        <w:t>By: RL</w:t>
      </w:r>
    </w:p>
    <w:p>
      <w:pPr>
        <w:pStyle w:val="Normal"/>
        <w:rPr/>
      </w:pPr>
      <w:r>
        <w:rPr/>
        <w:t>Note: Add Site Info and Static Pages Seeded data with status as actived</w:t>
      </w:r>
    </w:p>
    <w:p>
      <w:pPr>
        <w:pStyle w:val="Normal"/>
        <w:rPr/>
      </w:pPr>
      <w:r>
        <w:rPr/>
        <w:t xml:space="preserve">    </w:t>
      </w:r>
      <w:r>
        <w:rPr/>
        <w:t>&lt;entity-resource type="data" reader-name="seed" loader="main" location="data/seed/eCommerceContentSeedData.xml"/&gt;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STORE SEED DATA XML UPDATES</w:t>
      </w:r>
    </w:p>
    <w:p>
      <w:pPr>
        <w:pStyle w:val="Normal"/>
        <w:rPr/>
      </w:pPr>
      <w:r>
        <w:rPr/>
        <w:t>//FILE: clientStoreSeed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ACHE PROPERTIES</w:t>
      </w:r>
    </w:p>
    <w:p>
      <w:pPr>
        <w:pStyle w:val="Normal"/>
        <w:rPr/>
      </w:pPr>
      <w:r>
        <w:rPr/>
        <w:t>//FILE: cache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JS LIBRARIES</w:t>
      </w:r>
    </w:p>
    <w:p>
      <w:pPr>
        <w:pStyle w:val="Normal"/>
        <w:rPr/>
      </w:pPr>
      <w:r>
        <w:rPr/>
        <w:t>//DIRECTORY: osafe-theme/js/lib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VISUAL THEME RESOURCE</w:t>
      </w:r>
    </w:p>
    <w:p>
      <w:pPr>
        <w:pStyle w:val="Normal"/>
        <w:rPr/>
      </w:pPr>
      <w:r>
        <w:rPr/>
        <w:t>//FILE: OsafeTheme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comment out all service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51:00Z</dcterms:created>
  <dc:creator>lshein</dc:creator>
  <dc:description/>
  <cp:keywords/>
  <dc:language>en-US</dc:language>
  <cp:lastModifiedBy>lshein</cp:lastModifiedBy>
  <dcterms:modified xsi:type="dcterms:W3CDTF">2013-10-02T17:51:00Z</dcterms:modified>
  <cp:revision>2</cp:revision>
  <dc:subject/>
  <dc:title>//********************************************************************************************</dc:title>
</cp:coreProperties>
</file>