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40" w:firstLine="7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15-V1.16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/12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gFishClientSkin CSS S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9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 Verification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pleClientProductImport.xls Manufacturer colum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 Smoke V1.14b: Login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ignment Issue in Order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F Info Page enhanc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Catalog manufacturer image not shown in 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2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 AN admin Practitioner detail page error in 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0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 Smoke V1.14b: Order detail 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ging Links are not honoring Facet Se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 recieved Order Confirmation Email eight times. Wh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stance Client Name missing from subject line in em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>
          <w:trHeight w:val="1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stance Client Name missing from subject line in em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>
          <w:trHeight w:val="1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ror Messages: display at top of form as well as field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6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RWD / Small Device, focus on primary and sub navigation compon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FH_QA 1.15.0.1 Smoke: Request Cata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9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hal: Pinnacle SMS integration requ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 Product De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DP: added PDP_QTY_MIN, PDP_QTY_MAX and PDP_QTY_DEFAULT product level overr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0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 Product De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7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 recieved Order Confirmation Email eight times. Wh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DP - Multi Variant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6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 / Small Device, focus on primary and sub navigation compon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7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PLP Paging O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9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 Verification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1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 Product De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9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hal: Pinnacle SMS integration requ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: added PDP_QTY_MIN, PDP_QTY_MAX and PDP_QTY_DEFAULT product level overr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6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Checkout: Discount Adjust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4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y - Mega Me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7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st of Reviews: now part of DIV Sequen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low for Multiple Ship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min Checkout: Order Status CREATED Generate and order with zero bal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P: support Variants for Add-to-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2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ge Process: DIV and Label Fi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rt Manufacturer: Product Store Ro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7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Continue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9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9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DP - Multi Variant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03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2 :FH QA Order Confirmation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2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ponsive Web Design (popup dialog on small devic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3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1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loyalty in check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4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2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ong entry map used in Ofbiz OrderServices.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4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ghtBix Dia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ching issue i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4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Inappropriate behaviour of PDP swatch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 DEV: Continue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Configuration: add "status", only send email if "active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Import - Clear C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3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port Manufacturer: Product Store Ro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: added PDP_QTY_MIN, PDP_QTY_MAX and PDP_QTY_DEFAULT product level overr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8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checkout: DISCOUNT_ADJUSTMENT adds amount to order total vs. expected sub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n Code Checker : close but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yling of review link o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yling of review link on detail p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Import - Clear C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e nickname allowed for two different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Import - Clear C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– Exact 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3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Configuration: add "status", only send email if "active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dress mismatch on registration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new customer / order -- auto generat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 in stock - sold out 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– Exact 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8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n't remove discontinue date on produ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ssue with updating a products f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l tips o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fer Price Heading missing when second product on pro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 Shipp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_DEV and FH_QA 1.15.0.4 product delete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e nickname allowed for two different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5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 QA Smoke 1.15.0.4:Quick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9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Email configution, emails after semicolon are not being delive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fer Price Heading missing when second product on pro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4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egory - Mega Me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1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loyalty in check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4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_DEV and FH_QA 1.15.0.4 product delete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lr – Exact 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2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1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new customer / order -- auto generat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2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ponsive small device improvements (H1 font siz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2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stomer informa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0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'AddressInfo' DIV sequencers for Shipping an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0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'AddressInfo' DIV sequencers for Shipping and Bill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-Out: Allow for multiple shipping addres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"same as billing" check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Comm: Default Qty on P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collapse navbar on Home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Smoke 1.15.0.4: Personal Information extension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e and Country format i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_IE11: Store Loc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9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Admin -&gt; Page Tagging Error rendering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7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module Back button navigation 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 Address is set as default in Address 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"same as billing" check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l tips o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ice Online appearing incorrec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unable to add gift message for three items in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WD: resize page content sp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pping "same as billing" check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2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ool tips on P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Smoke 1.15.0.4: Personal Information extension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6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 Smoke 1.15.0.4: Personal Information extension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order details phone number missing exten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shipping label is missing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V PersonalInfo: AllowSolici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Feeds: change to ORDER export, and ORDER-STATUS-CHANGE im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 QA Smoke 1.15.0.4:Pin Code Chec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0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: internal name label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2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H DEV: Qty Update button not working on shopping ca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 Shipping Address: Email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1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 Ship Address/Ship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V: BillingAddressInfo, ShippingAddressInfo, Personal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9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SS for entry buttons needed to be applied to Child D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Stew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8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SSJ:Cannot add product to c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Orders: Multiple Shipping Addresses/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 Shipping Address: Email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3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min Feeds: change to ORDER export, and ORDER-STATUS-CHANGE im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9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 "same as billing" check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 Checkout: multi address - order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0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 QA: Unable to update manufacturers, multiple 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moke V1.16 CE-QA: Exception order status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1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t Loader : Set Content Local K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My Account / Order History / Detail page for multiple shipp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5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 Shipping Address: Email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0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"/>
              <w:gridCol w:w="6371"/>
            </w:tblGrid>
            <w:tr>
              <w:trPr/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3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311"/>
                  </w:tblGrid>
                  <w:tr>
                    <w:trPr/>
                    <w:tc>
                      <w:tcPr>
                        <w:tcW w:w="6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CE QA: "Product already exists in your cart" message contains special character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2 becomes Mandatory on new relea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est checkout: Does not display email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7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SJ DEV: My Account / Order History / Detail page for multiple shipping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ching test for "Add to Cart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3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: BillingAddressInfo, ShippingAddressInfo, Personal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 Orders: revamped Order Status and Retur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4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ild fail on ES D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2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uest checkout: Does not display email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8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ice Online appearing incorrec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3/2013</w:t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bigFishClientSkin_SEED.css’ and ‘version_bigFishRwdAdjustments_SEED.css’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2829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gFishClientSkin CSS SEE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3/2013</w:t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 the new version file ‘version_parameters_pinnacle.xml’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99 Vishal: Pinnacle SMS integration require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Configuration Statu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DATE PRODUCT_STORE_EMAIL_SETTING SET STATUS_ID='CTNT_PUBLISHED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3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4536"/>
        <w:gridCol w:w="1070"/>
        <w:gridCol w:w="892"/>
        <w:gridCol w:w="1436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es whether the retailer site supports the View-Cart drop-down light box functionalit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5/201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870"/>
        <w:gridCol w:w="1070"/>
        <w:gridCol w:w="866"/>
        <w:gridCol w:w="1634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LI_ADDR_ESP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_SHIPPING_ESP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_OUT_OF_STOC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in stock - sold out mess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S_EMAIL_A_FRIE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this Item - Email templ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_EMAIL_A_FRIE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this Item - Email templ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_TELL_FRIE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 this Item - Email templ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367"/>
        <w:gridCol w:w="18"/>
        <w:gridCol w:w="1052"/>
        <w:gridCol w:w="17"/>
        <w:gridCol w:w="847"/>
        <w:gridCol w:w="7"/>
        <w:gridCol w:w="1467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NavWidgetLabel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WD/ Small Device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6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deNavWidgetLabel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WD/ Small Device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6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ctiveness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List Star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7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lity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List Star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7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tisfaction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List Star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7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MultiAddressTitl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MutliOptionsTitl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GroupHeadin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To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To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oseShipAddress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oseShipOption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5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yaltyZeroBalance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yalty Points Validation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1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4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NickNameUnique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 entry Validation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CheckedItemToCartBt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CheckBox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ppingTo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 Addres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AFriendSubjec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AFriendTitl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Headin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Headin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AFriendSucce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mEmailInvalid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EmailInvalid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Missing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FirstNameMissing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LastNameMissing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ail this Item - Email templ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aultLabe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 Address is set as default in Address Book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6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6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ishListItemSelectedErr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ToCartFromWishListSucce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MultiItemsToCartFromWishListSucce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ultiple selection of Items in Wishlis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55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FinalShippingAndHandlingCap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 Label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9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4504"/>
        <w:gridCol w:w="1070"/>
        <w:gridCol w:w="896"/>
        <w:gridCol w:w="1605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gfishVersionCaptio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F Info Page enhancemen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4/201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nalNameLabel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: internal name label descri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7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481"/>
        <w:gridCol w:w="1990"/>
        <w:gridCol w:w="1070"/>
        <w:gridCol w:w="619"/>
        <w:gridCol w:w="1415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Detai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DetailBillingAddres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H_DEV Smoke V1.14b: Order detail Inf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5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p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Complem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Complement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Accesso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Accessory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Rec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Recent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1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SelectableFe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Qt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AddToCar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facturerProductListAddToWishlis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P: support Variants for Add-to-C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26/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WishlistPreviousButt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WishLis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WishlistOrderItemsItemCheckbox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Wishlist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tiple selection of Items in Wishlis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6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OutOfStockCont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 in stock - sold out mess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OutOfStockCont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PTab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 in stock - sold out mess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OutOfStockCont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ckloo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 in stock - sold out messa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09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SummaryShippingGroupSumma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Summa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ConfirmShippingGroupSumma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Confir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PageCheckoutShippingGroupSumma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PageCheckou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DetailShippingGroupSumma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Detai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InfoSelecto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InfoMulti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ckout Multiple Ship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FromE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PreviousButt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ContinueButt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FromEntryEmail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From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FromEntry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From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FromEntry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From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Email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Subjec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ailAFriendToEntryCommen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mailAFriendToEntr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Email this Ite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9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1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ddressSelecto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CustomObjec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Cou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Full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Nick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ddress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ddress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ddress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CityTow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StateProvi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ZipPostcod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SkipVerific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ddressSelecto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CustomObjec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Multi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Cou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Full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Nick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ddress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ddress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ddress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CityTow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StateProvi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ZipPostcod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SkipVerific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OptionsMulti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Option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ulti Address/Ship Group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PersonalInfo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 DIV sequenc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AddressSelecto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CustomObject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Cou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Address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Address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Address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CityTow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StateProvi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ZipPostcod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InfoSkipVerific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Titl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Gend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DateOfBirthMMDD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DateOfBirthMMD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DateOfBirthDDMM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DateOfBirthDDMM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PhoneHo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PhoneCel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PhoneWork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LoyaltyPointI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CustomAttribute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AllowSolicit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Email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Txt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Bill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Titl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Gend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DateOfBirthMMDD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DateOfBirthMMD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DateOfBirthDDMM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DateOfBirthDDMM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PhoneHo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PhoneCel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PhoneWork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LoyaltyPointI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CustomAttribute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AllowSolicit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Email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Txt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hippingAddress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ersonal/Billing/Shipping interac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Titl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Gend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DateOfBirthMMDD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DateOfBirthMMD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DateOfBirthDDMMYYY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DateOfBirthDDMM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PhoneHo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PhoneCel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PhoneWork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LoyaltyPointId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CustomAttribute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AllowSolicit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Email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TxtPrefere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Countr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Full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Fir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Last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Nick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Address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Address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Address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CityTow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StateProvin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ZipPostcod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AddressBookSkipVerification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AccountPersonalInf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y Acco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3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8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Imag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Nam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Statu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ShipDat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Carri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TrackingNumber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Qt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Pric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ItemTotal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ShippingAddres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OrderItems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14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455"/>
        <w:gridCol w:w="1571"/>
        <w:gridCol w:w="1070"/>
        <w:gridCol w:w="850"/>
        <w:gridCol w:w="1415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CustomObjec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AddressSelecto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MultiAddres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Count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Full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First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Last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Nick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Address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Address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Address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CityTow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StateProvinc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ZipPostcod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SkipVerificati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ddressInf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'AddressInfo' DIV sequencers for Shipping and Bill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13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Addres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ShippingGroupSumma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Nam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Statu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ShipDat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Carri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TrackingNumb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Qt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Pric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ItemTota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rderDetailOrderIte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SJ DEV: My Account / Order History / Detail page for multiple shipping addre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1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16:00Z</dcterms:created>
  <dc:creator>lshein</dc:creator>
  <dc:description/>
  <cp:keywords/>
  <dc:language>en-US</dc:language>
  <cp:lastModifiedBy>Rayon Barber</cp:lastModifiedBy>
  <dcterms:modified xsi:type="dcterms:W3CDTF">2013-12-31T17:58:00Z</dcterms:modified>
  <cp:revision>217</cp:revision>
  <dc:subject/>
  <dc:title>//********************************************************************************************</dc:title>
</cp:coreProperties>
</file>