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6-V1.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/31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6`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how cart and cart items i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Tools "Exporter": include Stores (PA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on Single Page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6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Method Default - Multi Ship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hipping option display in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&amp; Product Loader:Swatch image p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 : Contact 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6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while changing logi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Site inf and Page Content Sp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ubmit Order not working first time around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Submit Order not working first time around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create new customer fails with error message for Nick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registration, customer personal attributes inputs not saved at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Admin Exception on order detail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7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der summary: tax appears zero when not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 radio buttons on shipping page not easily selectable on galaxy s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ting enter on my bag when changing quantity takes you to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1.14a UAT my bag: shipping method is bl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est ,Multi Address Du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 address field mappings do not work as exp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Site inf and Page Content Sp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3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: AN seed data load failure and default AN email configuration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Store Lo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: PDP and Error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1.14a UAT my bag: shipping method is bl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2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: uploaded file with Roses, SOLR re-index failed with exce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QA V1.16: labels and captions overlayed with defa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0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ge Tagging: new scope "SPECIFIC_URL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quest URL: Address Book Refr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motions can't be extracted to convert over with site con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in Admin module Product Review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 Breadcrum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FH_DEV Smoke V1.14b: Store M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Nickname for Shipping and Billing address are s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how Cart Link in Success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Vishal: Inappropriate behaviour of parameter FACET_VALUE_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ar Facet Value.... Sequence or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Manufacturer by name exce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 error: VIRTUAL Master Product ID does NOT have any Variant products defi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4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UAT BF V1.16.0.2: Payment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1/0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Events: Errors - SSJ Prod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 Alignment / Entry Fi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SSJ QA V1.16 :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8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 Alignment / Entry Fi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FeatureSwatch info missing in Converted xml sh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ssues in Single page and Multi page check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Nickname for Shipping and Billing address are s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475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roduct Loader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Admin Catalog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 Store Only: PD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 - create an account has red astericks like its mandatory, but isn'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FH QA V 1.16.0.4: Payment 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s should NOT be sent to an inactive 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Export Orders - Order List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4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475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 export is invalid xml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Complete Orders with Multiple 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tial instance build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5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In Store Only: PLP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8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customer tried to use 5 digit plus 4 digit extension on zip and got weird e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3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anage Product: able to add new product with duplicate produc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 new address did not work on multiple address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maintain customer address (do not use D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7/201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les Tax for multiple Shipping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htmlPageTopContainer_datatableFeedBack_d"/>
            <w:r>
              <w:rPr>
                <w:rFonts w:cs="Verdana" w:ascii="Verdana" w:hAnsi="Verdana"/>
                <w:sz w:val="16"/>
                <w:szCs w:val="16"/>
              </w:rPr>
              <w:t>34784</w:t>
            </w:r>
            <w:bookmarkEnd w:id="0"/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LIVE: iPhone Sing up cut off o. R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2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384</w:t>
            </w:r>
            <w:r>
              <w:rPr/>
              <w:t> 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Admin improper aligned address in order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3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Smoke V1.16 SSJ: Admin order shipping de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3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Default Qt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0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8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Site: Error with online control not in U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2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2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28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biz Mac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5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New Address does not refresh on multi ship address pa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58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maintain customer address (do not use D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3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3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: Quantities in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6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Update Address removes 'Set as default' prop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15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 and gift mess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4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85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PDP for In Store Only'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8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4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 does not calculate shipping 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28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urns and Cancellations: Calculated Financial Adjust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30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49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ed Order # to Class Ro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30/2014</w:t>
            </w:r>
          </w:p>
        </w:tc>
      </w:tr>
      <w:tr>
        <w:trPr>
          <w:trHeight w:val="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375"/>
        <w:gridCol w:w="1070"/>
        <w:gridCol w:w="879"/>
        <w:gridCol w:w="153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ySalesTaxShortCaptio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 Summary Tax Lab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09/2014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oreOnlyLab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 In Store On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6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194"/>
        <w:gridCol w:w="2546"/>
        <w:gridCol w:w="1070"/>
        <w:gridCol w:w="866"/>
        <w:gridCol w:w="1423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InStoreOnlyCon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tore Only: PDP chang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3/2014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version_clientDeployment.properties</w:t>
      </w:r>
    </w:p>
    <w:p>
      <w:pPr>
        <w:pStyle w:val="Instructions"/>
        <w:rPr/>
      </w:pPr>
      <w:r>
        <w:rPr/>
        <w:t>version_OsafeProperties.xml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197"/>
        <w:gridCol w:w="1070"/>
        <w:gridCol w:w="891"/>
        <w:gridCol w:w="1415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DispatcherNa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.catalog.prefix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afeAppPat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CatalogPrefix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 mgmt: drop the online/control stuf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/10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Verdana" w:hAnsi="Verdana" w:cs="Arial"/>
      <w:b/>
      <w:bCs/>
      <w:iCs/>
      <w:szCs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6:00Z</dcterms:created>
  <dc:creator>lshein</dc:creator>
  <dc:description/>
  <cp:keywords/>
  <dc:language>en-US</dc:language>
  <cp:lastModifiedBy>lshein</cp:lastModifiedBy>
  <dcterms:modified xsi:type="dcterms:W3CDTF">2014-01-30T20:52:00Z</dcterms:modified>
  <cp:revision>88</cp:revision>
  <dc:subject/>
  <dc:title>//********************************************************************************************</dc:title>
</cp:coreProperties>
</file>