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/03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shboard Alerts: only show "info" if there alerts display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ore credit: exception for new customer while order submit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 Fly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ntryForm Compon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motion does not apply when promo code has "%" in 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ank page is displayed on search result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y Account Menu - DIV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Summary: CreditCard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5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 Price should behave the same as Lis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/2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7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2 Error using Melissa Data HTTP service.  NULL string retur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DIV is absent for OrderDetailShippingGroupOrder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: Payment options as drop 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t Footprint - Mark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-address shipping, change radio-button to drop-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6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 CONTENT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emplates - Pick up In S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: add product ID to missing Sales-Price required error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Review Paging links with PDP Ta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act Us Phone; only area code display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ow all and show less are displayed toge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uplicate Product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PLP Fac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Assoc From Date -- creating dups from subsequent product 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1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9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Confirm PDF - Company Fax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urring Order Item -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yment Method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30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15"/>
        <w:gridCol w:w="1070"/>
        <w:gridCol w:w="876"/>
        <w:gridCol w:w="142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DASHBOAR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shboar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DAILY_COUNTER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ily count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_SHOW_ALERT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/Hide dashboard aler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7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PAYMENT_STYL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payment options as list or D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ADDRESS_STYL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address selection as Radio Button or D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742"/>
        <w:gridCol w:w="1070"/>
        <w:gridCol w:w="866"/>
        <w:gridCol w:w="1648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20"/>
        <w:gridCol w:w="1070"/>
        <w:gridCol w:w="893"/>
        <w:gridCol w:w="15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20"/>
        <w:gridCol w:w="1070"/>
        <w:gridCol w:w="867"/>
        <w:gridCol w:w="157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ChoosePaymentOption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CreditCar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SavedCreditCar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EftAccount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SavedEftAccount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PayPal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Ebs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PayNetz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aymentOptionCODLab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ProcessPaymentOptionE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Verdana" w:hAnsi="Verdana"/>
                <w:i/>
                <w:iCs/>
                <w:sz w:val="20"/>
                <w:szCs w:val="20"/>
              </w:rPr>
              <w:t>SecurityAccessErrro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29/201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17"/>
        <w:gridCol w:w="1070"/>
        <w:gridCol w:w="867"/>
        <w:gridCol w:w="148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843"/>
        <w:gridCol w:w="1549"/>
        <w:gridCol w:w="1080"/>
        <w:gridCol w:w="900"/>
        <w:gridCol w:w="1440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ersonal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y Accou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9/22/201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Login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Address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aymentMethodCC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PaymentMethodEft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OrderStaus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AccountMenuRecurrenceOrder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suppressAutoHyphens w:val="true"/>
        <w:spacing w:before="280" w:after="0"/>
        <w:rPr/>
      </w:pPr>
      <w:r>
        <w:rPr/>
        <w:t>Client Store Seed Data</w:t>
      </w:r>
    </w:p>
    <w:p>
      <w:pPr>
        <w:pStyle w:val="Heading2"/>
        <w:suppressAutoHyphens w:val="true"/>
        <w:rPr/>
      </w:pPr>
      <w:r>
        <w:rPr/>
        <w:t>File</w:t>
      </w:r>
    </w:p>
    <w:p>
      <w:pPr>
        <w:pStyle w:val="Instructions"/>
        <w:rPr/>
      </w:pPr>
      <w:r>
        <w:rPr/>
        <w:t>clientStoreSeedData.xml</w:t>
      </w:r>
    </w:p>
    <w:p>
      <w:pPr>
        <w:pStyle w:val="Heading2"/>
        <w:suppressAutoHyphens w:val="true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190"/>
        <w:gridCol w:w="1070"/>
        <w:gridCol w:w="891"/>
        <w:gridCol w:w="1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suppressAutoHyphens w:val="true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16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555"/>
        <w:gridCol w:w="1691"/>
        <w:gridCol w:w="1070"/>
        <w:gridCol w:w="852"/>
        <w:gridCol w:w="1415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Tahoma" w:cs="DejaVu Sans;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7:20:00Z</dcterms:created>
  <dc:creator>lshein</dc:creator>
  <dc:description/>
  <cp:keywords/>
  <dc:language>en-US</dc:language>
  <cp:lastModifiedBy>lshein</cp:lastModifiedBy>
  <dcterms:modified xsi:type="dcterms:W3CDTF">2014-11-03T19:01:00Z</dcterms:modified>
  <cp:revision>75</cp:revision>
  <dc:subject/>
  <dc:title>//********************************************************************************************</dc:title>
</cp:coreProperties>
</file>