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/07/2014</w:t>
            </w:r>
          </w:p>
        </w:tc>
      </w:tr>
    </w:tbl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6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cet filteration not working on PLP after https requ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d Content Menu to version build process. Added product Store Email Configuration to content 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atell - Msg Status Retur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QUERY Bug on fields named k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dden Filters shown again after new products added (product import).  Fix: Stopped Duplicate Product Feature Cat Grp Appl entries if exists on product impor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: Error displayed in FTL product upload tab on product alt im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Options and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5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Assoc Import - retain sequence num and from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8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PT-Tool: PDP link to MSDS 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n error occurred while trying to delete Product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4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t Billing Address on My Account CC and EFt Payment Meth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dd General_location Purpose to Billing Address for Guest Custome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23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roduct Review Sorting Option and Paging Lin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dded Create/Update/Delete simple methods for OrderItemAttribute e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und bug in BF Email Services which was overwriting sendCC and send BCC parameters with the value in productstoreEmail configurations instead of including both in the final email se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irst/Last Name on CC from Billing Address entry o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4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actored Phone Validation methods on phone ent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gured toolbar for WSIWYG ed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Payment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Product Feature Sequence - desc c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prev and next URL in head tag for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4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image location in sitemap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406"/>
        <w:gridCol w:w="1070"/>
        <w:gridCol w:w="876"/>
        <w:gridCol w:w="1428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CHECKOUT_SPLIT_SHIP_GROUPS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litting of shipping options into different ship group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1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7:20:00Z</dcterms:created>
  <dc:creator>lshein</dc:creator>
  <dc:description/>
  <cp:keywords/>
  <dc:language>en-US</dc:language>
  <cp:lastModifiedBy>lshein</cp:lastModifiedBy>
  <dcterms:modified xsi:type="dcterms:W3CDTF">2015-01-09T21:27:00Z</dcterms:modified>
  <cp:revision>77</cp:revision>
  <dc:subject/>
  <dc:title>//********************************************************************************************</dc:title>
</cp:coreProperties>
</file>