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SQL UPDAT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Rename product_category_content_type PDP_DESCRIPTION to PDP_ADDITIONAL</w:t>
      </w:r>
    </w:p>
    <w:p>
      <w:pPr>
        <w:pStyle w:val="Normal"/>
        <w:rPr/>
      </w:pPr>
      <w:r>
        <w:rPr/>
        <w:t xml:space="preserve">  </w:t>
      </w:r>
      <w:r>
        <w:rPr/>
        <w:t>insert into product_category_content_type values('PDP_ADDITIONAL',null,'N','Product Detail Page (PDP) Additional Content By Category','2012-06-07 14:27:16.000','2012-06-07 14:27:16.000','2012-06-07 14:27:16.000','2012-06-07 14:27:16.000');</w:t>
      </w:r>
    </w:p>
    <w:p>
      <w:pPr>
        <w:pStyle w:val="Normal"/>
        <w:rPr/>
      </w:pPr>
      <w:r>
        <w:rPr/>
        <w:t xml:space="preserve">  </w:t>
      </w:r>
      <w:r>
        <w:rPr/>
        <w:t>update product_category_content set prod_cat_content_type_id='PDP_ADDITIONAL' where prod_cat_content_type_id='PDP_DESCRIPTION';</w:t>
      </w:r>
    </w:p>
    <w:p>
      <w:pPr>
        <w:pStyle w:val="Normal"/>
        <w:rPr/>
      </w:pPr>
      <w:r>
        <w:rPr/>
        <w:t xml:space="preserve">  </w:t>
      </w:r>
      <w:r>
        <w:rPr/>
        <w:t>delete from product_category_content_type where prod_cat_content_type_id='PDP_DESCRIPTION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PARAMETERS UPDATES</w:t>
      </w:r>
    </w:p>
    <w:p>
      <w:pPr>
        <w:pStyle w:val="Normal"/>
        <w:rPr/>
      </w:pPr>
      <w:r>
        <w:rPr/>
        <w:t>//FILE: bigFishParameter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 </w:t>
      </w:r>
      <w:r>
        <w:rPr/>
        <w:t>06/08/2012 Issue# 25817</w:t>
      </w:r>
    </w:p>
    <w:p>
      <w:pPr>
        <w:pStyle w:val="Normal"/>
        <w:rPr/>
      </w:pPr>
      <w:r>
        <w:rPr/>
        <w:t xml:space="preserve">    </w:t>
      </w:r>
      <w:r>
        <w:rPr/>
        <w:t>&lt;!-- Payment Custom Method --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CC_AUTH_SGPAYTKN" customMethodTypeId="CC_AUTH" customMethodName="sagepaytokenCCAuth" description="SagePay token authorize"/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CC_CAPTURE_SGPAYTKN" customMethodTypeId="CC_CAPTURE" customMethodName="sagepaytokenCCCapture" description="SagePay token capture"/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CC_REFUND_SGPAYTKN" customMethodTypeId="CC_REFUND" customMethodName="sagepaytokenCCRefund" description="SagePay token refund"/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CC_RELEASE_SGPAYTKN" customMethodTypeId="CC_RELEASE" customMethodName="sagepaytokenCCRelease" description="SagePay token release"/&gt;</w:t>
      </w:r>
    </w:p>
    <w:p>
      <w:pPr>
        <w:pStyle w:val="Normal"/>
        <w:rPr/>
      </w:pPr>
      <w:r>
        <w:rPr/>
        <w:t xml:space="preserve">  </w:t>
      </w:r>
      <w:r>
        <w:rPr/>
        <w:t>06/08/2012 Issue# 25877</w:t>
      </w:r>
    </w:p>
    <w:p>
      <w:pPr>
        <w:pStyle w:val="Normal"/>
        <w:rPr/>
      </w:pPr>
      <w:r>
        <w:rPr/>
        <w:t xml:space="preserve">    </w:t>
      </w:r>
      <w:r>
        <w:rPr/>
        <w:t>&lt;!-- ESPOTS --&gt;</w:t>
      </w:r>
    </w:p>
    <w:p>
      <w:pPr>
        <w:pStyle w:val="Normal"/>
        <w:rPr/>
      </w:pPr>
      <w:r>
        <w:rPr/>
        <w:tab/>
        <w:t>&lt;DataResource dataResourceId="PES_ADDR_BOOK_VIEW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ADDR_BOOK_EDIT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MY_ACCOUNT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ORDER_CONFIRM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ORDER_STATUS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ORDER_SUMMARY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SHIPPING_ADDRESS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SHIPPING_METHOD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SHOPPING_CART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CONTACT_US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STORE_LOCATOR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MAILING_LIST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LOGIN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PERSONAL_INFO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CONFIRM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SEARCH_NO_RESULT" dataResourceTypeId="ELECTRONIC_TEXT" dataTemplateTypeId="FTL"/&gt;</w:t>
      </w:r>
    </w:p>
    <w:p>
      <w:pPr>
        <w:pStyle w:val="Normal"/>
        <w:rPr/>
      </w:pPr>
      <w:r>
        <w:rPr/>
        <w:tab/>
        <w:t>&lt;DataResource dataResourceId="PES_ONE_STEP_CHKOUT" dataResourceTypeId="ELECTRONIC_TEXT" dataTemplateTypeId="FTL"/&gt;</w:t>
      </w:r>
    </w:p>
    <w:p>
      <w:pPr>
        <w:pStyle w:val="Normal"/>
        <w:rPr/>
      </w:pPr>
      <w:r>
        <w:rPr/>
        <w:tab/>
        <w:t>&lt;ElectronicText dataResourceId="PES_ADDR_BOOK_VIEW"/&gt;</w:t>
      </w:r>
    </w:p>
    <w:p>
      <w:pPr>
        <w:pStyle w:val="Normal"/>
        <w:rPr/>
      </w:pPr>
      <w:r>
        <w:rPr/>
        <w:tab/>
        <w:t>&lt;ElectronicText dataResourceId="PES_ADDR_BOOK_EDIT"/&gt;</w:t>
      </w:r>
    </w:p>
    <w:p>
      <w:pPr>
        <w:pStyle w:val="Normal"/>
        <w:rPr/>
      </w:pPr>
      <w:r>
        <w:rPr/>
        <w:tab/>
        <w:t>&lt;ElectronicText dataResourceId="PES_MY_ACCOUNT"/&gt;</w:t>
      </w:r>
    </w:p>
    <w:p>
      <w:pPr>
        <w:pStyle w:val="Normal"/>
        <w:rPr/>
      </w:pPr>
      <w:r>
        <w:rPr/>
        <w:tab/>
        <w:t>&lt;ElectronicText dataResourceId="PES_ORDER_CONFIRM"/&gt;</w:t>
      </w:r>
    </w:p>
    <w:p>
      <w:pPr>
        <w:pStyle w:val="Normal"/>
        <w:rPr/>
      </w:pPr>
      <w:r>
        <w:rPr/>
        <w:tab/>
        <w:t>&lt;ElectronicText dataResourceId="PES_ORDER_STATUS"/&gt;</w:t>
      </w:r>
    </w:p>
    <w:p>
      <w:pPr>
        <w:pStyle w:val="Normal"/>
        <w:rPr/>
      </w:pPr>
      <w:r>
        <w:rPr/>
        <w:tab/>
        <w:t>&lt;ElectronicText dataResourceId="PES_ORDER_SUMMARY"/&gt;</w:t>
      </w:r>
    </w:p>
    <w:p>
      <w:pPr>
        <w:pStyle w:val="Normal"/>
        <w:rPr/>
      </w:pPr>
      <w:r>
        <w:rPr/>
        <w:tab/>
        <w:t>&lt;ElectronicText dataResourceId="PES_SHIPPING_ADDRESS"/&gt;</w:t>
      </w:r>
    </w:p>
    <w:p>
      <w:pPr>
        <w:pStyle w:val="Normal"/>
        <w:rPr/>
      </w:pPr>
      <w:r>
        <w:rPr/>
        <w:tab/>
        <w:t>&lt;ElectronicText dataResourceId="PES_SHIPPING_METHOD"/&gt;</w:t>
      </w:r>
    </w:p>
    <w:p>
      <w:pPr>
        <w:pStyle w:val="Normal"/>
        <w:rPr/>
      </w:pPr>
      <w:r>
        <w:rPr/>
        <w:tab/>
        <w:t>&lt;ElectronicText dataResourceId="PES_SHOPPING_CART"/&gt;</w:t>
      </w:r>
    </w:p>
    <w:p>
      <w:pPr>
        <w:pStyle w:val="Normal"/>
        <w:rPr/>
      </w:pPr>
      <w:r>
        <w:rPr/>
        <w:tab/>
        <w:t>&lt;ElectronicText dataResourceId="PES_CONTACT_US"/&gt;</w:t>
      </w:r>
    </w:p>
    <w:p>
      <w:pPr>
        <w:pStyle w:val="Normal"/>
        <w:rPr/>
      </w:pPr>
      <w:r>
        <w:rPr/>
        <w:tab/>
        <w:t>&lt;ElectronicText dataResourceId="PES_STORE_LOCATOR"/&gt;</w:t>
      </w:r>
    </w:p>
    <w:p>
      <w:pPr>
        <w:pStyle w:val="Normal"/>
        <w:rPr/>
      </w:pPr>
      <w:r>
        <w:rPr/>
        <w:tab/>
        <w:t>&lt;ElectronicText dataResourceId="PES_MAILING_LIST"/&gt;</w:t>
      </w:r>
    </w:p>
    <w:p>
      <w:pPr>
        <w:pStyle w:val="Normal"/>
        <w:rPr/>
      </w:pPr>
      <w:r>
        <w:rPr/>
        <w:tab/>
        <w:t>&lt;ElectronicText dataResourceId="PES_LOGIN"/&gt;</w:t>
      </w:r>
    </w:p>
    <w:p>
      <w:pPr>
        <w:pStyle w:val="Normal"/>
        <w:rPr/>
      </w:pPr>
      <w:r>
        <w:rPr/>
        <w:tab/>
        <w:t>&lt;ElectronicText dataResourceId="PES_PERSONAL_INFO"/&gt;</w:t>
      </w:r>
    </w:p>
    <w:p>
      <w:pPr>
        <w:pStyle w:val="Normal"/>
        <w:rPr/>
      </w:pPr>
      <w:r>
        <w:rPr/>
        <w:tab/>
        <w:t>&lt;ElectronicText dataResourceId="PES_CONFIRM"/&gt;</w:t>
      </w:r>
    </w:p>
    <w:p>
      <w:pPr>
        <w:pStyle w:val="Normal"/>
        <w:rPr/>
      </w:pPr>
      <w:r>
        <w:rPr/>
        <w:tab/>
        <w:t>&lt;ElectronicText dataResourceId="PES_SEARCH_NO_RESULT"/&gt;</w:t>
      </w:r>
    </w:p>
    <w:p>
      <w:pPr>
        <w:pStyle w:val="Normal"/>
        <w:rPr/>
      </w:pPr>
      <w:r>
        <w:rPr/>
        <w:tab/>
        <w:t>&lt;ElectronicText dataResourceId="PES_ONE_STEP_CHKOUT"/&gt;</w:t>
      </w:r>
    </w:p>
    <w:p>
      <w:pPr>
        <w:pStyle w:val="Normal"/>
        <w:rPr/>
      </w:pPr>
      <w:r>
        <w:rPr/>
        <w:tab/>
        <w:t>&lt;Content contentId="PES_ADDR_BOOK_VIEW" contentTypeId="DOCUMENT" dataResourceId="PES_ADDR_BOOK_VIEW" description="Content Spot displayed on the END of the My-ADDRESS_BOOK page view" contentName="Address Book View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ADDR_BOOK_EDIT" contentTypeId="DOCUMENT" dataResourceId="PES_ADDR_BOOK_EDIT" description="Content Spot displayed on the END of the Address Book Edit page" contentName="Address Book Edit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MY_ACCOUNT" contentTypeId="DOCUMENT" dataResourceId="PES_MY_ACCOUNT" description="Content Spot displayed on the END of the MY-ACCOUNT page" contentName="My Account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ORDER_CONFIRM" contentTypeId="DOCUMENT" dataResourceId="PES_ORDER_CONFIRM" description="Content Spot displayed on the END of the ORDER-CONFIRMATION page (part of the check-out flow)" contentName="Order Confirmation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ORDER_STATUS" contentTypeId="DOCUMENT" dataResourceId="PES_ORDER_STATUS" description="Content Spot displayed on the END of the ORDER-STATUS page" contentName="Order Status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ORDER_SUMMARY" contentTypeId="DOCUMENT" dataResourceId="PES_ORDER_SUMMARY" description="Content Spot displayed on the END of the ORDER-SUMMARY page (part of the check-out flow)" contentName="Order Summary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SHIPPING_ADDRESS" contentTypeId="DOCUMENT" dataResourceId="PES_SHIPPING_ADDRESS" description="Content Spot displayed on the END of the SELECT-SHIPPING-ADDRESS page (part of the check-out flow)" contentName="Shipping Address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SHIPPING_METHOD" contentTypeId="DOCUMENT" dataResourceId="PES_SHIPPING_METHOD" description="Content Spot displayed on the END of the SELECT-SHIPPING-METHOD page (part of the check-out flow)" contentName="Shipping Method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SHOPPING_CART" contentTypeId="DOCUMENT" dataResourceId="PES_SHOPPING_CART" description="Content Spot displayed on the END of the VIEW-SHOPPING-CART page" contentName="Shopping Cart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CONTACT_US" contentTypeId="DOCUMENT" dataResourceId="PES_CONTACT_US" description="Content Spot displayed on the END of the CONTACT-US page" contentName="Contact Us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STORE_LOCATOR" contentTypeId="DOCUMENT" dataResourceId="PES_STORE_LOCATOR" description="Content Spot displayed on the END of the STORE-LOCATOR page (to be integrated when Store-Locator page is implemented)" contentName="Store Locator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MAILING_LIST" contentTypeId="DOCUMENT" dataResourceId="PES_MAILING_LIST" description="Content Spot displayed on the END of the Join Mailing List page" contentName="Join Mailing List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LOGIN" contentTypeId="DOCUMENT" dataResourceId="PES_LOGIN" description="Content Spot displayed on the END of the Login Page" contentName="Login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PERSONAL_INFO" contentTypeId="DOCUMENT" dataResourceId="PES_PERSONAL_INFO" description="Content Spot displayed on the END of the Personal Information page" contentName="Personal Information" createdByUserLogin="admin" lastModifiedDate="2011-01-01 19:00:30.0" lastModifiedByUserLogin="admin"/&gt;</w:t>
      </w:r>
    </w:p>
    <w:p>
      <w:pPr>
        <w:pStyle w:val="Normal"/>
        <w:rPr/>
      </w:pPr>
      <w:r>
        <w:rPr/>
        <w:tab/>
        <w:t>&lt;Content contentId="PES_CONFIRM" contentTypeId="DOCUMENT" dataResourceId="PES_CONFIRM" description="Content Spot displayed on the END of the generic Confirm-Page page" contentName="Confirm Page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SEARCH_NO_RESULT" contentTypeId="DOCUMENT" dataResourceId="PES_SEARCH_NO_RESULT" description="Content Spot displayed on END of the No Search Result page" contentName="No Search Result Page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 contentId="PES_ONE_STEP_CHKOUT" contentTypeId="DOCUMENT" dataResourceId="PES_ONE_STEP_CHKOUT" description="Content Spot displayed at the END of one step checkout." contentName="One step checkout page" createdByUserLogin="admin" lastModifiedDate="2011-01-26 19:00:30.0" lastModifiedByUserLogin="admin"/&gt;</w:t>
      </w:r>
    </w:p>
    <w:p>
      <w:pPr>
        <w:pStyle w:val="Normal"/>
        <w:rPr/>
      </w:pPr>
      <w:r>
        <w:rPr/>
        <w:tab/>
        <w:t>&lt;ContentAssoc contentId="PAGE_TOP_SPOT_MENU" contentIdTo="PES_ADDR_BOOK_VIEW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ADDR_BOOK_EDIT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MY_ACCOUNT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ORDER_CONFIRM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ORDER_STATUS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ORDER_SUMMARY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SHIPPING_ADDRESS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SHIPPING_METHOD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SHOPPING_CART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CONTACT_US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STORE_LOCATOR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MAILING_LIST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LOGIN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PERSONAL_INFO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CONFIRM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SEARCH_NO_RESULT" contentAssocTypeId="SUB_CONTENT" fromDate="2011-01-01 00:00:00.0" mapKey=""/&gt;</w:t>
      </w:r>
    </w:p>
    <w:p>
      <w:pPr>
        <w:pStyle w:val="Normal"/>
        <w:rPr/>
      </w:pPr>
      <w:r>
        <w:rPr/>
        <w:tab/>
        <w:t>&lt;ContentAssoc contentId="PAGE_TOP_SPOT_MENU" contentIdTo="PES_ONE_STEP_CHKOUT" contentAssocTypeId="SUB_CONTENT" fromDate="2011-01-01 00:00:00.0" mapKey=""/&gt;</w:t>
      </w:r>
    </w:p>
    <w:p>
      <w:pPr>
        <w:pStyle w:val="Normal"/>
        <w:rPr/>
      </w:pPr>
      <w:r>
        <w:rPr/>
        <w:tab/>
        <w:t>&lt;ContentRole contentId="PES_ADDR_BOOK_VIEW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ADDR_BOOK_EDIT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MY_ACCOUNT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ORDER_CONFIRM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ORDER_STATUS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ORDER_SUMMARY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SHIPPING_ADDRESS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SHIPPING_METHOD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SHOPPING_CART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CONTACT_US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STORE_LOCATOR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MAILING_LIST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LOGIN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PERSONAL_INFO" partyId="admin" roleTypeId="OWNER" fromDate="2011-01-01 19:00:30.0"/&gt;</w:t>
      </w:r>
    </w:p>
    <w:p>
      <w:pPr>
        <w:pStyle w:val="Normal"/>
        <w:rPr/>
      </w:pPr>
      <w:r>
        <w:rPr/>
        <w:tab/>
        <w:t>&lt;ContentRole contentId="PES_CONFIRM" partyId="admin" roleTypeId="OWNER" fromDate="2011-01-01 19:00:30.0"/&gt;</w:t>
      </w:r>
    </w:p>
    <w:p>
      <w:pPr>
        <w:pStyle w:val="Normal"/>
        <w:rPr/>
      </w:pPr>
      <w:r>
        <w:rPr/>
        <w:tab/>
        <w:t>&lt;ContentRole contentId="PES_SEARCH_NO_RESULT" partyId="admin" roleTypeId="OWNER" fromDate="2011-01-26 19:00:30.0"/&gt;</w:t>
      </w:r>
    </w:p>
    <w:p>
      <w:pPr>
        <w:pStyle w:val="Normal"/>
        <w:rPr/>
      </w:pPr>
      <w:r>
        <w:rPr/>
        <w:tab/>
        <w:t>&lt;ContentRole contentId="PES_ONE_STEP_CHKOUT" partyId="admin" roleTypeId="OWNER" fromDate="2011-01-26 19:00:30.0"/&gt;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LABEL UPDATES</w:t>
      </w:r>
    </w:p>
    <w:p>
      <w:pPr>
        <w:pStyle w:val="Normal"/>
        <w:rPr/>
      </w:pPr>
      <w:r>
        <w:rPr/>
        <w:t>//FILE: OSafeUiLabel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Add </w:t>
      </w:r>
    </w:p>
    <w:p>
      <w:pPr>
        <w:pStyle w:val="Normal"/>
        <w:rPr/>
      </w:pPr>
      <w:r>
        <w:rPr/>
        <w:t xml:space="preserve">  </w:t>
      </w:r>
      <w:r>
        <w:rPr/>
        <w:t>06/07/2012 Issue# 25811</w:t>
      </w:r>
    </w:p>
    <w:p>
      <w:pPr>
        <w:pStyle w:val="Normal"/>
        <w:rPr/>
      </w:pPr>
      <w:r>
        <w:rPr/>
        <w:t xml:space="preserve">  </w:t>
      </w:r>
      <w:r>
        <w:rPr/>
        <w:t>&lt;property key="SeeMainImage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See Main Imag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eeMainImageLabel&lt;/description&gt;</w:t>
      </w:r>
    </w:p>
    <w:p>
      <w:pPr>
        <w:pStyle w:val="Normal"/>
        <w:rPr/>
      </w:pPr>
      <w:r>
        <w:rPr/>
        <w:t xml:space="preserve">  </w:t>
      </w:r>
      <w:r>
        <w:rPr/>
        <w:t>&lt;/property&gt;</w:t>
      </w:r>
    </w:p>
    <w:p>
      <w:pPr>
        <w:pStyle w:val="Normal"/>
        <w:rPr/>
      </w:pPr>
      <w:r>
        <w:rPr/>
        <w:t xml:space="preserve">  </w:t>
      </w:r>
      <w:r>
        <w:rPr/>
        <w:t>06/12/2012 Issue# 25908</w:t>
      </w:r>
    </w:p>
    <w:p>
      <w:pPr>
        <w:pStyle w:val="Normal"/>
        <w:rPr/>
      </w:pPr>
      <w:r>
        <w:rPr/>
        <w:t xml:space="preserve">    </w:t>
      </w:r>
      <w:r>
        <w:rPr/>
        <w:t>&lt;property key="SelectSavedcard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Select On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electSavedcard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ardExpiration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Exp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CardExpiration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DIV SEQUENCE UPDATES</w:t>
      </w:r>
    </w:p>
    <w:p>
      <w:pPr>
        <w:pStyle w:val="Normal"/>
        <w:rPr/>
      </w:pPr>
      <w:r>
        <w:rPr/>
        <w:t>//FILE: OSafeUiSequenc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 </w:t>
      </w:r>
      <w:r>
        <w:rPr/>
        <w:t xml:space="preserve">06/07/2012 Issue# 25822 </w:t>
      </w:r>
    </w:p>
    <w:p>
      <w:pPr>
        <w:pStyle w:val="Normal"/>
        <w:rPr/>
      </w:pPr>
      <w:r>
        <w:rPr/>
        <w:t xml:space="preserve">    </w:t>
      </w:r>
      <w:r>
        <w:rPr/>
        <w:t>&lt;!-- CheckoutOrderSummary --&gt;</w:t>
      </w:r>
    </w:p>
    <w:p>
      <w:pPr>
        <w:pStyle w:val="Normal"/>
        <w:rPr/>
      </w:pPr>
      <w:r>
        <w:rPr/>
        <w:t xml:space="preserve">    </w:t>
      </w:r>
      <w:r>
        <w:rPr/>
        <w:t>&lt;property key="checkoutOrderPromoCod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heckoutOrder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omo Cod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heckoutOrderItem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heckoutOrder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Summary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heckoutOrderStorePickup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heckoutOrder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Store Pickup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heckoutOrderPayment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heckoutOrder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yments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heckoutOrderBillingAddres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heckoutOrder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Billing Address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heckoutOrderShippingAddres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heckoutOrder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Shipping Address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!-- CheckoutOrderSummaryPayPal --&gt;</w:t>
      </w:r>
    </w:p>
    <w:p>
      <w:pPr>
        <w:pStyle w:val="Normal"/>
        <w:rPr/>
      </w:pPr>
      <w:r>
        <w:rPr/>
        <w:t xml:space="preserve">    </w:t>
      </w:r>
      <w:r>
        <w:rPr/>
        <w:t>&lt;property key="checkoutOrderItem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heckoutOrderSummaryPayPal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Summary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heckoutOrderStorePickup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heckoutOrderSummaryPayPal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Store Pickup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heckoutOrderBillingAddres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heckoutOrderSummaryPayPal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Billing Address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heckoutOrderShippingAddres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heckoutOrderSummaryPayPal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Shipping Address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heckoutOrderPayPalValidated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CheckoutOrderSummaryPayPal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yPal Validated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/Added DIV to handle additional content by category (PDP_ADDITIONAL)</w:t>
      </w:r>
    </w:p>
    <w:p>
      <w:pPr>
        <w:pStyle w:val="Normal"/>
        <w:rPr/>
      </w:pPr>
      <w:r>
        <w:rPr/>
        <w:t xml:space="preserve">    </w:t>
      </w:r>
      <w:r>
        <w:rPr/>
        <w:t>&lt;property key="pdpAdditiona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itional Content By Category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06/12/2012 issue #25880 (For PLP)</w:t>
      </w:r>
    </w:p>
    <w:p>
      <w:pPr>
        <w:pStyle w:val="Normal"/>
        <w:rPr/>
      </w:pPr>
      <w:r>
        <w:rPr/>
        <w:t xml:space="preserve">    </w:t>
      </w:r>
      <w:r>
        <w:rPr/>
        <w:t>&lt;property key="plpPriceSavingPercen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L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LP Price Saving Percent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lpPriceSavingMone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L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LP Price Saving Money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06/12/2012 issue #25880 (For PDP)</w:t>
      </w:r>
    </w:p>
    <w:p>
      <w:pPr>
        <w:pStyle w:val="Normal"/>
        <w:rPr/>
      </w:pPr>
      <w:r>
        <w:rPr/>
        <w:t xml:space="preserve">    </w:t>
      </w:r>
      <w:r>
        <w:rPr/>
        <w:t>&lt;property key="pdpPriceSavingMone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ice Saving Money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06/12/2012 issue #25880 (For Quicklook)</w:t>
      </w:r>
    </w:p>
    <w:p>
      <w:pPr>
        <w:pStyle w:val="Normal"/>
        <w:rPr/>
      </w:pPr>
      <w:r>
        <w:rPr/>
        <w:t xml:space="preserve">    </w:t>
      </w:r>
      <w:r>
        <w:rPr/>
        <w:t>&lt;property key="pdpPriceSavingMone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ice Saving Money Div&lt;/description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/property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06/12/2012 issue #25880 (For PLP)</w:t>
      </w:r>
    </w:p>
    <w:p>
      <w:pPr>
        <w:pStyle w:val="Normal"/>
        <w:rPr/>
      </w:pPr>
      <w:r>
        <w:rPr/>
        <w:t xml:space="preserve">    </w:t>
      </w:r>
      <w:r>
        <w:rPr/>
        <w:t>&lt;property key="pdpPriceSavingPercen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ice Saving Percent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property key="pdpPriceSavingPercent"&gt; 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ice Saving Percent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lpPriceLis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L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oduct pric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06/12/2012 issue #25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property key="plpPriceOnlin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L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oduct Online pric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lpPriceOnlin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-Complement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oduct Online pric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lpPriceOnlin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-Recent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oduct Online pric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06/12/2012 issue #25880 (For PLP)</w:t>
      </w:r>
    </w:p>
    <w:p>
      <w:pPr>
        <w:pStyle w:val="Normal"/>
        <w:rPr/>
      </w:pPr>
      <w:r>
        <w:rPr/>
        <w:t xml:space="preserve">    </w:t>
      </w:r>
      <w:r>
        <w:rPr/>
        <w:t>&lt;property key="pdpPriceSav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ice Saving Percent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PriceSav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ice Saving Percent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property key="plpItemPrice"&gt;      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L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oduct pric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DEPLOYMENT UPDATES</w:t>
      </w:r>
    </w:p>
    <w:p>
      <w:pPr>
        <w:pStyle w:val="Normal"/>
        <w:rPr/>
      </w:pPr>
      <w:r>
        <w:rPr/>
        <w:t>//FILE: client-deployment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 </w:t>
      </w:r>
      <w:r>
        <w:rPr/>
        <w:t>06/08/2012 Issue# 25817</w:t>
      </w:r>
    </w:p>
    <w:p>
      <w:pPr>
        <w:pStyle w:val="Normal"/>
        <w:rPr/>
      </w:pPr>
      <w:r>
        <w:rPr/>
        <w:t xml:space="preserve">    </w:t>
      </w:r>
      <w:r>
        <w:rPr/>
        <w:t>&lt;!-- Payment Custom Method --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CC_AUTH_SGPAYTKN" customMethodTypeId="CC_AUTH" customMethodName="sagepaytokenCCAuth" description="SagePay token authorize"/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CC_CAPTURE_SGPAYTKN" customMethodTypeId="CC_CAPTURE" customMethodName="sagepaytokenCCCapture" description="SagePay token capture"/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CC_REFUND_SGPAYTKN" customMethodTypeId="CC_REFUND" customMethodName="sagepaytokenCCRefund" description="SagePay token refund"/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CC_RELEASE_SGPAYTKN" customMethodTypeId="CC_RELEASE" customMethodName="sagepaytokenCCRelease" description="SagePay token release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SS UPDATES</w:t>
      </w:r>
    </w:p>
    <w:p>
      <w:pPr>
        <w:pStyle w:val="Normal"/>
        <w:rPr/>
      </w:pPr>
      <w:r>
        <w:rPr/>
        <w:t>//FILE: bigFishClientSkin.cs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 </w:t>
      </w:r>
      <w:r>
        <w:rPr/>
        <w:t>06/07/2012 Issue# 25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---- Inactive Cart Button ----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[type="submit"].addToCart.inactiveAddToCart,</w:t>
      </w:r>
    </w:p>
    <w:p>
      <w:pPr>
        <w:pStyle w:val="Normal"/>
        <w:rPr/>
      </w:pPr>
      <w:r>
        <w:rPr/>
        <w:t>input[type="button"].addToCart.inactiveAddToCart,</w:t>
      </w:r>
    </w:p>
    <w:p>
      <w:pPr>
        <w:pStyle w:val="Normal"/>
        <w:rPr/>
      </w:pPr>
      <w:r>
        <w:rPr/>
        <w:t>a.addToCart.inactiveAddToCart {</w:t>
      </w:r>
    </w:p>
    <w:p>
      <w:pPr>
        <w:pStyle w:val="Normal"/>
        <w:rPr/>
      </w:pPr>
      <w:r>
        <w:rPr/>
        <w:t xml:space="preserve">        </w:t>
      </w:r>
      <w:r>
        <w:rPr/>
        <w:t>background: #EBEBEB;</w:t>
      </w:r>
    </w:p>
    <w:p>
      <w:pPr>
        <w:pStyle w:val="Normal"/>
        <w:rPr/>
      </w:pPr>
      <w:r>
        <w:rPr/>
        <w:t xml:space="preserve">        </w:t>
      </w:r>
      <w:r>
        <w:rPr/>
        <w:t>color: #a6a6a6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[type="submit"].addToCart.inactiveAddToCart:hover,</w:t>
      </w:r>
    </w:p>
    <w:p>
      <w:pPr>
        <w:pStyle w:val="Normal"/>
        <w:rPr/>
      </w:pPr>
      <w:r>
        <w:rPr/>
        <w:t>input[type="button"].addToCart.inactiveAddToCart:hover,</w:t>
      </w:r>
    </w:p>
    <w:p>
      <w:pPr>
        <w:pStyle w:val="Normal"/>
        <w:rPr/>
      </w:pPr>
      <w:r>
        <w:rPr/>
        <w:t>a.addToCart.inactiveAddToCart:hover {</w:t>
      </w:r>
    </w:p>
    <w:p>
      <w:pPr>
        <w:pStyle w:val="Normal"/>
        <w:rPr/>
      </w:pPr>
      <w:r>
        <w:rPr/>
        <w:t xml:space="preserve">        </w:t>
      </w:r>
      <w:r>
        <w:rPr/>
        <w:t>cursor: default;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06/08/2012 Issue# 25746</w:t>
      </w:r>
    </w:p>
    <w:p>
      <w:pPr>
        <w:pStyle w:val="Normal"/>
        <w:rPr/>
      </w:pPr>
      <w:r>
        <w:rPr/>
        <w:t xml:space="preserve">    </w:t>
      </w:r>
      <w:r>
        <w:rPr/>
        <w:t>#plpQuickLook_Container .plpSeeItemDetailsSeq {</w:t>
      </w:r>
    </w:p>
    <w:p>
      <w:pPr>
        <w:pStyle w:val="Normal"/>
        <w:rPr/>
      </w:pPr>
      <w:r>
        <w:rPr/>
        <w:t xml:space="preserve">        </w:t>
      </w:r>
      <w:r>
        <w:rPr/>
        <w:t>clear: both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#plpQuickLook_Container .plpSeeItemDetailsSeq .plpSeeItemDetails {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#plpQuickLook_Container .plpSeeItemDetailsSeq .plpSeeItemDetails a {</w:t>
      </w:r>
    </w:p>
    <w:p>
      <w:pPr>
        <w:pStyle w:val="Normal"/>
        <w:rPr/>
      </w:pPr>
      <w:r>
        <w:rPr/>
        <w:t xml:space="preserve">        </w:t>
      </w:r>
      <w:r>
        <w:rPr/>
        <w:t>font-size: 1.35em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#plpQuickLook_Container .plpSeeItemDetailsSeq .plpSeeItemDetails a:hover {</w:t>
      </w:r>
    </w:p>
    <w:p>
      <w:pPr>
        <w:pStyle w:val="Normal"/>
        <w:rPr/>
      </w:pPr>
      <w:r>
        <w:rPr/>
        <w:t xml:space="preserve">       </w:t>
      </w:r>
      <w:r>
        <w:rPr/>
        <w:t>text-decoration: underlin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SAFE PROPERTIES UPDATE</w:t>
      </w:r>
    </w:p>
    <w:p>
      <w:pPr>
        <w:pStyle w:val="Normal"/>
        <w:rPr/>
      </w:pPr>
      <w:r>
        <w:rPr/>
        <w:t>//FILE: osafe.properties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 </w:t>
      </w:r>
      <w:r>
        <w:rPr/>
        <w:t>06/08/2012 Issue# 25845</w:t>
      </w:r>
    </w:p>
    <w:p>
      <w:pPr>
        <w:pStyle w:val="Normal"/>
        <w:rPr/>
      </w:pPr>
      <w:r>
        <w:rPr/>
        <w:t xml:space="preserve">    </w:t>
      </w:r>
      <w:r>
        <w:rPr/>
        <w:t>#######################################</w:t>
      </w:r>
    </w:p>
    <w:p>
      <w:pPr>
        <w:pStyle w:val="Normal"/>
        <w:rPr/>
      </w:pPr>
      <w:r>
        <w:rPr/>
        <w:t xml:space="preserve">    </w:t>
      </w:r>
      <w:r>
        <w:rPr/>
        <w:t># PLP SORT OPTIONS</w:t>
      </w:r>
    </w:p>
    <w:p>
      <w:pPr>
        <w:pStyle w:val="Normal"/>
        <w:rPr/>
      </w:pPr>
      <w:r>
        <w:rPr/>
        <w:t xml:space="preserve">    </w:t>
      </w:r>
      <w:r>
        <w:rPr/>
        <w:t>#Format (SORT_OPTION:SORT_VALUE-ORDER(asc,desc):SORT_LABEL)</w:t>
      </w:r>
    </w:p>
    <w:p>
      <w:pPr>
        <w:pStyle w:val="Normal"/>
        <w:rPr/>
      </w:pPr>
      <w:r>
        <w:rPr/>
        <w:t xml:space="preserve">    </w:t>
      </w:r>
      <w:r>
        <w:rPr/>
        <w:t>#######################################</w:t>
      </w:r>
    </w:p>
    <w:p>
      <w:pPr>
        <w:pStyle w:val="Normal"/>
        <w:rPr/>
      </w:pPr>
      <w:r>
        <w:rPr/>
        <w:t xml:space="preserve">    </w:t>
      </w:r>
      <w:r>
        <w:rPr/>
        <w:t>SORT.OPTIONS=HIGHEST_RATING:customerRating-desc:HighestRatingLabel||MOST_POPULAR:sequenceNum:MostPopularLabel||NAME_ASCENDING:name-asc:NameAscendingLabel||NAME_DESCENDING:name-desc:NameDescendingLabel||HIGHEST_PRICE:price-desc:HighestPriceLabel||LOWEST_PRICE:price-asc:LowestPriceLabel||MOST_VIEWED:totalTimesViewed-desc:MostViewedLabel||BEST_SELLING:totalQuantityOrdered-desc:BestSellingL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42:00Z</dcterms:created>
  <dc:creator>lshein</dc:creator>
  <dc:description/>
  <cp:keywords/>
  <dc:language>en-US</dc:language>
  <cp:lastModifiedBy>lshein</cp:lastModifiedBy>
  <dcterms:modified xsi:type="dcterms:W3CDTF">2013-10-02T17:42:00Z</dcterms:modified>
  <cp:revision>2</cp:revision>
  <dc:subject/>
  <dc:title>//********************************************************************************************</dc:title>
</cp:coreProperties>
</file>