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SQL UPDAT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update product_attribute set attr_name = 'BF_INVENTORY_TOT' where attr_name='BIGFISH_INVENTORY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/18/2012 issue#25383</w:t>
      </w:r>
    </w:p>
    <w:p>
      <w:pPr>
        <w:pStyle w:val="Normal"/>
        <w:rPr/>
      </w:pPr>
      <w:r>
        <w:rPr/>
        <w:t>--@PRODUCT_STORE_ID@ replace this variable with product store id</w:t>
      </w:r>
    </w:p>
    <w:p>
      <w:pPr>
        <w:pStyle w:val="Normal"/>
        <w:rPr/>
      </w:pPr>
      <w:r>
        <w:rPr/>
        <w:t>INSERT X_CONTENT_XREF (BF_CONTENT_ID,CONTENT_ID,PRODUCT_STORE_ID,CONTENT_TYPE_ID,LAST_UPDATED_STAMP,LAST_UPDATED_TX_STAMP,CREATED_STAMP,CREATED_TX_STAMP)</w:t>
      </w:r>
    </w:p>
    <w:p>
      <w:pPr>
        <w:pStyle w:val="Normal"/>
        <w:rPr/>
      </w:pPr>
      <w:r>
        <w:rPr/>
        <w:t>SELECT CO.CONTENT_ID,CO.CONTENT_ID,"@PRODUCT_STORE_ID@","BF_STATIC_PAGE","2012-07-01 01:01:01.000","2012-07-01 01:01:01.000","2012-07-01 01:01:01.000","2012-07-01 01:01:01.000"</w:t>
      </w:r>
    </w:p>
    <w:p>
      <w:pPr>
        <w:pStyle w:val="Normal"/>
        <w:rPr/>
      </w:pPr>
      <w:r>
        <w:rPr/>
        <w:t>FROM CONTENT CO WHERE CO.CONTENT_ID IN (SELECT CA.CONTENT_ID_TO FROM CONTENT_ASSOC CA WHERE CA.CONTENT_ID = "STATIC_PAGE_MENU")</w:t>
      </w:r>
    </w:p>
    <w:p>
      <w:pPr>
        <w:pStyle w:val="Normal"/>
        <w:rPr/>
      </w:pPr>
      <w:r>
        <w:rPr/>
        <w:t>AND CO.CONTENT_ID NOT IN (SELECT XCR.CONTENT_ID FROM X_CONTENT_XREF XCR WHERE XCR.CONTENT_TYPE_ID="BF_STATIC_PAGE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@PRODUCT_STORE_ID@ replace this variable with product store id</w:t>
      </w:r>
    </w:p>
    <w:p>
      <w:pPr>
        <w:pStyle w:val="Normal"/>
        <w:rPr/>
      </w:pPr>
      <w:r>
        <w:rPr/>
        <w:t>INSERT X_CONTENT_XREF (BF_CONTENT_ID,CONTENT_ID,PRODUCT_STORE_ID,CONTENT_TYPE_ID,LAST_UPDATED_STAMP,LAST_UPDATED_TX_STAMP,CREATED_STAMP,CREATED_TX_STAMP)</w:t>
      </w:r>
    </w:p>
    <w:p>
      <w:pPr>
        <w:pStyle w:val="Normal"/>
        <w:rPr/>
      </w:pPr>
      <w:r>
        <w:rPr/>
        <w:t>SELECT CO.CONTENT_ID,CO.CONTENT_ID,"@PRODUCT_STORE_ID@","BF_CONTENT_LIBRARY","2012-07-01 01:01:01.000","2012-07-01 01:01:01.000","2012-07-01 01:01:01.000","2012-07-01 01:01:01.000"</w:t>
      </w:r>
    </w:p>
    <w:p>
      <w:pPr>
        <w:pStyle w:val="Normal"/>
        <w:rPr/>
      </w:pPr>
      <w:r>
        <w:rPr/>
        <w:t>FROM CONTENT CO WHERE CO.CONTENT_ID IN (SELECT CA.CONTENT_ID_TO FROM CONTENT_ASSOC CA WHERE CA.CONTENT_ID = "CONTENT_LIBRARY_MENU")</w:t>
      </w:r>
    </w:p>
    <w:p>
      <w:pPr>
        <w:pStyle w:val="Normal"/>
        <w:rPr/>
      </w:pPr>
      <w:r>
        <w:rPr/>
        <w:t>AND CO.CONTENT_ID NOT IN (SELECT XCR.CONTENT_ID FROM X_CONTENT_XREF XCR WHERE XCR.CONTENT_TYPE_ID="BF_CONTENT_LIBRARY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these delete statement should be execute after above insert statements</w:t>
      </w:r>
    </w:p>
    <w:p>
      <w:pPr>
        <w:pStyle w:val="Normal"/>
        <w:rPr/>
      </w:pPr>
      <w:r>
        <w:rPr/>
        <w:t xml:space="preserve">DELETE FROM CONTENT_ASSOC WHERE CONTENT_ID IN ("SITE_INFO_MENU", "HOME_PAGE_SPOT_MENU", "PAGE_TOP_SPOT_MENU", "PDP_SPOT_MENU", "STATIC_PAGE_MENU", "CONTENT_LIBRARY_MENU", "EMAIL_MENU") </w:t>
      </w:r>
    </w:p>
    <w:p>
      <w:pPr>
        <w:pStyle w:val="Normal"/>
        <w:rPr/>
      </w:pPr>
      <w:r>
        <w:rPr/>
        <w:t>OR CONTENT_ID_TO IN ("SITE_INFO_MENU", "HOME_PAGE_SPOT_MENU", "PAGE_TOP_SPOT_MENU", "PDP_SPOT_MENU", "STATIC_PAGE_MENU", "CONTENT_LIBRARY_MENU", "EMAIL_MENU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FROM CONTENT WHERE CONTENT_ID IN ("SITE_INFO_MENU", "HOME_PAGE_SPOT_MENU", "PAGE_TOP_SPOT_MENU", "PDP_SPOT_MENU", "STATIC_PAGE_MENU", "CONTENT_LIBRARY_MENU", "EMAIL_MENU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07/18/2012 Issue #26220</w:t>
      </w:r>
    </w:p>
    <w:p>
      <w:pPr>
        <w:pStyle w:val="Normal"/>
        <w:rPr/>
      </w:pPr>
      <w:r>
        <w:rPr/>
        <w:tab/>
        <w:t xml:space="preserve">   DELETE FROM X_PRODUCT_STORE_PARM WHERE PARM_KEY ='PDP_SHARE_SOC_MEDIA';</w:t>
      </w:r>
    </w:p>
    <w:p>
      <w:pPr>
        <w:pStyle w:val="Normal"/>
        <w:rPr/>
      </w:pPr>
      <w:r>
        <w:rPr/>
        <w:tab/>
        <w:t xml:space="preserve">   DELETE FROM X_PRODUCT_STORE_PARM WHERE PARM_KEY ='PDP_SHARE_FACEBOOK';</w:t>
      </w:r>
    </w:p>
    <w:p>
      <w:pPr>
        <w:pStyle w:val="Normal"/>
        <w:rPr/>
      </w:pPr>
      <w:r>
        <w:rPr/>
        <w:tab/>
        <w:t xml:space="preserve">   DELETE FROM X_PRODUCT_STORE_PARM WHERE PARM_KEY ='PDP_SHARE_TWITTER';</w:t>
      </w:r>
    </w:p>
    <w:p>
      <w:pPr>
        <w:pStyle w:val="Normal"/>
        <w:rPr/>
      </w:pPr>
      <w:r>
        <w:rPr/>
        <w:tab/>
        <w:t xml:space="preserve">   DELETE FROM X_PRODUCT_STORE_PARM WHERE PARM_KEY ='PDP_SHARE_DIG';</w:t>
      </w:r>
    </w:p>
    <w:p>
      <w:pPr>
        <w:pStyle w:val="Normal"/>
        <w:rPr/>
      </w:pPr>
      <w:r>
        <w:rPr/>
        <w:tab/>
        <w:t xml:space="preserve">   DELETE FROM X_PRODUCT_STORE_PARM WHERE PARM_KEY ='PDP_SHARE_DELICIOUS';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PARAMETERS UPDATES</w:t>
      </w:r>
    </w:p>
    <w:p>
      <w:pPr>
        <w:pStyle w:val="Normal"/>
        <w:rPr/>
      </w:pPr>
      <w:r>
        <w:rPr/>
        <w:t>//FILE: bigFishParameter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06/27/2012 issue#26018</w:t>
      </w:r>
    </w:p>
    <w:p>
      <w:pPr>
        <w:pStyle w:val="Normal"/>
        <w:rPr/>
      </w:pPr>
      <w:r>
        <w:rPr/>
        <w:tab/>
        <w:t>&lt;XProductStoreParm productStoreId="@store.productStoreId@" parmKey="SEO_STORE_TITLE" description="General name of the Store to be used in all &lt;TITLE&gt; tags except the Home Page. This will supplement other information that is used to derive the &lt;TITLE&gt; tag." parmCategory="SEO"/&gt;</w:t>
      </w:r>
    </w:p>
    <w:p>
      <w:pPr>
        <w:pStyle w:val="Normal"/>
        <w:rPr/>
      </w:pPr>
      <w:r>
        <w:rPr/>
        <w:tab/>
        <w:t>&lt;XProductStoreParm productStoreId="@store.productStoreId@" parmKey="SEO_STORE_TITLE_POSITION" description="Parameter to define whether the SEO_GENERAL_TITLE is used as PREFIX or SUFFIX when building &lt;TITLE&gt; tags" parmCategory="SEO"/&gt;</w:t>
      </w:r>
    </w:p>
    <w:p>
      <w:pPr>
        <w:pStyle w:val="Normal"/>
        <w:rPr/>
      </w:pPr>
      <w:r>
        <w:rPr/>
        <w:t>06/29/2012 issue#26036</w:t>
      </w:r>
    </w:p>
    <w:p>
      <w:pPr>
        <w:pStyle w:val="Normal"/>
        <w:rPr/>
      </w:pPr>
      <w:r>
        <w:rPr/>
        <w:t xml:space="preserve">    </w:t>
      </w:r>
      <w:r>
        <w:rPr/>
        <w:t>&lt;XProductStoreParm productStoreId="@store.productStoreId@" parmKey="CHECKOUT_REMOVE_SHIP_COST_EST" description="For implementation using BIGFISH as the Inventory Method. A comma separated list of Shipping Cost Estimate IDs used to suppress certain shipping options if BF-INVENTORY-WHS is equal or less than zero for any cart items" parmCategory="CHECKOUT"/&gt;</w:t>
      </w:r>
    </w:p>
    <w:p>
      <w:pPr>
        <w:pStyle w:val="Normal"/>
        <w:rPr/>
      </w:pPr>
      <w:r>
        <w:rPr/>
        <w:t>07/07/2012 issue#</w:t>
      </w:r>
    </w:p>
    <w:p>
      <w:pPr>
        <w:pStyle w:val="Normal"/>
        <w:rPr/>
      </w:pPr>
      <w:r>
        <w:rPr/>
        <w:t xml:space="preserve">    </w:t>
      </w:r>
      <w:r>
        <w:rPr/>
        <w:t>&lt;XProductStoreParm productStoreId="@store.productStoreId@" parmKey="SITEMAP_VARIANT_FEATURES" description="TBD" parmCategory="SITEMAP"/&gt;</w:t>
      </w:r>
    </w:p>
    <w:p>
      <w:pPr>
        <w:pStyle w:val="Normal"/>
        <w:rPr/>
      </w:pPr>
      <w:r>
        <w:rPr/>
        <w:t>07/09/2012 issue#25884</w:t>
      </w:r>
    </w:p>
    <w:p>
      <w:pPr>
        <w:pStyle w:val="Normal"/>
        <w:rPr/>
      </w:pPr>
      <w:r>
        <w:rPr/>
        <w:t xml:space="preserve">    </w:t>
      </w:r>
      <w:r>
        <w:rPr/>
        <w:t>&lt;PartyContentType partyContentTypeId="STORE_CONTENT_SPOT" description="Store Content Spot" hasTable="N" parentTypeId=""/&gt;</w:t>
      </w:r>
    </w:p>
    <w:p>
      <w:pPr>
        <w:pStyle w:val="Normal"/>
        <w:rPr/>
      </w:pPr>
      <w:r>
        <w:rPr/>
        <w:t>07/19/2012 issue#25967</w:t>
      </w:r>
    </w:p>
    <w:p>
      <w:pPr>
        <w:pStyle w:val="Normal"/>
        <w:rPr/>
      </w:pPr>
      <w:r>
        <w:rPr/>
        <w:t xml:space="preserve">    </w:t>
      </w:r>
      <w:r>
        <w:rPr/>
        <w:t>&lt;XProductStoreParm productStoreId="@store.productStoreId@" parmKey="ADM_BF_SERVICES_AVAIL_FOR_SCHED" description="The maximum number of characters to display in a Tooltip within the Admin Module" parmCategory="ADM"/&gt;</w:t>
      </w:r>
    </w:p>
    <w:p>
      <w:pPr>
        <w:pStyle w:val="Normal"/>
        <w:rPr/>
      </w:pPr>
      <w:r>
        <w:rPr/>
        <w:t>07/20/2012 issue#26214</w:t>
      </w:r>
    </w:p>
    <w:p>
      <w:pPr>
        <w:pStyle w:val="Normal"/>
        <w:rPr/>
      </w:pPr>
      <w:r>
        <w:rPr/>
        <w:tab/>
        <w:t>&lt;XProductStoreParm productStoreId="@store.productStoreId@" parmKey="CHECKOUT_CC_VERIFICATION_REQ" description="If set to TRUE then prompt for the Verification information. If not true then this information is not required for credit card authentication" parmCategory="CHECKOUT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  <w:t xml:space="preserve">   </w:t>
      </w:r>
      <w:r>
        <w:rPr/>
        <w:t>07/18/2012 Issue #26220</w:t>
      </w:r>
    </w:p>
    <w:p>
      <w:pPr>
        <w:pStyle w:val="Normal"/>
        <w:rPr/>
      </w:pPr>
      <w:r>
        <w:rPr/>
        <w:tab/>
        <w:t>&lt;XProductStoreParm productStoreId="@store.productStoreId@" parmKey="PDP_SHARE_SOC_MEDIA" description="Include the Share display box on PDP, true or false" parmCategory="PDP"/&gt;</w:t>
      </w:r>
    </w:p>
    <w:p>
      <w:pPr>
        <w:pStyle w:val="Normal"/>
        <w:rPr/>
      </w:pPr>
      <w:r>
        <w:rPr/>
        <w:tab/>
        <w:t>&lt;XProductStoreParm productStoreId="@store.productStoreId@" parmKey="PDP_SHARE_FACEBOOK" description="Include Facebook share in the share-box, leave blank to not display" parmCategory="PDP"/&gt;</w:t>
      </w:r>
    </w:p>
    <w:p>
      <w:pPr>
        <w:pStyle w:val="Normal"/>
        <w:rPr/>
      </w:pPr>
      <w:r>
        <w:rPr/>
        <w:tab/>
        <w:t>&lt;XProductStoreParm productStoreId="@store.productStoreId@" parmKey="PDP_SHARE_TWITTER" description="Include Twitter share in the share-box, leave blank to not display" parmCategory="PDP"/&gt;</w:t>
      </w:r>
    </w:p>
    <w:p>
      <w:pPr>
        <w:pStyle w:val="Normal"/>
        <w:rPr/>
      </w:pPr>
      <w:r>
        <w:rPr/>
        <w:tab/>
        <w:t>&lt;XProductStoreParm productStoreId="@store.productStoreId@" parmKey="PDP_SHARE_DIG" description="Include DigThis share in the share-box, leave blank to not display" parmCategory="PDP"/&gt;</w:t>
      </w:r>
    </w:p>
    <w:p>
      <w:pPr>
        <w:pStyle w:val="Normal"/>
        <w:rPr/>
      </w:pPr>
      <w:r>
        <w:rPr/>
        <w:tab/>
        <w:t>&lt;XProductStoreParm productStoreId="@store.productStoreId@" parmKey="PDP_SHARE_DELICIOUS" description="Include Delicious share in the share-box, leave blank to not display" parmCategory="PDP"/&gt;</w:t>
      </w:r>
    </w:p>
    <w:p>
      <w:pPr>
        <w:pStyle w:val="Normal"/>
        <w:rPr/>
      </w:pPr>
      <w:r>
        <w:rPr/>
        <w:t xml:space="preserve">   </w:t>
      </w:r>
      <w:r>
        <w:rPr/>
        <w:t>07/20/2012 Issue #26224</w:t>
      </w:r>
    </w:p>
    <w:p>
      <w:pPr>
        <w:pStyle w:val="Normal"/>
        <w:rPr/>
      </w:pPr>
      <w:r>
        <w:rPr/>
        <w:t xml:space="preserve">    </w:t>
      </w:r>
      <w:r>
        <w:rPr/>
        <w:t>&lt;XProductStoreParm productStoreId="@store.productStoreId@" parmKey="CHECKOUT_STORE_CC" description="Defines whether a “Pickup-In-Store” offers a credit card payment" parmCategory="CHECKOUT"/&gt;</w:t>
      </w:r>
    </w:p>
    <w:p>
      <w:pPr>
        <w:pStyle w:val="Normal"/>
        <w:rPr/>
      </w:pPr>
      <w:r>
        <w:rPr/>
        <w:t xml:space="preserve">    </w:t>
      </w:r>
      <w:r>
        <w:rPr/>
        <w:t>&lt;XProductStoreParm productStoreId="@store.productStoreId@" parmKey="CHECKOUT_STORE_CC_REQ" description="Defines whether a “Pickup-In-Store” REQUIRES payment by credit card before the order is accepted" parmCategory="CHECKOUT"/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LABEL UPDATES</w:t>
      </w:r>
    </w:p>
    <w:p>
      <w:pPr>
        <w:pStyle w:val="Normal"/>
        <w:rPr/>
      </w:pPr>
      <w:r>
        <w:rPr/>
        <w:t>//FILE: OSafeUiLabel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 xml:space="preserve"> </w:t>
      </w:r>
      <w:r>
        <w:rPr/>
        <w:t>06/15/2012 issue#25938</w:t>
      </w:r>
    </w:p>
    <w:p>
      <w:pPr>
        <w:pStyle w:val="Normal"/>
        <w:rPr/>
      </w:pPr>
      <w:r>
        <w:rPr/>
        <w:t xml:space="preserve">    </w:t>
      </w:r>
      <w:r>
        <w:rPr/>
        <w:t>&lt;property key="ValidDobDate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lease Enter a Valid Date.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ERROR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ValidDobDateErr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DOB_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Date Of Birth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Y_ACCOUN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DOB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DOB_Month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Month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Y_ACCOUN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DOBMOnth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DOB_Day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Day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Y_ACCOUN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DOBDay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DOB_Yea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Year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Y_ACCOUN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DOBYear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ab/>
        <w:t>06/27/2012 issue#25891</w:t>
      </w:r>
    </w:p>
    <w:p>
      <w:pPr>
        <w:pStyle w:val="Normal"/>
        <w:rPr/>
      </w:pPr>
      <w:r>
        <w:rPr/>
        <w:t xml:space="preserve">    </w:t>
      </w:r>
      <w:r>
        <w:rPr/>
        <w:t>&lt;property key="CustomerAddressTitl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Billing and Shipping Information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AGE_HEADING_H1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CustomerAddressTitl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AnonCustomerInformationTitl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ersonal, Billing and Shipping Information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AGE_HEADING_H1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AnonCustomerInformationTitl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SelectAddress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Select from Address Book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INFO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electAddress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ab/>
        <w:t>06/29/2012 issue#25891</w:t>
      </w:r>
    </w:p>
    <w:p>
      <w:pPr>
        <w:pStyle w:val="Normal"/>
        <w:rPr/>
      </w:pPr>
      <w:r>
        <w:rPr/>
        <w:t xml:space="preserve">    </w:t>
      </w:r>
      <w:r>
        <w:rPr/>
        <w:t>&lt;property key="SinglePageCheckoutTitl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Single Page Checkout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AGE_HEADING_H1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inglePageCheckoutTitl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07/04/2012 issue #26116</w:t>
      </w:r>
    </w:p>
    <w:p>
      <w:pPr>
        <w:pStyle w:val="Normal"/>
        <w:rPr/>
      </w:pPr>
      <w:r>
        <w:rPr/>
        <w:t xml:space="preserve">    </w:t>
      </w:r>
      <w:r>
        <w:rPr/>
        <w:t>&lt;property key="ShippingAddressDefaultNickName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Home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Y_ACCOUN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hippingAddressDefaultNickName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07/06/2012 issue#25891</w:t>
      </w:r>
    </w:p>
    <w:p>
      <w:pPr>
        <w:pStyle w:val="Normal"/>
        <w:rPr/>
      </w:pPr>
      <w:r>
        <w:rPr/>
        <w:tab/>
        <w:t>&lt;property key="RegistrationSolicitCheckbox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lease send me exclusive discounts and special promotions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olicitation checkbox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ab/>
        <w:t>07/06/2012 issue #26083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6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6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7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7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8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8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9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9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10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10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11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11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12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12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13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13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14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14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15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15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16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16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17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17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18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18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19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19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20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20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21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21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22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22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23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23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24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24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25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25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26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26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27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27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28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28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29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29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30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30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31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31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32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32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33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33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34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34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35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35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36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36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37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37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38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38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39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39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TabLabel40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AB 40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D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DP TAB 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ad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Read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RATING_REVIEW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adReview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views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Review(s)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RATING_REVIEW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adReview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</w:t>
      </w:r>
      <w:r>
        <w:rPr/>
        <w:t>07/11/2012 issue#26142</w:t>
      </w:r>
    </w:p>
    <w:p>
      <w:pPr>
        <w:pStyle w:val="Normal"/>
        <w:rPr/>
      </w:pPr>
      <w:r>
        <w:rPr/>
        <w:t xml:space="preserve">    </w:t>
      </w:r>
      <w:r>
        <w:rPr/>
        <w:t>&lt;property key="OrderStatusChangeMessag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The status of the below order is now 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ORDER_STATUS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OrderStatusChangeMessag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  <w:tab/>
        <w:t>06/29/2012 issue#25891</w:t>
      </w:r>
    </w:p>
    <w:p>
      <w:pPr>
        <w:pStyle w:val="Normal"/>
        <w:rPr/>
      </w:pPr>
      <w:r>
        <w:rPr/>
        <w:t xml:space="preserve">    </w:t>
      </w:r>
      <w:r>
        <w:rPr/>
        <w:t>&lt;property key="GuestCheckoutTitl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Guest Checkout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AGE_HEADING_H1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GuestCheckoutTitl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07/06/2012 issue#25891</w:t>
      </w:r>
    </w:p>
    <w:p>
      <w:pPr>
        <w:pStyle w:val="Normal"/>
        <w:rPr/>
      </w:pPr>
      <w:r>
        <w:rPr/>
        <w:tab/>
        <w:t>&lt;property key="RegistrationSolicitCheckbox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Sign me up for Up and Runway emails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olicitation checkbox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DIV SEQUENCE UPDATES</w:t>
      </w:r>
    </w:p>
    <w:p>
      <w:pPr>
        <w:pStyle w:val="Normal"/>
        <w:rPr/>
      </w:pPr>
      <w:r>
        <w:rPr/>
        <w:t>//FILE: OSafeUiSequence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 xml:space="preserve">   </w:t>
      </w:r>
      <w:r>
        <w:rPr/>
        <w:t>07/18/2012 Issue #26220</w:t>
      </w:r>
    </w:p>
    <w:p>
      <w:pPr>
        <w:pStyle w:val="Normal"/>
        <w:rPr/>
      </w:pPr>
      <w:r>
        <w:rPr/>
        <w:t xml:space="preserve">    </w:t>
      </w:r>
      <w:r>
        <w:rPr/>
        <w:t>&lt;property key="content01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Content01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General additional PDP conten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ontent02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Content02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General additional PDP conten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ontent03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Content03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General additional PDP conten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ontent04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Content04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General additional PDP conten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ontent05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Content05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General additional PDP conten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property key="content01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Content01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General additional PDP conten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ontent02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Content02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General additional PDP conten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ontent03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Content03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General additional PDP conten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ontent04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Content04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General additional PDP conten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ontent05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Content05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General additional PDP conten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property key="content01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Content01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General additional PDP conten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ontent02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Content02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General additional PDP conten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ontent03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Content03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General additional PDP conten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ontent04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Content04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General additional PDP conten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ontent05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Content05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General additional PDP conten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07/24/2012</w:t>
      </w:r>
    </w:p>
    <w:p>
      <w:pPr>
        <w:pStyle w:val="Normal"/>
        <w:rPr/>
      </w:pPr>
      <w:r>
        <w:rPr/>
        <w:t xml:space="preserve">    </w:t>
      </w:r>
      <w:r>
        <w:rPr/>
        <w:t>&lt;property key="tertiaryInfo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ertiaryInfo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ertiary Informa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tertiaryInfo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TertiaryInfo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ertiary Informa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tertiaryInfo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TertiaryInfo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ertiary Informa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  <w:t xml:space="preserve">   </w:t>
      </w:r>
      <w:r>
        <w:rPr/>
        <w:t>07/18/2012 Issue #26220</w:t>
      </w:r>
    </w:p>
    <w:p>
      <w:pPr>
        <w:pStyle w:val="Normal"/>
        <w:rPr/>
      </w:pPr>
      <w:r>
        <w:rPr/>
        <w:t xml:space="preserve">    </w:t>
      </w:r>
      <w:r>
        <w:rPr/>
        <w:t>&lt;property key="socialMedia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SocialMedia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Social Media Share. Includes Facebook, Digg and other social media links. 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property key="socialMedia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SocialMedia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Social Media Share. Includes Facebook, Digg and other social media links. 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property key="socialMedia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SocialMedia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Social Media Share. Includes Facebook, Digg and other social media links. 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LIENT DEPLOYMENT UPDATES</w:t>
      </w:r>
    </w:p>
    <w:p>
      <w:pPr>
        <w:pStyle w:val="Normal"/>
        <w:rPr/>
      </w:pPr>
      <w:r>
        <w:rPr/>
        <w:t>//FILE: client-deployment.properti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 xml:space="preserve">  </w:t>
      </w:r>
      <w:r>
        <w:rPr/>
        <w:t>07/22/2012 Issue#26269</w:t>
      </w:r>
    </w:p>
    <w:p>
      <w:pPr>
        <w:pStyle w:val="Normal"/>
        <w:rPr/>
      </w:pPr>
      <w:r>
        <w:rPr/>
        <w:t xml:space="preserve">   </w:t>
      </w:r>
      <w:r>
        <w:rPr/>
        <w:t>#######################################</w:t>
      </w:r>
    </w:p>
    <w:p>
      <w:pPr>
        <w:pStyle w:val="Normal"/>
        <w:rPr/>
      </w:pPr>
      <w:r>
        <w:rPr/>
        <w:t xml:space="preserve">   </w:t>
      </w:r>
      <w:r>
        <w:rPr/>
        <w:t># URL Properties</w:t>
      </w:r>
    </w:p>
    <w:p>
      <w:pPr>
        <w:pStyle w:val="Normal"/>
        <w:rPr/>
      </w:pPr>
      <w:r>
        <w:rPr/>
        <w:t xml:space="preserve">   </w:t>
      </w:r>
      <w:r>
        <w:rPr/>
        <w:t>#######################################</w:t>
      </w:r>
    </w:p>
    <w:p>
      <w:pPr>
        <w:pStyle w:val="Normal"/>
        <w:rPr/>
      </w:pPr>
      <w:r>
        <w:rPr/>
        <w:t xml:space="preserve">    </w:t>
      </w:r>
      <w:r>
        <w:rPr/>
        <w:t>url.port.http=</w:t>
      </w:r>
    </w:p>
    <w:p>
      <w:pPr>
        <w:pStyle w:val="Normal"/>
        <w:rPr/>
      </w:pPr>
      <w:r>
        <w:rPr/>
        <w:t xml:space="preserve">    </w:t>
      </w:r>
      <w:r>
        <w:rPr/>
        <w:t>url.port.https=</w:t>
      </w:r>
    </w:p>
    <w:p>
      <w:pPr>
        <w:pStyle w:val="Normal"/>
        <w:rPr/>
      </w:pPr>
      <w:r>
        <w:rPr/>
        <w:t xml:space="preserve">    </w:t>
      </w:r>
      <w:r>
        <w:rPr/>
        <w:t>url.http.host=</w:t>
      </w:r>
    </w:p>
    <w:p>
      <w:pPr>
        <w:pStyle w:val="Normal"/>
        <w:rPr/>
      </w:pPr>
      <w:r>
        <w:rPr/>
        <w:t xml:space="preserve">    </w:t>
      </w:r>
      <w:r>
        <w:rPr/>
        <w:t>url.https.host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  <w:t xml:space="preserve">  </w:t>
      </w:r>
      <w:r>
        <w:rPr/>
        <w:t>07/22/2012 Issue#26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#######################################</w:t>
      </w:r>
    </w:p>
    <w:p>
      <w:pPr>
        <w:pStyle w:val="Normal"/>
        <w:rPr/>
      </w:pPr>
      <w:r>
        <w:rPr/>
        <w:t xml:space="preserve">   </w:t>
      </w:r>
      <w:r>
        <w:rPr/>
        <w:t># web site</w:t>
      </w:r>
    </w:p>
    <w:p>
      <w:pPr>
        <w:pStyle w:val="Normal"/>
        <w:rPr/>
      </w:pPr>
      <w:r>
        <w:rPr/>
        <w:t xml:space="preserve">   </w:t>
      </w:r>
      <w:r>
        <w:rPr/>
        <w:t>#######################################</w:t>
      </w:r>
    </w:p>
    <w:p>
      <w:pPr>
        <w:pStyle w:val="Normal"/>
        <w:rPr/>
      </w:pPr>
      <w:r>
        <w:rPr/>
        <w:t xml:space="preserve">   </w:t>
      </w:r>
      <w:r>
        <w:rPr/>
        <w:t>http.host=</w:t>
      </w:r>
    </w:p>
    <w:p>
      <w:pPr>
        <w:pStyle w:val="Normal"/>
        <w:rPr/>
      </w:pPr>
      <w:r>
        <w:rPr/>
        <w:t xml:space="preserve">   </w:t>
      </w:r>
      <w:r>
        <w:rPr/>
        <w:t>https.host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SEED UPDATES</w:t>
      </w:r>
    </w:p>
    <w:p>
      <w:pPr>
        <w:pStyle w:val="Normal"/>
        <w:rPr/>
      </w:pPr>
      <w:r>
        <w:rPr/>
        <w:t>//FILE: eCommerce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CSS UPDATES</w:t>
      </w:r>
    </w:p>
    <w:p>
      <w:pPr>
        <w:pStyle w:val="Normal"/>
        <w:rPr/>
      </w:pPr>
      <w:r>
        <w:rPr/>
        <w:t>//FILE: bigFishClientSkin.cs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7.23.2012 Replace From Check Phases Section to Review Rating 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* === 11. Checkout Phases  === */  /* === 11.1 Login  === */  #eCommerceLoginContainer{  }  #returningCustomer.withGuestCheckoutOption, #newCustomer.withGuestCheckoutOption, #guestCheckoutBox.withGuestCheckoutOption {  }  #eCommerceLoginContainer .withGuestCheckoutOption label {  } #eCommerceLoginContainer .withGuestCheckoutOption input[type="text"], #eCommerceLoginContainer .withGuestCheckoutOption input[type="password"] {  }  #returningCustomer {  }  #returningCustomer .displayBoxHeader .displayBoxHeaderCaption, #newCustomer .displayBoxHeader .displayBoxHeaderCaption {  }  #returningCustomer .infoAndEntrysec .entry label, #newCustomer .infoAndEntrysec .entry label {  }  #returningCustomer .infoAndEntrysec p {  }  #returningCustomer #forgottenPassword {  }  #returningCustomer #forgottenPassword:hover {  }  #returningCustomer p.loginTip {  }  #newCustomer {  }  /* === 11.1.1 Forgot Password  === */  #forgotPassword {  }  #forgotPassword .entryButtons {  }  /* === 11.1.2 Change Password  === */  #changePassword {  }  /* === 11.1.3 Guest Checkout  === */  #guestCheckout #createAccountEntry {  }  #guestCheckout #createAccountEntry input[type="text"], #guestCheckout #createAccountEntry input[type="password"] {   }  #guestCheckout .shippingOptions {  }  #guestCheckout #paymentMethods {  }  form div.entryButtons.submitOrder {  }  .boxTopMessage {  }  #createAccountEntry .entry .radioOptionText {  }  #guestCheckout .entry label {  }  #createAccountEntry .entry {  }  .withGuestCheckoutOption div.infoAndEntrysec {  }  /* === 11.2 Show Cart  === */  </w:t>
        <w:tab/>
        <w:t xml:space="preserve">/* ----- Container Styles -----*/  #eCommerceShowcart { </w:t>
        <w:tab/>
        <w:t xml:space="preserve"> }  #eCommerceShowcart:after {     visibility: hidden; </w:t>
        <w:tab/>
        <w:t xml:space="preserve">display: block; </w:t>
        <w:tab/>
        <w:t xml:space="preserve">font-size: 0; </w:t>
        <w:tab/>
        <w:t xml:space="preserve">content: " "; </w:t>
        <w:tab/>
        <w:t xml:space="preserve">clear: both; </w:t>
        <w:tab/>
        <w:t xml:space="preserve">height: 0; }  </w:t>
        <w:tab/>
        <w:t xml:space="preserve">/* ----- Order Items Div -----*/  .showCartItems { </w:t>
        <w:tab/>
        <w:t xml:space="preserve"> }  .showCartItems #cart_wrap { </w:t>
        <w:tab/>
        <w:t xml:space="preserve">/* #cart_wrap contains styles in the shopping cart section */ }  </w:t>
        <w:tab/>
        <w:t xml:space="preserve">/* ----- Promo Code Div -----*/  #eCommerceEnterPromoCode { </w:t>
        <w:tab/>
        <w:t xml:space="preserve"> }  #eCommerceEnterPromoCode .displayBox { </w:t>
        <w:tab/>
        <w:t xml:space="preserve"> }  #eCommerceEnterPromoCode .displayBox .displayBoxHeader { </w:t>
        <w:tab/>
        <w:t xml:space="preserve"> }  #eCommerceEnterPromoCode .displayBox .displayBoxHeader .displayBoxHeaderCaption {  }  #eCommerceEnterPromoCode .displayBox #ecommercePromocodeEntry { </w:t>
        <w:tab/>
        <w:t xml:space="preserve"> }  #eCommerceEnterPromoCode .displayBox #ecommercePromocodeEntry label { </w:t>
        <w:tab/>
        <w:t xml:space="preserve"> }  #eCommerceEnterPromoCode .displayBox #ecommercePromocodeEntry input { </w:t>
        <w:tab/>
        <w:t xml:space="preserve"> }  #eCommerceEnterPromoCode .displayBox #ecommercePromocodeEntry a.standardBtn {  }  #eCommerceEnterPromoCode .displayBox #ecommercePromocodeEntry a.standardBtn:hover {  }  #eCommerceEnterPromoCode .displayBox #eCommerceEnteredPromoCode { </w:t>
        <w:tab/>
        <w:t xml:space="preserve"> }  #eCommerceEnterPromoCode .displayBox #eCommerceEnteredPromoCode .checkoutOrderPromoCode { </w:t>
        <w:tab/>
        <w:t xml:space="preserve"> }  #eCommerceEnterPromoCode .displayBox #eCommerceEnteredPromoCode .checkoutOrderPromoCode .ecommercePromocode { </w:t>
        <w:tab/>
        <w:t xml:space="preserve"> }  .previousButton { </w:t>
        <w:tab/>
        <w:t xml:space="preserve"> }  .continueButton {  </w:t>
        <w:tab/>
        <w:t xml:space="preserve"> }  /* === 11.3 Shipping Address  === */  /* Post Code Anywhere Style Overrides (Applied to All PCA Instances) */  .pcaAutoComplete .inputArea {  }  #multiPageCustomerAddress {  }  #multiPageCustomerAddress:after {     visibility: hidden; </w:t>
        <w:tab/>
        <w:t xml:space="preserve">display: block; </w:t>
        <w:tab/>
        <w:t xml:space="preserve">font-size: 0; </w:t>
        <w:tab/>
        <w:t xml:space="preserve">content: " "; </w:t>
        <w:tab/>
        <w:t xml:space="preserve">clear: both; </w:t>
        <w:tab/>
        <w:t xml:space="preserve">height: 0; }  #multiPageCustomerAddress .entry label { /* Longer Width for Longer Label */  }  .billingAddress .displayBox {  }  .billingAddress .displayBox .displayBoxHeader {  }  .billingAddress .displayBox .displayBoxHeader .displayBoxHeaderCaption {  }  .shippingAddress .displayBox {  }  .shippingAddress .displayBox .displayBoxHeader {  }  .shippingAddress .displayBox .displayBoxHeader .displayBoxHeaderCaption {  }  .previousButton {  }  .continueButton {  }  /* === 12.3.1 Edit Shipping Address (UseR clicks on Update)  === */  #CUSTOMER_ADDRESS_ENTRY.displayBox { </w:t>
        <w:tab/>
        <w:t xml:space="preserve"> }  #CUSTOMER_ADDRESS_ENTRY.displayBox .displayBoxHeader { </w:t>
        <w:tab/>
        <w:t xml:space="preserve"> }  #CUSTOMER_ADDRESS_ENTRY.displayBox .displayBoxHeader .displayBoxHeaderCaption { </w:t>
        <w:tab/>
        <w:t xml:space="preserve"> }  #CUSTOMER_ADDRESS_ENTRY p.instructions {  }  #CUSTOMER_ADDRESS_ENTRY .entry {  }  #CUSTOMER_ADDRESS_ENTRY .entry label {  }  #CUSTOMER_ADDRESS_ENTRY .entry input {  }  .editShippingAddress .entry ul li {     /* Used to push field level errors under associated edit js2 */ }  /* === 11.4 Shipping Options and Delivery Times  === */  #multiPageShippingOptions {  }  #multiPageShippingOptions:after {     visibility: hidden; </w:t>
        <w:tab/>
        <w:t xml:space="preserve">display: block; </w:t>
        <w:tab/>
        <w:t xml:space="preserve">font-size: 0; </w:t>
        <w:tab/>
        <w:t xml:space="preserve">content: " "; </w:t>
        <w:tab/>
        <w:t xml:space="preserve">clear: both; </w:t>
        <w:tab/>
        <w:t xml:space="preserve">height: 0; }   #deliveryOptionBox .displayBox { </w:t>
        <w:tab/>
        <w:t xml:space="preserve"> }  #deliveryOptionBox .displayBox .displayBoxHeader { </w:t>
        <w:tab/>
        <w:t xml:space="preserve"> }  #deliveryOptionBox .displayBox .displayBoxHeader .displayBoxHeaderCaption { </w:t>
        <w:tab/>
        <w:t xml:space="preserve"> }  #deliveryOptionBox .displayBox .shippingMethodsContainer { </w:t>
        <w:tab/>
        <w:t xml:space="preserve"> }  #deliveryOptionBox .displayBox .shippingMethodsContainer .col {  }   .shippingOptionsStorePickup {  }  .shippingOptionsStorePickup span {  }  .previousButton {  }  .continueButton {  }  /* === 11.5 Order Summary / Payment  === */  #checkoutInfoForm {  }  #checkoutInfoForm:after {     visibility: hidden; </w:t>
        <w:tab/>
        <w:t xml:space="preserve">display: block; </w:t>
        <w:tab/>
        <w:t xml:space="preserve">font-size: 0; </w:t>
        <w:tab/>
        <w:t xml:space="preserve">content: " "; </w:t>
        <w:tab/>
        <w:t xml:space="preserve">clear: both; </w:t>
        <w:tab/>
        <w:t xml:space="preserve">height: 0; }  </w:t>
        <w:tab/>
        <w:t xml:space="preserve">/* ----- .checkoutOrderBillingAddressSeq ----- */  .checkoutOrderBillingAddress {  }  .checkoutOrderBillingAddress .displayBox {  }  .checkoutOrderBillingAddress .displayBox p {  }  .checkoutOrderBillingAddress .displayBox .displayBoxHeader {  }  .checkoutOrderBillingAddress .displayBox .displayBoxHeader .displayBoxHeaderCaption {  }  .checkoutOrderBillingAddress .displayBox .address {  }  </w:t>
        <w:tab/>
        <w:t xml:space="preserve">/* ----- .checkoutOrderItemsSeq ----- */  .orderSummaryOrderItems {  }  .orderSummaryOrderItems .orderDetails {  }  .orderSummaryOrderItems .orderDetails #orderItemsWrap {  }  .orderSummaryOrderItems .orderDetails #orderItemsWrap #cart_display { </w:t>
        <w:tab/>
        <w:t xml:space="preserve">/* Contents of this container are the Cart Table and Styled in the Shopping Cart section */ }  </w:t>
        <w:tab/>
        <w:t xml:space="preserve">/* ----- .checkoutOrderPaymentsSeq ----- */   .checkoutOrderPayments {  }  .checkoutOrderPayments #orderPayment {  }  .checkoutOrderPayments #orderPayment .displayBox {  }  .checkoutOrderPayments #orderPayment .displayBox .displayBoxHeader {  }  .checkoutOrderPayments #orderPayment .displayBox .displayBoxHeader .displayBoxHeaderCaption {  }  .checkoutOrderPayments #orderPayment .displayBox h3 {  }  .checkoutOrderPayments #orderPayment .displayBox label {  }  .checkoutOrderPayments #orderPayment .displayBox input {  } </w:t>
        <w:tab/>
        <w:t xml:space="preserve">/* ----- .checkoutOrderPromoCodeSeq ----- */  #eCommerceEnterPromoCode {  }  #eCommerceEnterPromoCode .displayBox {  }  #eCommerceEnterPromoCode .displayBox .displayBoxHeader {  }  #eCommerceEnterPromoCode .displayBox .displayBoxHeader .displayBoxHeaderCaption {  }  #eCommerceEnterPromoCode .displayBox #ecommercePromocodeEntry {  }  #eCommerceEnterPromoCode .displayBox #ecommercePromocodeEntry label {  }  #eCommerceEnterPromoCode .displayBox #ecommercePromocodeEntry input#manualOfferCode {  }  #eCommerceEnterPromoCode .displayBox #eCommerceEnteredPromoCode {  }  #eCommerceEnterPromoCode .displayBox #eCommerceEnteredPromoCode .checkoutOrderPromoCode {  }  #eCommerceEnterPromoCode .displayBox #eCommerceEnteredPromoCode .checkoutOrderPromoCode .ecommercePromocode {  }  #eCommerceEnterPromoCode .displayBox #ecommercePromocodeEntry input#manualOfferCode {  }  </w:t>
        <w:tab/>
        <w:t xml:space="preserve">/* ----- .checkoutOrderShippingAddressSeq ----- */   .checkoutOrderShippingAddress {  }  .checkoutOrderShippingAddress .displayBox {  }  .checkoutOrderShippingAddress .displayBox p {  }  .checkoutOrderShippingAddress .displayBox .displayBoxHeader {  }  .checkoutOrderShippingAddress .displayBox .displayBoxHeaderCaption {  }  .checkoutOrderShippingAddress .displayBox .address {  }  </w:t>
        <w:tab/>
        <w:t xml:space="preserve">/* ----- .storePickup ----- */  .orderSummaryStorePickup {  }  </w:t>
        <w:tab/>
        <w:t xml:space="preserve">/* ----- .createAccount ----- */  .orderSummaryCreateAccount {  }  </w:t>
        <w:tab/>
        <w:t xml:space="preserve">/* ----- .previous / .continue buttons ----- */  .previousButton {  }  #submitOrderBtn {  }  /* === 11.6 Order Confirmation  === */  </w:t>
        <w:tab/>
        <w:t xml:space="preserve">/* ----- .orderConfirmFootPrint ----- */  </w:t>
        <w:tab/>
        <w:t xml:space="preserve">/* ----- .orderConfirmOrderItems ----- */ </w:t>
        <w:tab/>
        <w:t xml:space="preserve"> .orderConfirmOrderItemsSeq { </w:t>
        <w:tab/>
        <w:t xml:space="preserve"> }  .checkoutOrderItems .orderDetails { </w:t>
        <w:tab/>
        <w:t xml:space="preserve"> }  .checkoutOrderItems .orderDetails #orderItemsWrap { </w:t>
        <w:tab/>
        <w:t xml:space="preserve">/* Contents of this container are the Cart Table and Styled in the Shopping Cart section */ }  </w:t>
        <w:tab/>
        <w:t xml:space="preserve">/* ----- .orderConfirmBillingAddress ----- */  .checkoutOrderBillingAddress .displayBox {  }  .checkoutOrderBillingAddress .displayBox .displayBoxHeader { </w:t>
        <w:tab/>
        <w:t xml:space="preserve"> }  .checkoutOrderBillingAddress .displayBox .displayBoxHeader .displayBoxHeaderCaption { </w:t>
        <w:tab/>
        <w:t xml:space="preserve"> }  .checkoutOrderBillingAddress .displayBox .address { </w:t>
        <w:tab/>
        <w:t xml:space="preserve"> }  .checkoutOrderBillingAddress .displayBox .address p { </w:t>
        <w:tab/>
        <w:t xml:space="preserve"> }  </w:t>
        <w:tab/>
        <w:t xml:space="preserve">/* ----- .orderConfirmShippingAddress ----- */  .checkoutOrderShippingAddress .displayBox {  }  .checkoutOrderShippingAddress .displayBox .displayBoxHeader { </w:t>
        <w:tab/>
        <w:t xml:space="preserve"> }  .checkoutOrderShippingAddress .displayBox .displayBoxHeader .displayBoxHeaderCaption { </w:t>
        <w:tab/>
        <w:t xml:space="preserve"> }  .checkoutOrderShippingAddress .displayBox .address { </w:t>
        <w:tab/>
        <w:t xml:space="preserve"> }  .checkoutOrderShippingAddress .displayBox .address p { </w:t>
        <w:tab/>
        <w:t xml:space="preserve"> }  </w:t>
        <w:tab/>
        <w:t xml:space="preserve">/* ----- .orderConfirmPaymentOptions ----- */  #paymentInformation .displayBox {  }  #paymentInformation .displayBox .displayBoxHeader { </w:t>
        <w:tab/>
        <w:t xml:space="preserve"> }  #paymentInformation .displayBox .displayBoxHeader .displayBoxHeaderCaption { </w:t>
        <w:tab/>
        <w:t xml:space="preserve"> }  #paymentInformation .displayBox .creditCardInfo { </w:t>
        <w:tab/>
        <w:t xml:space="preserve"> }  #paymentInformation .displayBox .address label { </w:t>
        <w:tab/>
        <w:t xml:space="preserve"> }  </w:t>
        <w:tab/>
        <w:t xml:space="preserve">/* ----- .orderConfirmStorePickup ----- */  .orderConfirmStorePickup { </w:t>
        <w:tab/>
        <w:t xml:space="preserve"> }  </w:t>
        <w:tab/>
        <w:t xml:space="preserve">/* ----- .previous / .continue buttons ----- */  .continueButton {  }  /* === 11.7 One Page Checkout  === */  </w:t>
        <w:tab/>
        <w:t xml:space="preserve">/* ----- BillingAddress ----- */  .billingAddress {  }  .billingAddress .displayBox {  }  .billingAddress .displayBox .displayBoxHeader {  }  .billingAddress .displayBox .displayBoxHeader .displayBoxHeaderCaption {  }  .billingAddress .displayBox .address {  }  </w:t>
        <w:tab/>
        <w:t xml:space="preserve">/* ----- OrderItems ----- */   .checkoutOrderItems {  }  .checkoutOrderItems .orderDetails {  }  .checkoutOrderItems .orderDetails #orderItemsWrap {  }  .checkoutOrderItems .orderDetails #orderItemsWrap #cart_display {  }  </w:t>
        <w:tab/>
        <w:t xml:space="preserve">/* ----- PaymentOptions ----- */  .checkoutOrderPayments {  }  .checkoutOrderPayments #orderPayment {  }  .checkoutOrderPayments #orderPayment .displayBox {  }  .checkoutOrderPayments #orderPayment .displayBox .displayBoxHeader {  }  .checkoutOrderPayments #orderPayment .displayBox .displayBoxHeader .displayBoxHeaderCaption {  }  .checkoutOrderPayments #orderPayment .displayBox h3 { </w:t>
        <w:tab/>
        <w:t xml:space="preserve"> }  .checkoutOrderPayments #orderPayment .displayBox label {  }  .checkoutOrderPayments #orderPayment .displayBox input {  } </w:t>
        <w:tab/>
        <w:t xml:space="preserve">/* ----- PromoCode ----- */  #eCommerceEnterPromoCode {  }  #eCommerceEnterPromoCode .displayBox {  }  #eCommerceEnterPromoCode .displayBox .displayBoxHeader {  }  #eCommerceEnterPromoCode .displayBox .displayBoxHeader .displayBoxHeaderCaption {  }  #eCommerceEnterPromoCode .displayBox #ecommercePromocodeEntry {  }  #eCommerceEnterPromoCode .displayBox #ecommercePromocodeEntry label {  }  #eCommerceEnterPromoCode .displayBox #ecommercePromocodeEntry input#manualOfferCode {  }  #eCommerceEnterPromoCode .displayBox #eCommerceEnteredPromoCode {  }  #eCommerceEnterPromoCode .displayBox #eCommerceEnteredPromoCode .checkoutOrderPromoCode {  }  #eCommerceEnterPromoCode .displayBox #eCommerceEnteredPromoCode .checkoutOrderPromoCode .ecommercePromocode {  }  #eCommerceEnterPromoCode .displayBox #ecommercePromocodeEntry input#manualOfferCode {  }  </w:t>
        <w:tab/>
        <w:t xml:space="preserve">/* ----- ShippingAddress ----- */  .deliveryOptionBox .displayBox {  }  .deliveryOptionBox .displayBox .displayBoxHeader {  }  .deliveryOptionBox .displayBox .displayBoxHeaderCaption {  }  .deliveryOptionBox #SHIPPING_AddressSection {  }  </w:t>
        <w:tab/>
        <w:t xml:space="preserve">/* ----- createAccount ----- */  #createAccountEntry.displayBox { </w:t>
        <w:tab/>
        <w:t xml:space="preserve"> }  #createAccountEntry.displayBox .displayBoxHeader { </w:t>
        <w:tab/>
        <w:t xml:space="preserve"> }  #createAccountEntry.displayBox .displayBoxHeader .displayBoxHeaderCaption { </w:t>
        <w:tab/>
        <w:t xml:space="preserve"> }  #createAccountEntry.displayBox .boxTopMessage { </w:t>
        <w:tab/>
        <w:t xml:space="preserve"> }  </w:t>
        <w:tab/>
        <w:t xml:space="preserve">/* ----- .previous / .continue buttons ----- */  .submitOrderBtn { </w:t>
        <w:tab/>
        <w:t xml:space="preserve"> }  /* === 11.8 Personal Info  === */  .personalInfoFirstName {  }  .personalInfoLastName { </w:t>
        <w:tab/>
        <w:t xml:space="preserve"> }  .personalInfoGender {  }  .personalInfoDateOfBirthMMDDYYYY {  }  .personalInfoDateOfBirthMMDD {  }  .personalInfoPhoneHome {  }  .personalInfoPhoneCell { </w:t>
        <w:tab/>
        <w:t xml:space="preserve"> }  .personalInfoPhoneWork {  }  /* === 11.9 Order History  === */  #orderSalesHistory {  }  #orderSalesHistory .orderNumber {  }  #orderSalesHistory .orderDate {  }  #orderSalesHistory .orderStatus {  }  #orderSalesHistory .totalPrice {  }  /* === 12. Static Pages   === */  /* === 12.1 Contact Us  === */  .contactUsPhone {  } .contactUsPhone .contactRow {    }  .contactUsPhone .contactRow label {  }  .contactUsPhone .contactRow p {    }  .contactUsFax {  }  .contactUsFax .contactRow {    }  .contactUsFax .contactRow label {  }  .contactUsFax .contactRow p {     }  .contactUsEmail {  }  .contactUsEmail .contactRow {    }  .contactUsEmail .contactRow label {  }  .contactUsEmail .contactRow p {   }  .contactUsEmail .contactRow a {    }  .contactUsEmail .contactRow a:hover {    }  .contactUsMail {  }  .contactUsMail .contactRow {    }  .contactUsMail .contactRow label {  }  .contactUsMail .contactRow ul {   }  .contactUsMail .contactRow ul li {    }  /* === 12.2 Store Locater   === */  .mapCanvas {  }  .mapCanvasWithDirection {  }  .mapLoading {  }  .mapClosure {  }  .mapDirection {  }  .closeDirection {  }  .noDirection {  }  .noDirection span {  }  .routeDirection {  }  .drivingDirectionIcon {  }  .walkingDirectionIcon {  }  .bicyclingDirectionIcon {  }  #eCommerceStoreLocatorContainer .displayBox {  }  .displayBox div.storeLocator {  }  .storeLocator div.storeSearch { }  .storeSearch div.entry {  }  .storeSearch div.entry label {  }  .storeSearch div.entry input.standardBtn {  }  .storeSearch div.entry input[type="text"]{  }  .storeLocator div.storeMap {  }  .storeLocator div.storeList {  }  .storeList div.store {  }  .store div.storeDist {  }  .store div.storeDetail {  }  .storeDetail .storeName {  }  .storeDetail .storeAddress { </w:t>
        <w:tab/>
        <w:t xml:space="preserve"> }  .store div.storeDirectionIcon {  }  .store div.storeDirectionIcon a {  }  .storeDetailsBubble {  }  .storeDetailsBubble li {  }  .storeDetailsBubble .label {  }  .storeDetailsBubble .value {  }  .storeDetailsBubble .storeName {  }  .storeDetailsBubble .addressLine2 {  }  /* === 12.3 Request Catalog  === */  .requestCatalog {  }  .requestCatalog .entry ul li {  }  .textCounter {  }  /* === 12.3 My Account  === */  #Customerpersonalinfo a, #Customerlogininfo a, #CustomerAddressBook a, #CustomerOrderStatus a, #CustomerOrderStatus a {  }  #Customerpersonalinfo a:hover, #Customerlogininfo a:hover, #CustomerAddressBook a:hover, #CustomerOrderStatus a:hover, #CustomerOrderStatus a:hover {  }  #eCommerceEditAddressBookContainer {  }  #eCommerceEditAddressBookContainer .shippingAddress {  }  #eCommerceEditAddressBookContainer .shippingAddress .addressContainer {  }  #eCommerceEditAddressBookContainer .shippingAddress .addressContainer .displayBox.addressTitle {  }  #eCommerceEditAddressBookContainer .shippingAddress .addressContainer .displayBox.addressTitle p {  }  #eCommerceEditAddressBookContainer .shippingAddress .addressContainer .displayBox.addressTitle .buttons {  }  #eCommerceEditAddressBookContainer .shippingAddress .addressContainer .displayBox.addressTitle .buttons a {  }  #eCommerceEditAddressBookContainer .shippingAddress .addressContainer .newAddressButtons {  }  #eCommerceEditAddressBookContainer .shippingAddress .addressContainer .newAddressButtons a {  }  /* === 12.4 Site Map === */  .siteMap {  }  .siteMap a {  }  .siteMap a:hover {  }  .siteMap li.topLevel.head {  }  .siteMap li.topLevel { </w:t>
        <w:tab/>
        <w:t xml:space="preserve"> }  .siteMap ul.subLevel {  }  .siteMap ul.subLevel li {  }  .siteMap li.subLevel {  }  /* === 13. Styles for Product Review === */  /* === 13.1 Review List === */  .pdpReviewList {  }  #productReviewDisplay.displayBox {  }  #productReviewDisplay.displayBox .displayBoxHeader {  }  #productReviewDisplay .displayBoxHeaderCaption {   }  #reviewSortOptions {  }  #reviewSortOptions label {  }  #productReviewDisplay .reviewBody {   }  .reviewHeaderRow {   }  .reviewHeader {  }  .reviewRow {  }  .reviewRow .reviewRatingSection {  }  .reviewRatingSection .ratingSummary {  }  .reviewRow .reviewDataSection {  }  .reviewDataSection .ratingNickname {  }  .reviewDataSection .ratingTitle {  }  .reviewPostDateSection .reviewDate {  }  .reviewRow .reviewTextSection {  }  .reviewTextSection .reviewText {  }  .reviewRow .reviewPostDateSection {  }  /* === 13.2 Write a Review  === */  #eCommerceProductReviewSubmit { </w:t>
        <w:tab/>
        <w:t xml:space="preserve"> }  #productReviewDetails.displayBox { </w:t>
        <w:tab/>
        <w:t xml:space="preserve"> }  #productReviewDetails.displayBox .displayBoxHeader { </w:t>
        <w:tab/>
        <w:t xml:space="preserve"> }  #productReviewDetails.displayBox .displayBoxHeader .displayBoxHeaderCaption { </w:t>
        <w:tab/>
        <w:t xml:space="preserve"> }  #productReviewDetails.displayBox #productReviewHeaderRow { </w:t>
        <w:tab/>
        <w:t xml:space="preserve"> }  #productReviewDetails.displayBox #productReviewHeaderRow .productReviewHeader { </w:t>
        <w:tab/>
        <w:t xml:space="preserve"> }  #productReviewDetails.displayBox #productReviewHeaderRow .productReviewHeader img { </w:t>
        <w:tab/>
        <w:t xml:space="preserve"> }  #productReviewDetails.displayBox #productReviewHeaderRow .productReviewHeader span { </w:t>
        <w:tab/>
        <w:t xml:space="preserve"> }  #productRatingEntry.displayBox {  }  #productRatingEntry.displayBox .displayBoxHeader {  }  #productRatingEntry.displayBox .displayBoxHeader .displayBoxHeaderCaption {  }  #productRatingEntry.displayBox #qualityRatingEntry {  }  #productRatingEntry.displayBox #effectivenessRatingEntry {  }  #productRatingEntry.displayBox #satisfactionRatingEntry {  }  #productRatingEntry.displayBox #productRatingTellOtherEntry {  }  #productRatingShareEntry.displayBox { </w:t>
        <w:tab/>
        <w:t xml:space="preserve"> }  #productRatingShareEntry.displayBox .displayBoxHeader { </w:t>
        <w:tab/>
        <w:t xml:space="preserve"> }  #productRatingShareEntry.displayBox .displayBoxHeader .displayBoxHeaderCaption { </w:t>
        <w:tab/>
        <w:t xml:space="preserve"> }  #productRatingShareEntry.displayBox textarea#REVIEW_TEXT { </w:t>
        <w:tab/>
        <w:t xml:space="preserve"> }  #productRatingShareEntry.displayBox #reviewTextHelper { </w:t>
        <w:tab/>
        <w:t xml:space="preserve"> }  #productRatingShareEntry.displayBox #reviewTextHelper #reviewTipsHeaderDiv { </w:t>
        <w:tab/>
        <w:t xml:space="preserve"> }  #productRatingShareEntry.displayBox #reviewTextHelper #reviewTipsContentDiv { </w:t>
        <w:tab/>
        <w:t xml:space="preserve"> }  /* === 13.3 Review Rating Bar / Review Facet Rating Bar === */  table#overallRatingBar {  }  table#overallHover {  }  table#overallFilled {  }  table#rateObj0RatingBar {  }  table#rateObj0Hover {  }  table#rateObj0Filled {  }  table#rateObj1RatingBar {  }  table#rateObj1Hover {  }  table#rateObj1Filled {  }  table#rateObj2RatingBar {  }  table#rateObj2Hover {  }  table#rateObj2Filled {  }  .ratingFacetBar {  }  .rating_bar_submit_ {  }  .rating_bar_submit_1 {   }  .rating_bar_submit_2 {   }  .rating_bar_submit_3 {   }  .rating_bar_submit_4 {   }  .rating_bar_submit_5 {   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OSAFE PROPERTIES UPDATE</w:t>
      </w:r>
    </w:p>
    <w:p>
      <w:pPr>
        <w:pStyle w:val="Normal"/>
        <w:rPr/>
      </w:pPr>
      <w:r>
        <w:rPr/>
        <w:t>//FILE: osafe.properties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 xml:space="preserve"> </w:t>
      </w:r>
      <w:r>
        <w:rPr/>
        <w:t>6/28/2012 Issue #26025</w:t>
      </w:r>
    </w:p>
    <w:p>
      <w:pPr>
        <w:pStyle w:val="Normal"/>
        <w:rPr/>
      </w:pPr>
      <w:r>
        <w:rPr/>
        <w:t xml:space="preserve">    </w:t>
      </w:r>
      <w:r>
        <w:rPr/>
        <w:t>#######################################</w:t>
      </w:r>
    </w:p>
    <w:p>
      <w:pPr>
        <w:pStyle w:val="Normal"/>
        <w:rPr/>
      </w:pPr>
      <w:r>
        <w:rPr/>
        <w:t xml:space="preserve">    </w:t>
      </w:r>
      <w:r>
        <w:rPr/>
        <w:t># PLP SORT OPTIONS</w:t>
      </w:r>
    </w:p>
    <w:p>
      <w:pPr>
        <w:pStyle w:val="Normal"/>
        <w:rPr/>
      </w:pPr>
      <w:r>
        <w:rPr/>
        <w:t xml:space="preserve">    </w:t>
      </w:r>
      <w:r>
        <w:rPr/>
        <w:t>#Format (SORT_OPTION=SORT_VALUE-ORDER(asc,desc),SORT_LABEL)</w:t>
      </w:r>
    </w:p>
    <w:p>
      <w:pPr>
        <w:pStyle w:val="Normal"/>
        <w:rPr/>
      </w:pPr>
      <w:r>
        <w:rPr/>
        <w:t xml:space="preserve">    </w:t>
      </w:r>
      <w:r>
        <w:rPr/>
        <w:t>#######################################</w:t>
      </w:r>
    </w:p>
    <w:p>
      <w:pPr>
        <w:pStyle w:val="Normal"/>
        <w:rPr/>
      </w:pPr>
      <w:r>
        <w:rPr/>
        <w:t xml:space="preserve">    </w:t>
      </w:r>
      <w:r>
        <w:rPr/>
        <w:t>HIGHEST_RATING =customerRating-desc|HighestRatingLabel</w:t>
      </w:r>
    </w:p>
    <w:p>
      <w:pPr>
        <w:pStyle w:val="Normal"/>
        <w:rPr/>
      </w:pPr>
      <w:r>
        <w:rPr/>
        <w:t xml:space="preserve">    </w:t>
      </w:r>
      <w:r>
        <w:rPr/>
        <w:t>MOST_POPULAR =sequenceNum|MostPopularLabel</w:t>
      </w:r>
    </w:p>
    <w:p>
      <w:pPr>
        <w:pStyle w:val="Normal"/>
        <w:rPr/>
      </w:pPr>
      <w:r>
        <w:rPr/>
        <w:t xml:space="preserve">    </w:t>
      </w:r>
      <w:r>
        <w:rPr/>
        <w:t>NAME_ASCENDING =name-asc|NameAscendingLabel</w:t>
      </w:r>
    </w:p>
    <w:p>
      <w:pPr>
        <w:pStyle w:val="Normal"/>
        <w:rPr/>
      </w:pPr>
      <w:r>
        <w:rPr/>
        <w:t xml:space="preserve">    </w:t>
      </w:r>
      <w:r>
        <w:rPr/>
        <w:t>NAME_DESCENDING =name-desc|NameDescendingLabel</w:t>
      </w:r>
    </w:p>
    <w:p>
      <w:pPr>
        <w:pStyle w:val="Normal"/>
        <w:rPr/>
      </w:pPr>
      <w:r>
        <w:rPr/>
        <w:t xml:space="preserve">    </w:t>
      </w:r>
      <w:r>
        <w:rPr/>
        <w:t>HIGHEST_PRICE =price-desc|HighestPriceLabel</w:t>
      </w:r>
    </w:p>
    <w:p>
      <w:pPr>
        <w:pStyle w:val="Normal"/>
        <w:rPr/>
      </w:pPr>
      <w:r>
        <w:rPr/>
        <w:t xml:space="preserve">    </w:t>
      </w:r>
      <w:r>
        <w:rPr/>
        <w:t>LOWEST_PRICE =price-asc|LowestPriceLabel</w:t>
      </w:r>
    </w:p>
    <w:p>
      <w:pPr>
        <w:pStyle w:val="Normal"/>
        <w:rPr/>
      </w:pPr>
      <w:r>
        <w:rPr/>
        <w:t xml:space="preserve">    </w:t>
      </w:r>
      <w:r>
        <w:rPr/>
        <w:t>MOST_VIEWED =totalTimesViewed-desc|MostViewedLabel</w:t>
      </w:r>
    </w:p>
    <w:p>
      <w:pPr>
        <w:pStyle w:val="Normal"/>
        <w:rPr/>
      </w:pPr>
      <w:r>
        <w:rPr/>
        <w:t xml:space="preserve">    </w:t>
      </w:r>
      <w:r>
        <w:rPr/>
        <w:t>BEST_SELLING =totalQuantityOrdered-desc|BestSellingLabel</w:t>
      </w:r>
    </w:p>
    <w:p>
      <w:pPr>
        <w:pStyle w:val="Normal"/>
        <w:rPr/>
      </w:pPr>
      <w:r>
        <w:rPr/>
        <w:t>//Remo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44:00Z</dcterms:created>
  <dc:creator>lshein</dc:creator>
  <dc:description/>
  <cp:keywords/>
  <dc:language>en-US</dc:language>
  <cp:lastModifiedBy>lshein</cp:lastModifiedBy>
  <dcterms:modified xsi:type="dcterms:W3CDTF">2013-10-02T17:44:00Z</dcterms:modified>
  <cp:revision>2</cp:revision>
  <dc:subject/>
  <dc:title>//********************************************************************************************</dc:title>
</cp:coreProperties>
</file>