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28/2012 Issue#27549     </w:t>
      </w:r>
    </w:p>
    <w:p>
      <w:pPr>
        <w:pStyle w:val="Normal"/>
        <w:rPr/>
      </w:pPr>
      <w:r>
        <w:rPr/>
        <w:t>delete from X_Product_Store_Parm where parm_Key='REEVOO_ACTIVE_FLAG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8/2012 Issue#27549</w:t>
      </w:r>
    </w:p>
    <w:p>
      <w:pPr>
        <w:pStyle w:val="Normal"/>
        <w:rPr/>
      </w:pPr>
      <w:r>
        <w:rPr/>
        <w:t>&lt;XProductStoreParm productStoreId="@store.productStoreId@" parmKey="REVIEW_METHOD" description="Determines if reviews are active and which service is implemented. NONE indicates no reviews. BIGFISH indicates standard BF Reviews. REEVOO indicates the Reevoo service." parmCategory="REVIEW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8/2012 Issue#27549</w:t>
      </w:r>
    </w:p>
    <w:p>
      <w:pPr>
        <w:pStyle w:val="Normal"/>
        <w:rPr/>
      </w:pPr>
      <w:r>
        <w:rPr/>
        <w:t>&lt;XProductStoreParm productStoreId="@store.productStoreId@" parmKey="REEVOO_ACTIVE_FLAG" description="This defines whether the eCommerce site will support the Ratings and Reviews feature of REEVOO" parmCategory="REEVOO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Ad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earchInputContain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searchField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searchFieldContain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searchFieldContainer .inn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searchFieldContainer .inner inpu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earchFieldContainer .inner input:focu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.searchButto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earchButton inpu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#eCommerceStoreLocatorContainer .mapCanva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#eCommerceStoreLocatorContainer .mapCanvasWithDirectio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#eCommerceStoreLocatorContainer .mapLoadin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#eCommerceStoreLocatorContainer .mapClosur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#eCommerceStoreLocatorContainer .mapDirectio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div.storeDirectionIco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torePickup_displayDialog div.commonButton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toreDetailIco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.storeDetail .label 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.storeDetail .valu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tore div.storeDist p.distanc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tore div.storeDetail a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tore div.storeDetail a:hov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tore div.storeDetail a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tore div.storeDetail a:hov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mallDevice {</w:t>
      </w:r>
    </w:p>
    <w:p>
      <w:pPr>
        <w:pStyle w:val="Normal"/>
        <w:rPr/>
      </w:pPr>
      <w:r>
        <w:rPr/>
        <w:tab/>
        <w:t>display: none; /* Hides Mobile Elements in Default Site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Mobile Elements that are disabled in standard style shee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obile {</w:t>
      </w:r>
    </w:p>
    <w:p>
      <w:pPr>
        <w:pStyle w:val="Normal"/>
        <w:rPr/>
      </w:pPr>
      <w:r>
        <w:rPr/>
        <w:t xml:space="preserve">    </w:t>
      </w:r>
      <w:r>
        <w:rPr/>
        <w:t>display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obileShowCart {</w:t>
      </w:r>
    </w:p>
    <w:p>
      <w:pPr>
        <w:pStyle w:val="Normal"/>
        <w:rPr/>
      </w:pPr>
      <w:r>
        <w:rPr/>
        <w:t xml:space="preserve">     </w:t>
      </w:r>
      <w:r>
        <w:rPr/>
        <w:t>display: 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#searchInputContainer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iteSearch input[type="image"],</w:t>
      </w:r>
    </w:p>
    <w:p>
      <w:pPr>
        <w:pStyle w:val="Normal"/>
        <w:rPr/>
      </w:pPr>
      <w:r>
        <w:rPr/>
        <w:t>#eCommerceHeader #siteSearch input[type="submit"]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iteSearch input[type="text"]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eCommerceHeader #searchBtn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#eCommerceHeader #searchBtn:hover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8/2012 Issue#27549</w:t>
      </w:r>
    </w:p>
    <w:p>
      <w:pPr>
        <w:pStyle w:val="Normal"/>
        <w:rPr/>
      </w:pPr>
      <w:r>
        <w:rPr/>
        <w:t>&lt;XProductStoreParm productStoreId="@store.productStoreId@" parmKey="REVIEW_METHOD" parmValue="BIGFISH" description="Determines if reviews are active and which service is implemented. NONE indicates no reviews. BIGFISH indicates standard BF Reviews. REEVOO indicates the Reevoo service." parmCategory="REVIEW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8/2012 Issue#27549</w:t>
      </w:r>
    </w:p>
    <w:p>
      <w:pPr>
        <w:pStyle w:val="Normal"/>
        <w:rPr/>
      </w:pPr>
      <w:r>
        <w:rPr/>
        <w:t>&lt;XProductStoreParm productStoreId="@store.productStoreId@" parmKey="REEVOO_ACTIVE_FLAG" parmValue="FALSE" description="This defines whether the eCommerce site will support the Ratings and Reviews feature of REEVOO" parmCategory="REEVOO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ment out all servic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8:00Z</dcterms:created>
  <dc:creator>lshein</dc:creator>
  <dc:description/>
  <cp:keywords/>
  <dc:language>en-US</dc:language>
  <cp:lastModifiedBy>lshein</cp:lastModifiedBy>
  <dcterms:modified xsi:type="dcterms:W3CDTF">2013-10-02T17:48:00Z</dcterms:modified>
  <cp:revision>2</cp:revision>
  <dc:subject/>
  <dc:title>//********************************************************************************************</dc:title>
</cp:coreProperties>
</file>