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 xml:space="preserve">V1.14-V1.15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/02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new version file ‘version_parameters_email_styles.xml’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87 Admin Tools spec: bigfish-parameters maintenance func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7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new version file ‘version_clientDeployment.properties’ and Jar ‘commons-configuration-1.9.jar’ to handle the merge process of Client Deployment Properti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176 Merge Process: Client Deployment Properti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new version file ‘version_PayPalServices.java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30 Address Book Acquires PayPal Addres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BOX_ACTIVE system parameter not require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LIGHTBOX_ACTIVE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3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ve TXT_MESSAGE from System Parameter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TXT_MESSAGE_API_ID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TXT_MESSAGE_API_MSG_URL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TXT_MESSAGE_API_URL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TXT_MESSAGE_PASSWORD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TXT_MESSAGE_USER_ID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/15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002"/>
        <w:gridCol w:w="1070"/>
        <w:gridCol w:w="850"/>
        <w:gridCol w:w="1440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G_SIZE_REVIEW_STARS_H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rite a Review: Stars Default image s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9/201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G_SIZE_REVIEW_STARS_W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rite a Review: Stars Default image s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9/201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7"/>
        <w:gridCol w:w="1070"/>
        <w:gridCol w:w="850"/>
        <w:gridCol w:w="1379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BOX_ACTIVE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BOX_ACTIVE system parameter not require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13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XT_MESSAGE_API_ID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ve TXT_MESSAGE from System Parameter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5/13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XT_MESSAGE_API_MSG_URL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XT_MESSAGE_API_URL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XT_MESSAGE_PASSWORD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XT_MESSAGE_USER_ID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5350"/>
        <w:gridCol w:w="1070"/>
        <w:gridCol w:w="850"/>
        <w:gridCol w:w="1440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_CC_VERIFY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ent spot for cc payment verifica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2013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_CC_VRFY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tended store content spot for cc payment verifica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188"/>
        <w:gridCol w:w="1070"/>
        <w:gridCol w:w="850"/>
        <w:gridCol w:w="1320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7290"/>
        <w:gridCol w:w="1070"/>
        <w:gridCol w:w="850"/>
        <w:gridCol w:w="1320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7290"/>
        <w:gridCol w:w="1070"/>
        <w:gridCol w:w="850"/>
        <w:gridCol w:w="1320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4997"/>
        <w:gridCol w:w="1070"/>
        <w:gridCol w:w="850"/>
        <w:gridCol w:w="1440"/>
      </w:tblGrid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abledForgotPasswordUsername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in using email address: handle NOT enabled account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teGiftCardNumber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omm: Check Out, added Gift Card Redemp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9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ers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Solicitation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Preference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Preference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Strore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gfishVersion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Built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EmailAddress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EmailAddress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EmailAddress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Password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Password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ngeLoginNameTitle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dateLoginInfoTitle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ngePasswordHeading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inInformationHeading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AddressLoginInfo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EmailAddress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EmailAddress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Password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PasswordIncorrect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Password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Password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swordCurrentMatchNew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rAlreadyExists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Completion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ustom Attributes: validation on optional fields is wro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5916"/>
        <w:gridCol w:w="1070"/>
        <w:gridCol w:w="850"/>
        <w:gridCol w:w="1434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estVersionFileNameCaption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estVersionFileDataCaption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114"/>
        <w:gridCol w:w="4538"/>
        <w:gridCol w:w="1070"/>
        <w:gridCol w:w="850"/>
        <w:gridCol w:w="1497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AllowSolicitation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EmailPreference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TxtPreference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3281"/>
        <w:gridCol w:w="4175"/>
        <w:gridCol w:w="1130"/>
        <w:gridCol w:w="850"/>
        <w:gridCol w:w="1427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AllowSolicitation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EmailPreference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TxtPreference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033"/>
        <w:gridCol w:w="1070"/>
        <w:gridCol w:w="850"/>
        <w:gridCol w:w="1440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033"/>
        <w:gridCol w:w="1070"/>
        <w:gridCol w:w="850"/>
        <w:gridCol w:w="1440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version_OsafeProperties.xml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899"/>
        <w:gridCol w:w="1070"/>
        <w:gridCol w:w="850"/>
        <w:gridCol w:w="1435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gfishDeploymentPropertyFi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meters_Clickatell.xml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 Parameters file for TXT MESSAGES (Clickatell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5/13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033"/>
        <w:gridCol w:w="1070"/>
        <w:gridCol w:w="850"/>
        <w:gridCol w:w="1440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6897"/>
        <w:gridCol w:w="1080"/>
        <w:gridCol w:w="1080"/>
        <w:gridCol w:w="132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Notespan"/>
                <w:rFonts w:cs="Verdana" w:ascii="Verdana" w:hAnsi="Verdana"/>
                <w:color w:val="000000"/>
                <w:sz w:val="18"/>
                <w:szCs w:val="18"/>
              </w:rPr>
              <w:t>FORMAT_TELEPHONE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 Default format (###) ###-###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8/13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038"/>
        <w:gridCol w:w="1190"/>
        <w:gridCol w:w="850"/>
        <w:gridCol w:w="1320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113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930"/>
        <w:gridCol w:w="1200"/>
        <w:gridCol w:w="960"/>
        <w:gridCol w:w="120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8:54:00Z</dcterms:created>
  <dc:creator>lshein</dc:creator>
  <dc:description/>
  <cp:keywords/>
  <dc:language>en-US</dc:language>
  <cp:lastModifiedBy>lshein</cp:lastModifiedBy>
  <dcterms:modified xsi:type="dcterms:W3CDTF">2013-11-12T16:36:00Z</dcterms:modified>
  <cp:revision>44</cp:revision>
  <dc:subject/>
  <dc:title>//********************************************************************************************</dc:title>
</cp:coreProperties>
</file>