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14B-V1.15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0/30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parameters_email_styles.xml’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87 Admin Tools spec: bigfish-parameters maintenance func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clientDeployment.properties’ and Jar ‘commons-configuration-1.9.jar’ to handle the merge process of Client Deployment Properti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76 Merge Process: Client Deployment Properti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PayPalServices.java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0 Address Book Acquires PayPal Addres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 system parameter not requir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LIGHTBOX_ACTIVE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TXT_MESSAGE from System Paramete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I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MSG_URL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API_URL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PASSWOR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TXT_MESSAGE_USER_I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/15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002"/>
        <w:gridCol w:w="1070"/>
        <w:gridCol w:w="850"/>
        <w:gridCol w:w="144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G_SIZE_REVIEW_STARS_H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ite a Review: Stars Default image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G_SIZE_REVIEW_STARS_W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ite a Review: Stars Default image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7"/>
        <w:gridCol w:w="1070"/>
        <w:gridCol w:w="850"/>
        <w:gridCol w:w="1379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 system parameter not require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1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I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TXT_MESSAGE from System Parameter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5/1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MSG_URL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API_URL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PASSWOR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XT_MESSAGE_USER_ID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350"/>
        <w:gridCol w:w="1070"/>
        <w:gridCol w:w="850"/>
        <w:gridCol w:w="144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CC_VERIF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 spot for cc payment verific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3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CC_VRF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tended store content spot for cc payment verific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188"/>
        <w:gridCol w:w="1070"/>
        <w:gridCol w:w="850"/>
        <w:gridCol w:w="132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90"/>
        <w:gridCol w:w="1070"/>
        <w:gridCol w:w="850"/>
        <w:gridCol w:w="13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90"/>
        <w:gridCol w:w="1070"/>
        <w:gridCol w:w="850"/>
        <w:gridCol w:w="13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997"/>
        <w:gridCol w:w="1070"/>
        <w:gridCol w:w="850"/>
        <w:gridCol w:w="1440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abledForgotPasswordUsername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n using email address: handle NOT enabled accoun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GiftCardNumber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mm: Check Out, added Gift Card Redem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Solicitation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Preference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Preference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Strore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fishVersion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Built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EmailAddress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PasswordCaptio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LoginNameTitl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dateLoginInfoTitl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PasswordHeading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nInformationHeading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ddressLoginInfo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EmailAddress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EmailAddress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PasswordIncorrect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PasswordMissing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wordCurrentMatchNew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AlreadyExists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Completion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 Attributes: validation on optional fields is wro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1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5916"/>
        <w:gridCol w:w="1070"/>
        <w:gridCol w:w="850"/>
        <w:gridCol w:w="1434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stVersionFileNameCa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stVersionFileDataCa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114"/>
        <w:gridCol w:w="4538"/>
        <w:gridCol w:w="1070"/>
        <w:gridCol w:w="850"/>
        <w:gridCol w:w="1497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AllowSolicitation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EmailPreferenc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InfoTxtPreferenc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3281"/>
        <w:gridCol w:w="4175"/>
        <w:gridCol w:w="1130"/>
        <w:gridCol w:w="850"/>
        <w:gridCol w:w="1427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AllowSolicita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EmailPreferenc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AccountTxtPreferenc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QA: changed email on my account. Unable to login with old user credential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version_OsafeProperties.xml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899"/>
        <w:gridCol w:w="1070"/>
        <w:gridCol w:w="850"/>
        <w:gridCol w:w="1435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fishDeploymentPropertyFi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hencement: add footer info for BF Version #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0/201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meters_Clickatell.xml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Parameters file for TXT MESSAGES (Clickatell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5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897"/>
        <w:gridCol w:w="1080"/>
        <w:gridCol w:w="1080"/>
        <w:gridCol w:w="132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FORMAT_TELEPHON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 Default format (###) ###-###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8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038"/>
        <w:gridCol w:w="1190"/>
        <w:gridCol w:w="850"/>
        <w:gridCol w:w="132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113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930"/>
        <w:gridCol w:w="1200"/>
        <w:gridCol w:w="960"/>
        <w:gridCol w:w="12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54:00Z</dcterms:created>
  <dc:creator>lshein</dc:creator>
  <dc:description/>
  <cp:keywords/>
  <dc:language>en-US</dc:language>
  <cp:lastModifiedBy>lshein</cp:lastModifiedBy>
  <dcterms:modified xsi:type="dcterms:W3CDTF">2013-10-30T17:49:00Z</dcterms:modified>
  <cp:revision>44</cp:revision>
  <dc:subject/>
  <dc:title>//********************************************************************************************</dc:title>
</cp:coreProperties>
</file>