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firstLine="7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17-V1.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28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ng: RWD for For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CE QA V1.17.0.1: My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nnecessary Ofibz seca services running- addSuggestionsToShopping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- JOB SCHEDULER -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Add New customer Shipping Same as Bi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7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while performing checkout using Payp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Inventory Totals violate BF spec rules after store pickup or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CE QA V1.17.0.1: My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Admin Module Logo: dev, qa, uat versions for all the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Virtual classes with discontinued variant classes still displa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Catalog: able to add new sub-category with blank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eate Account: Confirm Email not valid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ting Active Thru date to current date for a promotion makes it In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act us form should pre-populate for registered 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bandon Cart Detail throws err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Build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8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biz Order Return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- JOB SCHEDULER -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spelling correction not ind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eate Account: Confirm Email not valid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ligare: Selected categroy in Shop By Category facet should appear highligh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error signing in using an existing ac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Virtual classes with discontinued variant classes still displa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UI Prefer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error signing in using an existing ac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Live Exception in 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ting Active Thru date to current date for a promotion makes it In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alog SEO Friendly URLS in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"Product already exists in your cart" message contains special charac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49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Catalog: icon link from category pages to category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 delete Address confirmation box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eComm: Quantity label still appears on PDP when 'In Store Only' is 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E: PDF Financial Rost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- JOB SCHEDULER -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"Product already exists in your cart" message contains special charac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Inappropriate Facet Count on Search Result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Inappropriate Facet Count on Search Result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Returns - received exception failed to store ReturnAdjus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Order ID# starting with lowercase does not show All Orders in Order 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ve Payment gateway 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specific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specific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nage SOLR Facet Groups - Virtual/Finsihed Good Produ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lling Address Missing Error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 delete Address confirmation box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an Ship Date be in the future (inline / dynamic warning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Unable to register Practitioner in CE class through admin.  Billing Address empty in 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7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turns or Cancellations: Total can exceed original 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4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: Practioner Email address not saved when the same as login 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turns: Failed to store return adjus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Misc Adjustments: Cancel Return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QA Admin: user account dupl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QA V1.16.2.2-Admin-Alignment of Product Name on Review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annot delete credit card payment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cebook Log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annot delete credit card payment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1"/>
              <w:gridCol w:w="6283"/>
            </w:tblGrid>
            <w:tr>
              <w:trPr/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8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23"/>
                  </w:tblGrid>
                  <w:tr>
                    <w:trPr/>
                    <w:tc>
                      <w:tcPr>
                        <w:tcW w:w="62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FH  DEV: Shipping instruction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atalog: icon link from category pages to category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4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an Ship Date be in the future (inline / dynamic warning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general line spacing is too extr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CSS: Markup Consistency, expanded main containers to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F Admin Module Logo: dev, qa, uat versions for all the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 Admin Module: markup inconsist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9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Order Item Displ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shal: Cart page should appear when cart is merged after sign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shal: Cart page should appear when cart is merged after sign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TCH: ShoppingCartItem adding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'&amp;' in Product name appears as "&amp;amp;" in Search breadcru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Auth.net Cancel order &lt; 24 hrs after sett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Customer/Payment Informa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Admin Checkout: unable to use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Admin Order Details: Customer Information duplicate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Customer/Payment Informa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an Ship Date be in the future (inline / dynamic warning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general line spacing is too extr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Admin Order Details: Customer Information duplicate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odule: SOLR indexing times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 Detail - Order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DEV: Contact Us error message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 check boxes for facet instead lin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oyalty in check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egory Descriptions and Category Long Descri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create new customer 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uble quotes in Internal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 check boxes for facet instead lin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 check boxes for facet instead lin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&amp; E-Commerce: Vi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add cookie crum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First and Last name to show in Customer Detail Hea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uble quotes in Internal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add cookie crum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ception in Order PDF when Sales Tax is Z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Returns and Cancell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ption while add to bag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Top Nav vs Sub Nav does not allow duplic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cet Cou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SSJ:Admin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earch: XML file export is significantly larger compare to the imported s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Upgrade to R13: temporal expres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direct processing for ADD-TO-CART 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ption while add to bag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DEV: Change BF Total Inventory errors in 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3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_QA 1.15.0.3 Smoke: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ception on admin Manufactur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ception on admin Add a customer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SJ: Product Loader: product definition can not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Loading image on 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per-Mega-Menu overrides the entire navigation 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te Search: new Shopping List fe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4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ead crumbs o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ity: use file based content rather than embed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 Library: preview icon has does not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it gift message to 140 characters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new function Apply a Pay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Product Loader: added Facet-Group and Facet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move credit card number from order f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 DEV Admin: add cookie crum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9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 DEV Admin: add cookie crum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ft message on the confirmation page/email confi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3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 page checkout is creating two credit card payment method for one o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: timeout on Show Cart leads to Blank Order Summary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ft message on the confirmation page/email confi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 and thru date on product and category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6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 product Categories on Ex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move checkout button when no cart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x on multi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A Friend Text Cou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6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939"/>
        <w:gridCol w:w="1070"/>
        <w:gridCol w:w="869"/>
        <w:gridCol w:w="142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_TO_CART_REDIREC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es the next page after adding an item to the cart. CART (default) will redirect to the Show Cart page. CHECKOUT will redirect to the checkout flow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4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_MESSAGE_FROM_MAX_CHA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ximum number of characters that can be entered in the FROM field within the Gift Message feature. Default is 5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_MESSAGE_TO_MAX_CHA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ximum number of characters that can be entered in the TO field within the Gift Message feature. Default is 5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_MESSAGE_TEXT_MAX_CHAR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maximum number of characters that can be entered in the TEXT field within the Gift Message feature. Default is 25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18"/>
                <w:szCs w:val="18"/>
              </w:rPr>
              <w:t>FEEDS_MASK_ACCOUNT_INF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Apply Mask (e.g. *1234) to Account information (Credit Card, Bank Account, Routing Numbers) on all outgoing FEEDS. TRUE or FALSE.  Default is TRUE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9/20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38"/>
        <w:gridCol w:w="1070"/>
        <w:gridCol w:w="866"/>
        <w:gridCol w:w="1648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S_SHOP_LIST_SEARCH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 List Search Page Top Spo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_SUPER_MEGA_MENU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 Mega Men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106"/>
        <w:gridCol w:w="1070"/>
        <w:gridCol w:w="890"/>
        <w:gridCol w:w="1580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_SPC_CONTENT_0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 01, impact on Product Specific content List page in Admin modu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_SPC_CONTENT_0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 01, impact on Product Specific content List page in Admin modu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_SPC_CONTENT_0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 01, impact on Product Specific content List page in Admin modu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566"/>
        <w:gridCol w:w="1070"/>
        <w:gridCol w:w="850"/>
        <w:gridCol w:w="141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bookLoginHeading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bookLoginHead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bForgotPasswordUsernameError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bForgotPasswordUsernameErro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MergedWarning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CartMergedWarn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04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ItemCaption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ItemCa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sTitl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sTi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ResultsTitl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ResultsTi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Titl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ppingListSearchTi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sionExpireInf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sionExpire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873"/>
        <w:gridCol w:w="1070"/>
        <w:gridCol w:w="876"/>
        <w:gridCol w:w="1524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TechnicalDetailsLab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TechnicalDetailsLab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2/201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derOfbizErrorLab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derOfbizErrorLab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4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2/201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3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3381"/>
        <w:gridCol w:w="1571"/>
        <w:gridCol w:w="1070"/>
        <w:gridCol w:w="850"/>
        <w:gridCol w:w="1415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SpecificContent0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SpecificContent0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SpecificContent0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TabsSpecificContent0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TabsSpecificContent0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dpTabsSpecificContent0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cklookSpecificContent0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cklookSpecificContent0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cklookSpecificContent0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Specific 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3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gnInFacebook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gn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book Sign 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eHeaderNavigati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Head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 navigation compon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ConfirmOrderItem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Selected item from Ord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giftMessageConfirmMessageEntr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form to enter mesage for order item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ConfirmPreviousButt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PREVIOUS button that will return the customer to the previous step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ConfirmContinueButt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he CONTINUE button that will return the customer to the next step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iftMessageConfirm</w:t>
            </w:r>
            <w:r>
              <w:rPr>
                <w:bCs/>
                <w:sz w:val="18"/>
                <w:szCs w:val="18"/>
              </w:rPr>
              <w:t>OrderItemsItemImag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image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Na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Na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Descripti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Description (Selected Features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Qt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 quanti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Pri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unit price of the it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OfferPri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offer price of the it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PriceRecurren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urrence price. The price the customer will pay for this item if placed as a recurring order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Availabilit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items stock level  (In Stock, Out of Stock , Low Stock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ftMessage</w:t>
            </w:r>
            <w:r>
              <w:rPr>
                <w:sz w:val="18"/>
                <w:szCs w:val="18"/>
              </w:rPr>
              <w:t>Confirm</w:t>
            </w:r>
            <w:r>
              <w:rPr>
                <w:bCs/>
                <w:sz w:val="18"/>
                <w:szCs w:val="18"/>
              </w:rPr>
              <w:t>OrderItemsItemTota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MessageConfirm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otal (quantity * price) of the item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15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version_clientDeployment.properties</w:t>
      </w:r>
    </w:p>
    <w:p>
      <w:pPr>
        <w:pStyle w:val="Instructions"/>
        <w:rPr/>
      </w:pPr>
      <w:r>
        <w:rPr/>
        <w:t>version_OsafeProperties.xml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197"/>
        <w:gridCol w:w="1070"/>
        <w:gridCol w:w="891"/>
        <w:gridCol w:w="1415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152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7536"/>
        <w:gridCol w:w="1571"/>
        <w:gridCol w:w="1070"/>
        <w:gridCol w:w="850"/>
        <w:gridCol w:w="1415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tFilterAjaxImg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: none repeat scroll 0 0 #00000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ottom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lef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margin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opacity: 0.5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osition: fixed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igh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op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z-index: 101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ext-align:center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-top:250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image: url(/osafe_theme/images/user_content/images/facet-filter.gif)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position: 50%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CSS class for facet checkbox sele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facetValueName.disabled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acity: 0.5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CSS class for facet checkbox sele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3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loadingImg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loadingImg {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image: url(/osafe_theme/images/user_content/images/loading.gif)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90px!importan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43px!importan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}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Css for Loading Im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etFilterAjaxImg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: none repeat scroll 0 0 #00000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ottom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lef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margin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opacity: 0.5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osition: fixed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right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op: 0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 100%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z-index: 101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ext-align:center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adding-top:250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image: url(/osafe_theme/images/user_content/images/loading.gif)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ackground-position: 50%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CSS class for facet checkbox sele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0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 a.removeMultiSearchItem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ckground: url("/osafe_theme/images/user_content/images/removeFacetIcon.png") no-repeat scroll 0 0 transparent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order: medium none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display: inline-block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eight: 8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osition: relative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idth: 8px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Css for Remove icon for shopping list search face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5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zoomPreload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zoomPreload 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moz-opacity:0.8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opacity: 0.8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filter: alpha(opacity = 80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color: #333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font-size: 12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text-decoration: non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order: 1px solid #CCC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color: whit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padding: 18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text-align:cent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image: url(/osafe_theme/images/user_content/images/loading.gif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repeat: no-repea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background-position: 50%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z-index:110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idth:90px!mportan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height:43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position:absolut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top: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left: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* width:10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* height:49px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 the padding from 8 to 18px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2/2014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textCounter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textCounter 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font-size: 12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padding-left: 10px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d the Display:block property and add the padding-left:10px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8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Verdana" w:hAnsi="Verdana" w:cs="Arial"/>
      <w:b/>
      <w:bCs/>
      <w:iCs/>
      <w:szCs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16:00Z</dcterms:created>
  <dc:creator>lshein</dc:creator>
  <dc:description/>
  <cp:keywords/>
  <dc:language>en-US</dc:language>
  <cp:lastModifiedBy>lshein</cp:lastModifiedBy>
  <dcterms:modified xsi:type="dcterms:W3CDTF">2014-04-16T14:36:00Z</dcterms:modified>
  <cp:revision>314</cp:revision>
  <dc:subject/>
  <dc:title>//********************************************************************************************</dc:title>
</cp:coreProperties>
</file>