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3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V1.18-V1.19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b/>
              </w:rPr>
              <w:t>Date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/16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53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6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 - Invalid Type in XML defin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Google Product Feed Ex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m: timeout on Show Cart leads to Blank Order Summary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Google Product Feed Ex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9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O Meta Tags - Product &amp; Categ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2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 Ofbiz Componenent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on Admin Catalog Search if Select 'Show 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y Account: maintain EFT Payment Meth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ror while deleting Product Alternate #3 images from 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Loader: Could not set field ProductCategoryMember.sequenceNum to the value 10 Exce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while selecting Store for pick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Google Product Feed Ex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DEV Admin: add cookie crum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ence Frequ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Purity: SEO, Canonical URL referen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while deleting Product Alternate #3 images from 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: timeout on Show Cart leads to Blank Order Summary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8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 to Address in Shipping group section with Pick up in s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ist Organiz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s on XML Export Screens: Req Catalog and Contact 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y Account – Recurring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The subcategories are not displayed prope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Price R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ent Library: preview icon has does not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ist Organiz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The subcategories are not displayed prope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LIVE: Total Amount Due BALANCE DUE: ($4.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heduling job to run orderstatus update does not accept time specifi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heduling job to run orderstatus update does not accept time specifi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Price R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6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nhancement: Admin homepage ale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ist Organiz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27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86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Rules: apply in PLP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27/20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5/28/14         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38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ulti Search with numeric keywords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09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65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entory Checks: Wishlist and Checkou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09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65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entory Checks: Wishlist and Checkou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2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61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dmin Price rules: Including Variants in Product Selector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6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58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Admin Price rules: Implementing selector or picker for Product Feature Inpu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6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58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Admin Price rules: Implementing selector or picker for Party classification Inpu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6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29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Ver"/>
              <w:rPr/>
            </w:pPr>
            <w:r>
              <w:rPr>
                <w:rFonts w:cs="Verdana" w:ascii="Verdana" w:hAnsi="Verdana"/>
                <w:color w:val="000000"/>
              </w:rPr>
              <w:t>Auto search result does not working in case sensitive character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7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49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Ver"/>
              <w:rPr>
                <w:rFonts w:ascii="Verdana" w:hAnsi="Verdana" w:cs="Verdana"/>
              </w:rPr>
            </w:pPr>
            <w:r>
              <w:rPr/>
              <w:t>New customer registration page:Validation focus is missing over the Phone number fiel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7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50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V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-order page: Validation message missing when quantity is blan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8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09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V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hopping list search: Duplicate search criterion are displaye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8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646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Ver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Category and Price facet: include in sequencer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8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6909</w:t>
            </w:r>
          </w:p>
        </w:tc>
        <w:tc>
          <w:tcPr>
            <w:tcW w:w="6670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V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ge Price Rule: Add new row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30/14</w:t>
            </w:r>
          </w:p>
        </w:tc>
      </w:tr>
      <w:tr>
        <w:trPr/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7254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V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t Manufacturer Information in SOL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11/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2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2177"/>
        <w:gridCol w:w="1070"/>
        <w:gridCol w:w="859"/>
        <w:gridCol w:w="1509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20"/>
              </w:rPr>
              <w:t>FEEDS_OUT_GOOGLE_PRODUCT_URL_DI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Google Product Feed Extrac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7/2014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FEEDS_OUT_GOOGLE_PRODUCT_PREFIX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Google Product Feed Extrac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7/2014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ALLOW_EF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STORE_CREDI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51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73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EFT_GUID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_LIST_ESPO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_DETAIL_ESPO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3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9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870"/>
        <w:gridCol w:w="1070"/>
        <w:gridCol w:w="873"/>
        <w:gridCol w:w="1598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O_PAGE_U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CategoryContentType and ProductContentTyp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2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_AU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_RELEAS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_CAPTU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_REFU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_CUSTOM_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_FREQUENC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ence frequen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ONCIAL_UR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CategoryContentType and ProductContentTyp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8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9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579"/>
        <w:gridCol w:w="1070"/>
        <w:gridCol w:w="867"/>
        <w:gridCol w:w="1570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SavedPaymentMethodEftFou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saved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OnAccountMissing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n Account is a required fiel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NameMissing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 Name is a required fiel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tingNumberInvalid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ting Number is a required field and must be 9 digi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NumberInvalid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Number is a required field and must be numeri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EFTPmtMethodTex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you sure you want to delete EF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Name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Na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OnAccount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on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Number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Numb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Type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Typ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Name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 Na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AcctNo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 Acct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EFTPaymentInfoTit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EFT Payment Inform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tingNumber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ting Numb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CreditCardPaymentInfoTit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Credit Card Payment Inform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EftAccountInfoTit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itCardPaymentMethods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it Card Payment Method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PaymentMethods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AccountInfo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ftInfo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 EF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itCardPaymentMethods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it Card Payment method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PaymentMethods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ayment method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ViewCreditCardPaymentMethod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Credit Card Payment method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ViewEFTPaymentMethod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EFT Payment method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NewEftBt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New EF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ItemRecurrenceFlag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la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tSavedEftAccount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SavedEftAccount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WithAnotherEftAccount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Account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Account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vedEftAccountMissing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Custom01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ew Custom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CustomMissing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ou must enter a review custo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ItemRecurrenceFreq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ence Frequency Ca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TypeChecking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9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TypeSaving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9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TypeMissing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9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owBt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9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StoreCredit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ountRedeemedLab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eCredit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eCredit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eCreditAmountMissing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eCreditAmountNumberInvalid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eCreditAmountExceedAvailable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eCreditAmountExceedDue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erRecurringOrdersHeadin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erRecurringOrders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ViewRecurringOrders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NoRecurringOrderFound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NewAddressBt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CCBt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FTBt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ItemPaymentMethod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ItemShipAddress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celled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iveCap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nkRecurrenceQuantity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RecurrenceQuantity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RecurrenceQuantityLow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RecurrenceQuantityHigh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idShipDate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DateInFuture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nkShipDate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nkShippingContactMech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nkPaymentMethodId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NoRecurringOrderFound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OfStockProductInf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entory Check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09/201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OredrBlankQtyErr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-Order Q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/18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585"/>
        <w:gridCol w:w="1070"/>
        <w:gridCol w:w="882"/>
        <w:gridCol w:w="1630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PaymentInfoTit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yment Inform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sHead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 Method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sInfo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 method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ViewPaymentMethodInfo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Payment method in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12897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2895"/>
        <w:gridCol w:w="2385"/>
        <w:gridCol w:w="939"/>
        <w:gridCol w:w="753"/>
        <w:gridCol w:w="1321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SummaryItem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Summar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 of items, see PaymentMethodEFTItem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SummaryPreviousButt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Summar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EVIOUS button that will return the customer to the previous ste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SummaryContinueButt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Summar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dd new EFT Account butt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AccountNam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Na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BankNam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k Na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AccountNumber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Numbe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AccountTyp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unt Typ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RoutingNumber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ting Numbe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EditButt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it Butt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DeleteButt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Butt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SetAsDefaultButt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MethodEF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As Default Butt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OrderItemsItemRecurrenceFlag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la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3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ReviewDetailReviewerCustom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Review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 Respons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ReviewListItemsReviewerCustom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ReviewLis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 drop down prom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ReviewListItemsReviewerCustom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ReviewLis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 drop down prom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ReviewListItemsReviewerCustom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ReviewList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stom drop down promp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OrderItemsItem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OrderItemsItem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ConfirmOrderItemsItem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Confirm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OrderItemsItem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OrderItemsItem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ItemRecurrenceFreq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StoreCredi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PageCheckoutStoreCredi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PageCheckou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List of Recurring Order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PreviousButt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PREVIOUS button that will return the customer to the previous ste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Ima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item imag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Na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item Na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Descrip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item Description (Selected Features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Q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item Q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ShipD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item ship dat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unit price of the ite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Pri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18"/>
                <w:szCs w:val="18"/>
              </w:rPr>
              <w:t>Recurrence price. The price the customer will pay for this item if placed as a recurring order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Tot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total (quantity * price) of the item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Statu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tatu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ItemsItemEditButt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RecurringOrderItem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18"/>
                <w:szCs w:val="18"/>
              </w:rPr>
              <w:t>Edit butt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Ima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Product Imag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Na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Product Na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Descrip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Descrip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Q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Q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ShipDat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hip Dat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RecurrenceFreq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Recurrence Freque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Pric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18"/>
                <w:szCs w:val="18"/>
              </w:rPr>
              <w:t>Recurrence price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Tot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total (quantity * price) of the item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ShipAddres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hipping Addres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ShipAddressA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Add new addres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PaymentMeth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Payment Metho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NewCCA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Add new credit car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NewEFTA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Add new EF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PreviousButt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PREVIOUS button that will return the customer to the previous ste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OrderDetailContinueButto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RecurringOrderDetai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RE-ORDER butt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6/201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16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16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16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456"/>
        <w:gridCol w:w="1070"/>
        <w:gridCol w:w="895"/>
        <w:gridCol w:w="150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01_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01_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01_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01_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C01_0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tings and Reviews: added custom-attribu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_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_6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_9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Q_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ence Frequen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5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1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Client Store 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Stor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190"/>
        <w:gridCol w:w="1070"/>
        <w:gridCol w:w="891"/>
        <w:gridCol w:w="15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roduct Store Payment Setting PRDS_PAY_AU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roduct Store Payment Setting PRDS_PAY_REAU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roduct Store Payment Setting PRDS_PAY_RELEAS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roduct Store Payment Setting PRDS_PAY_CAPTUR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T Product Store Payment Setting PRDS_PAY_REFUND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EFT Payment Metho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24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_ACCOUNT Product Store Payment Setting PRDS_PAY_AU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_ACCOUNT Product Store Payment Setting PRDS_PAY_REAU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_ACCOUNT Product Store Payment Setting PRDS_PAY_RELEAS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_ACCOUNT Product Store Payment Setting PRDS_PAY_CAPTUR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_ACCOUNT Product Store Payment Setting PRDS_PAY_REFUND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- Store Cred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05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1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17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right="0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1">
    <w:name w:val="WW-Default Paragraph Font11"/>
    <w:qFormat/>
    <w:rPr/>
  </w:style>
  <w:style w:type="character" w:styleId="Notespan">
    <w:name w:val="notespan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structions">
    <w:name w:val="Instructions"/>
    <w:basedOn w:val="Normal"/>
    <w:qFormat/>
    <w:pPr>
      <w:ind w:left="720" w:right="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Ver">
    <w:name w:val="ver"/>
    <w:basedOn w:val="Normal"/>
    <w:qFormat/>
    <w:pPr/>
    <w:rPr>
      <w:b w:val="false"/>
      <w:bCs w:val="false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46:00Z</dcterms:created>
  <dc:creator>lshein</dc:creator>
  <dc:description/>
  <cp:keywords/>
  <dc:language>en-US</dc:language>
  <cp:lastModifiedBy>Praveen Agarwal</cp:lastModifiedBy>
  <dcterms:modified xsi:type="dcterms:W3CDTF">2014-07-11T09:27:00Z</dcterms:modified>
  <cp:revision>4</cp:revision>
  <dc:subject/>
  <dc:title>//********************************************************************************************</dc:title>
</cp:coreProperties>
</file>