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19-V1.20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/11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 Store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4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Spaces from Subscriber email address e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Customers: added request-a-quote event scre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7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d Request Quote Email Template to s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Customers: added request-a-quote event scre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7/1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6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_ORDER Email Template (seed): Ord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ice rules: Price change not reflecting on PLP for varia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ed Manufacturer Name 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Map Duplicate Ent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5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ncellation not proces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5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ncellation not proces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 Fly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8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intro/disco date query is discontinuing products incorrec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16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Add/Edit a single item in th e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70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 B2B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Price rules: Price change not reflecting on PLP for varia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7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Address 2 returns a null from Melissa Data verification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kip Verification CB.  The CB is displayed to the customer only if a verification service determines there is an err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0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opping list search: Duplicate search criterion are display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 Fly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kip Verification CB.  The CB is displayed to the customer only if a verification service determines there is an error implemented for checkout and address book address e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92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 security.properties password.lowercase=true in LoginEvent.email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1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4340"/>
        <w:gridCol w:w="1070"/>
        <w:gridCol w:w="889"/>
        <w:gridCol w:w="143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_FLYOUT_ACTIVE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es whether a retailer site has PLP Flyout functionalit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742"/>
        <w:gridCol w:w="1070"/>
        <w:gridCol w:w="866"/>
        <w:gridCol w:w="1648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S_REQUEST_QUO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7/2014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_REQUEST_QUO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7/2014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_REQUEST_QUO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7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20"/>
        <w:gridCol w:w="1070"/>
        <w:gridCol w:w="893"/>
        <w:gridCol w:w="15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F_REQUEST_QUO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7/20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ACH_URL_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ACH_URL_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ACH_URL_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20"/>
        <w:gridCol w:w="1070"/>
        <w:gridCol w:w="867"/>
        <w:gridCol w:w="1570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NumberCaptio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Titl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InstructionsInf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EnterMessageInf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EmailAddressMissingErro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NumberMissingErro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H1RequestQuot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H2RequestQuot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TextRequestQuot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ProductAttachment01Lin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ProductAttachment02Lin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ProductAttachment03Lin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ProductAttachmentCaptio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Style w:val="Notespan"/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PDPManufacturerName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Style w:val="Notespan"/>
                <w:rFonts w:ascii="Verdana" w:hAnsi="Verdana" w:cs="Verdana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17"/>
        <w:gridCol w:w="1070"/>
        <w:gridCol w:w="867"/>
        <w:gridCol w:w="148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631"/>
        <w:gridCol w:w="1696"/>
        <w:gridCol w:w="1070"/>
        <w:gridCol w:w="852"/>
        <w:gridCol w:w="1416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First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Last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EmailAddres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PhoneContac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PartNum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Commen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SubmitButto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Quo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6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Attach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Attach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Attach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Attach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Attach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Attach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Attach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Attach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Attach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4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ThumbImag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oduct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iceOnlin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DetailLin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iceLis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iceSavingPercen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iceSavingMone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iceRecurrenc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SwatchImag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lpFlyoutInternalName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Label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ReviewStar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ReviewRe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ReviewWrit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ManufacturerDescriptio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ManufacturerHeading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ManufacturerImag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Manufacturer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SeeItemDetail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LongDescriptio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DistinguishingFeatu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SalesPitch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SpecialInstruction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DeliveryInf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ThumbImag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oductN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iceOnlin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DetailLin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iceLis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PriceSavingPercen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Direction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Ingredient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Warning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TermsAndCondition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Q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SelectableFeatu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AddToCar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AddToWishlis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Direction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Ingredient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Warning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TermsAndCondition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Q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SelectableFeatu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AddToCar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AddToWishlis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Flyou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 PLP Flyou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12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842"/>
        <w:gridCol w:w="1070"/>
        <w:gridCol w:w="885"/>
        <w:gridCol w:w="1415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DS_REQUEST_QUOT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 Quote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7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suppressAutoHyphens w:val="true"/>
        <w:spacing w:before="280" w:after="0"/>
        <w:rPr/>
      </w:pPr>
      <w:r>
        <w:rPr/>
        <w:t>Client Store Seed Data</w:t>
      </w:r>
    </w:p>
    <w:p>
      <w:pPr>
        <w:pStyle w:val="Heading2"/>
        <w:suppressAutoHyphens w:val="true"/>
        <w:rPr/>
      </w:pPr>
      <w:r>
        <w:rPr/>
        <w:t>File</w:t>
      </w:r>
    </w:p>
    <w:p>
      <w:pPr>
        <w:pStyle w:val="Instructions"/>
        <w:rPr/>
      </w:pPr>
      <w:r>
        <w:rPr/>
        <w:t>clientStoreSeedData.xml</w:t>
      </w:r>
    </w:p>
    <w:p>
      <w:pPr>
        <w:pStyle w:val="Heading2"/>
        <w:suppressAutoHyphens w:val="true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190"/>
        <w:gridCol w:w="1070"/>
        <w:gridCol w:w="891"/>
        <w:gridCol w:w="1505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Pal Product Store Payment Setting PRDS_PAY_REFUND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ncellation not processe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28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suppressAutoHyphens w:val="true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16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555"/>
        <w:gridCol w:w="1691"/>
        <w:gridCol w:w="1070"/>
        <w:gridCol w:w="852"/>
        <w:gridCol w:w="141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FishClientSkin.cs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tipBottomLeftArrow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tip arro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0/2014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FishClientSkin.cs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tipTopLeftArrow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tip arro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0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Tahoma" w:cs="DejaVu Sans;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6:20:00Z</dcterms:created>
  <dc:creator>lshein</dc:creator>
  <dc:description/>
  <cp:keywords/>
  <dc:language>en-US</dc:language>
  <cp:lastModifiedBy>lshein</cp:lastModifiedBy>
  <dcterms:modified xsi:type="dcterms:W3CDTF">2014-08-21T19:56:00Z</dcterms:modified>
  <cp:revision>66</cp:revision>
  <dc:subject/>
  <dc:title>//********************************************************************************************</dc:title>
</cp:coreProperties>
</file>