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BigFish Version-Upgrade  </w:t>
      </w:r>
    </w:p>
    <w:p>
      <w:pPr>
        <w:pStyle w:val="Normal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Version#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V1.20-V1.2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8/27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Feedback Tickets</w:t>
      </w:r>
    </w:p>
    <w:p>
      <w:pPr>
        <w:pStyle w:val="Heading2"/>
        <w:rPr/>
      </w:pPr>
      <w:r>
        <w:rPr/>
        <w:t>Ti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670"/>
        <w:gridCol w:w="1260"/>
        <w:gridCol w:w="1440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 #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4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ashboard Alerts: only show "info" if there alerts display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2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91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ore credit: exception for new customer while order submit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P Fly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/0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13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ntryForm Compon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/0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03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motion does not apply when promo code has "%" in 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/0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07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lank page is displayed on search result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/0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17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y Account Menu - DIV sequ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/2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16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der Summary: CreditCard op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/2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45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le Price should behave the same as List Pr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/2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57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dress2 Error using Melissa Data HTTP service.  NULL string return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55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ffer price DIV is absent for OrderDetailShippingGroupOrder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54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: Payment options as drop d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53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rt Footprint - Mark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54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multi-address shipping, change radio-button to drop-d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66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PDP CONTENT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05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Email Templates - Pick up In St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73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Product Loader: add product ID to missing Sales-Price required error mess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73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Product Review Paging links with PDP Ta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88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Contact Us Phone; only area code display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17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how all and show less are displayed toget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93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uplicate Product featu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2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91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OLR PLP Fac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2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94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t Assoc From Date -- creating dups from subsequent product l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2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99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der Confirm PDF - Company Fax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2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02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urring Order Item - Secur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2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02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ayment Method Secur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30/2014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Release Item</w:t>
      </w:r>
    </w:p>
    <w:p>
      <w:pPr>
        <w:pStyle w:val="Heading2"/>
        <w:rPr/>
      </w:pPr>
      <w:r>
        <w:rPr/>
        <w:t>Item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QL Statements</w:t>
      </w:r>
    </w:p>
    <w:p>
      <w:pPr>
        <w:pStyle w:val="Heading2"/>
        <w:rPr/>
      </w:pPr>
      <w:r>
        <w:rPr/>
        <w:t>Statements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ystem Parameter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Parameters.xml</w:t>
      </w:r>
    </w:p>
    <w:p>
      <w:pPr>
        <w:pStyle w:val="Heading2"/>
        <w:rPr/>
      </w:pPr>
      <w:r>
        <w:rPr/>
        <w:t>New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415"/>
        <w:gridCol w:w="1070"/>
        <w:gridCol w:w="876"/>
        <w:gridCol w:w="1428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_SHOW_DASHBOARD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/Hide dashboar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27/2014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_SHOW_DAILY_COUNTER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/Hide daily count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27/2014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_SHOW_ALERTS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/Hide dashboard alert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27/2014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_PAYMENT_STYLE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 payment options as list or D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5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3/2014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_ADDRESS_STYLE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 address selection as Radio Button or D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5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3/2014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884"/>
        <w:gridCol w:w="1070"/>
        <w:gridCol w:w="899"/>
        <w:gridCol w:w="1428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ontent Menu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ontentMenu.xml</w:t>
      </w:r>
    </w:p>
    <w:p>
      <w:pPr>
        <w:pStyle w:val="Instructions"/>
        <w:rPr/>
      </w:pPr>
      <w:r>
        <w:rPr/>
        <w:t>bigFishExtendedStore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2742"/>
        <w:gridCol w:w="1070"/>
        <w:gridCol w:w="866"/>
        <w:gridCol w:w="1648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573"/>
        <w:gridCol w:w="1070"/>
        <w:gridCol w:w="899"/>
        <w:gridCol w:w="160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BigFish Typ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Type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320"/>
        <w:gridCol w:w="1070"/>
        <w:gridCol w:w="893"/>
        <w:gridCol w:w="158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Labels and Caption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OSafeUiLabel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For any NEW Labels, indicate a specific instance that may require a specific value. List default values where appropriate. </w:t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2620"/>
        <w:gridCol w:w="1070"/>
        <w:gridCol w:w="867"/>
        <w:gridCol w:w="1570"/>
      </w:tblGrid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  <w:t>ChoosePaymentOptionLab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54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3/2014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  <w:t>PaymentOptionCreditCardLab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  <w:t>PaymentOptionSavedCreditCardLab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  <w:t>PaymentOptionEftAccountLab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  <w:t>PaymentOptionSavedEftAccountLab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  <w:t>PaymentOptionPayPalLab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  <w:t>PaymentOptionEbsLab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  <w:t>PaymentOptionPayNetzLab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  <w:t>PaymentOptionCODLab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  <w:t>ProcessPaymentOptionError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  <w:t>SecurityAccessErrror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0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29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2617"/>
        <w:gridCol w:w="1070"/>
        <w:gridCol w:w="867"/>
        <w:gridCol w:w="1483"/>
      </w:tblGrid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DIV Sequencing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OSafeUiSequence.xml</w:t>
      </w:r>
    </w:p>
    <w:p>
      <w:pPr>
        <w:pStyle w:val="Heading2"/>
        <w:rPr/>
      </w:pPr>
      <w:r>
        <w:rPr/>
        <w:t>New DIV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843"/>
        <w:gridCol w:w="1549"/>
        <w:gridCol w:w="1080"/>
        <w:gridCol w:w="900"/>
        <w:gridCol w:w="1440"/>
      </w:tblGrid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AccountMenuPersonalInf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AccountMenu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y Accoun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9/22/2014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AccountMenuLoginInf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AccountMenuAddressInf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AccountMenuPaymentMethodCCInf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AccountMenuPaymentMethodEftInf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AccountMenuOrderStausInf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AccountMenuRecurrenceOrderInf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DIV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85"/>
        <w:gridCol w:w="4595"/>
        <w:gridCol w:w="1070"/>
        <w:gridCol w:w="899"/>
        <w:gridCol w:w="107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icket#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Properties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client-deployment.properties</w:t>
      </w:r>
    </w:p>
    <w:p>
      <w:pPr>
        <w:pStyle w:val="Heading2"/>
        <w:rPr/>
      </w:pPr>
      <w:r>
        <w:rPr/>
        <w:t>New Propertie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Propertie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eed Data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eCommerceSeedData.xml</w:t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pBdr>
          <w:bottom w:val="single" w:sz="4" w:space="1" w:color="000000"/>
        </w:pBdr>
        <w:suppressAutoHyphens w:val="true"/>
        <w:spacing w:before="280" w:after="0"/>
        <w:rPr/>
      </w:pPr>
      <w:r>
        <w:rPr/>
        <w:t>Client Store Seed Data</w:t>
      </w:r>
    </w:p>
    <w:p>
      <w:pPr>
        <w:pStyle w:val="Heading2"/>
        <w:suppressAutoHyphens w:val="true"/>
        <w:rPr/>
      </w:pPr>
      <w:r>
        <w:rPr/>
        <w:t>File</w:t>
      </w:r>
    </w:p>
    <w:p>
      <w:pPr>
        <w:pStyle w:val="Instructions"/>
        <w:rPr/>
      </w:pPr>
      <w:r>
        <w:rPr/>
        <w:t>clientStoreSeedData.xml</w:t>
      </w:r>
    </w:p>
    <w:p>
      <w:pPr>
        <w:pStyle w:val="Heading2"/>
        <w:suppressAutoHyphens w:val="true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tbl>
      <w:tblPr>
        <w:tblW w:w="999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4190"/>
        <w:gridCol w:w="1070"/>
        <w:gridCol w:w="891"/>
        <w:gridCol w:w="1505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suppressAutoHyphens w:val="true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16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CSS Chang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lientSkin.css</w:t>
      </w:r>
    </w:p>
    <w:p>
      <w:pPr>
        <w:pStyle w:val="Instructions"/>
        <w:rPr/>
      </w:pPr>
      <w:r>
        <w:rPr/>
        <w:t>bigFishRwdAdjustments.cs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S Changes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555"/>
        <w:gridCol w:w="1691"/>
        <w:gridCol w:w="1070"/>
        <w:gridCol w:w="852"/>
        <w:gridCol w:w="1415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SS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yl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appropria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before="280" w:after="280"/>
      <w:outlineLvl w:val="0"/>
    </w:pPr>
    <w:rPr>
      <w:rFonts w:ascii="Verdana" w:hAnsi="Verdana" w:cs="Verdana"/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52" w:hanging="0"/>
      <w:outlineLvl w:val="2"/>
    </w:pPr>
    <w:rPr>
      <w:rFonts w:ascii="Verdana" w:hAnsi="Verdana" w:cs="Verdana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Notespan">
    <w:name w:val="note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Tahoma" w:cs="DejaVu Sans;Tahoma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Normal"/>
    <w:qFormat/>
    <w:pPr>
      <w:ind w:left="720" w:hanging="0"/>
    </w:pPr>
    <w:rPr>
      <w:rFonts w:ascii="Verdana" w:hAnsi="Verdana" w:cs="Verdan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6:20:00Z</dcterms:created>
  <dc:creator>lshein</dc:creator>
  <dc:description/>
  <cp:keywords/>
  <dc:language>en-US</dc:language>
  <cp:lastModifiedBy>lshein</cp:lastModifiedBy>
  <dcterms:modified xsi:type="dcterms:W3CDTF">2014-10-30T21:56:00Z</dcterms:modified>
  <cp:revision>96</cp:revision>
  <dc:subject/>
  <dc:title>//********************************************************************************************</dc:title>
</cp:coreProperties>
</file>