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1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22-V1.23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/09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: Tronex PLP fails to show products with Jaw Length facet se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ttributes: Override parameters_personal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Info BF Release number not updating as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 facet values are loaded to the system if exported bigfish product load file is loa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ble to update Billing Address in ecomme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 messages are removing apostroph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 Javascript failing to 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gle Product F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8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line Payments - Apply Payment from Admin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R Product Updates from Admin Mo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lissa Data: Append Suite to Address 2 if found in melissa XML 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7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oUrlControlServlet Removed Error in logs of Request Hand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8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Scheduled Job ShipReview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d Service ScheduleOrderReviewNo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Delete Tool.  Deleted Financial Transaction Ent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6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module - Maintain UI lab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1/2015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0:25:00Z</dcterms:created>
  <dc:creator>lshein</dc:creator>
  <dc:description/>
  <cp:keywords/>
  <dc:language>en-US</dc:language>
  <cp:lastModifiedBy>rbarber</cp:lastModifiedBy>
  <dcterms:modified xsi:type="dcterms:W3CDTF">2015-04-01T12:12:00Z</dcterms:modified>
  <cp:revision>17</cp:revision>
  <dc:subject/>
  <dc:title>//********************************************************************************************</dc:title>
</cp:coreProperties>
</file>