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0"/>
          <w:szCs w:val="18"/>
        </w:rPr>
      </w:pPr>
      <w:r>
        <w:rPr>
          <w:rFonts w:cs="Arial" w:ascii="Arial" w:hAnsi="Arial"/>
          <w:i/>
          <w:iCs/>
          <w:sz w:val="20"/>
          <w:szCs w:val="18"/>
        </w:rPr>
        <w:t>This document is a technical description of how manufacturing accounting is handling by the opentaps Financials module.</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1"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eneral idea is to implement job order or activity-based accounting, which accounts for the costs of each separate step or activity involved in manufacturing a product.  The high level process we will be implementing is essentially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Raw materials inventory is issued to the produc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bit WIP Inventory, Credit Raw Materials Inven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With each step of the production process, direct and indirect costs are added to the manufa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bit WIP Inventory, Credit (some kind of co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When the items are manufactured and put into finished inven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bit Finished Goods Inventory, Credit WIP Inven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that these accounting processes can also be used to support project accounting of a services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anufacturing Termi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roduct is manufactured by performing a pre-defined series of steps.  A "Routing," composed of a series of tasks or "Routing Tasks," is used to define the steps necessary to manufacture a product.  A "production run" is an actual run of the production processes to produce a particular set of products.  Thus, routing and routing tasks can be thought of as templates for actual production runs and production run tasks.  In OFBiz, routings, routing tasks, production runs, and production run tasks are all stored as WorkEffort with different workEffortType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alculating Production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will add a new field, "customMethodId",  which would be used to identify the service for calculating the unit cost for each task in a production rou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ctual calculation would depend upon the data in a new entity, WorkEffortCostCalculation, which would have the fields workEffortId*, costComponentTypeId*, fromDate*, thruDate, costGlAccountTypeId, offsettingGlAccountTypeId, fixedCost, variableCost, perMilliSecond, currencyUomId, costServiceName.  If there is a costServiceName, it would call the outside service and return its value.  Otherwise, the cost would be calculated as fixedCost + variableCost * (production run's declared time in milliseconds / perMilliSecond).  The costGlAccountTypeId is the GlAccountType for looking up the GL account of the cost.  The offsettingGlAccountTypeId is for looking up the GL account to offset the cost, which is usually the WIP Inventory account.  If no offsettingGlAccountTypeId is set, then "WIP_INVENTORY" wi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ach production run is the execution of a series of Routing Tasks.  When each routing task is completed, the costServiceName service for the associated routing task is run.  The service will calculate the total cost from information in the WorkEffortCalculation entity, write them in the CostComponent entity, and then post the costs to the General Ledger.  Generally, the GL transaction posted takes the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Debit Offsetting GL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Credit Cost GL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re the actual GL accounts are found based on the glAccountTypeId defined in WorkEffortCostCalculation and actual GlAccountTypeDefault definitions for the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will then store both the total cost and the unitCost (total cost divided by units of production) in CostComponent and associated with the production run through the CostComponent.workEffortI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some inventory is issued at any point in the production run, it is issued at the sum of the unit costs from all the already completed  tasks of the production run plus unit cost for the declared time so far on this production run divided by the unit of inventory issued.  If the declared time so far is zero, it will be issued at  standard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some of the manufactured items are found defective, they are to be separately written off with a physical variance, which will be posted to the ledger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rPr/>
      </w:pPr>
      <w:r>
        <w:rPr/>
        <w:t>Fixed Asset Production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ternatively, the cost information could be stored in FixedAssetStdCost entity, which is similar to WorkEffortCostCalculation.  The advantage is that many routing tasks may refer to the same fixed asset could share the same data for calculating the cost due to using that fixed as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Handling of Indirect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rect costs, such as energy usage, are handled by allocating a standard amount for each indirect cost in the WorkEffortCostCalculation entity.  When the products are manufactured, inventory is incremented and offset by the amount of the indirect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ebit WIP Inven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redit (indirect co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ter, when invoices for indirect costs are received, they can be booked as an exp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Debit Indirect Co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Credit Accounts Pay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wnership of the Inventory and Cos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rganizationPartyId which will own the inventory and be responsible for the costs will be the organizationPartyId of the Facility where the manufacturing is taking place.  If the raw materials inventory has a different ownerPartyId, then the system will generate an error.  To use another party's inventory, transfer it to the owner of the Facility first, or create a manufacturing Facility for the organization on behalf of whom you are manufactu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Special Use Case: Outsourced or Contracted Manufactu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veral people have asked about what to do when portions or all of the manufacturing process is outsourced to a contractor.  The answer is that you would set it up as any other manufacturing process but create special accounts which are later offset against invoices from your contract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irst step is to create a Facility associated with your organizationPartyId.  Even outsourced or contracted manufacturing needs to take place in this Facility, so that the costs can be billed to your organizationPartyId's GL accou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n, for each step, you would set up the cost calculation and GL accounts.  Essentially, you're trying to replicat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ebit WIP Inven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redit Contractor Expense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do not know the actual invoiced costs from your contractor, use a standard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ter, when you receive your invoices, offset them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ebit Contractor Expense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ebit Expense Variance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redit Accounts Pay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an be done through the Invoicing features of the Accounting applic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Futura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 w:ascii="Futura Md BT" w:hAnsi="Futura Md BT"/>
        <w:sz w:val="16"/>
        <w:szCs w:val="16"/>
      </w:rPr>
      <w:fldChar w:fldCharType="begin"/>
    </w:r>
    <w:r>
      <w:rPr>
        <w:sz w:val="16"/>
        <w:szCs w:val="16"/>
        <w:rFonts w:cs="Futura Md BT" w:ascii="Futura Md BT" w:hAnsi="Futura Md BT"/>
      </w:rPr>
      <w:instrText xml:space="preserve"> PAGE \* ARABIC </w:instrText>
    </w:r>
    <w:r>
      <w:rPr>
        <w:sz w:val="16"/>
        <w:szCs w:val="16"/>
        <w:rFonts w:cs="Futura Md BT" w:ascii="Futura Md BT" w:hAnsi="Futura Md BT"/>
      </w:rPr>
      <w:fldChar w:fldCharType="separate"/>
    </w:r>
    <w:r>
      <w:rPr>
        <w:sz w:val="16"/>
        <w:szCs w:val="16"/>
        <w:rFonts w:cs="Futura Md BT" w:ascii="Futura Md BT" w:hAnsi="Futura Md BT"/>
      </w:rPr>
      <w:t>5</w:t>
    </w:r>
    <w:r>
      <w:rPr>
        <w:sz w:val="16"/>
        <w:szCs w:val="16"/>
        <w:rFonts w:cs="Futura Md BT" w:ascii="Futura Md BT" w:hAnsi="Futura Md BT"/>
      </w:rPr>
      <w:fldChar w:fldCharType="end"/>
    </w:r>
    <w:r>
      <w:rPr>
        <w:rFonts w:cs="Arial" w:ascii="Arial" w:hAnsi="Arial"/>
        <w:sz w:val="16"/>
        <w:szCs w:val="16"/>
      </w:rPr>
      <w:t xml:space="preserve"> of </w:t>
    </w:r>
    <w:r>
      <w:rPr>
        <w:rFonts w:cs="Futura Md BT" w:ascii="Futura Md BT" w:hAnsi="Futura Md BT"/>
        <w:sz w:val="16"/>
        <w:szCs w:val="16"/>
      </w:rPr>
      <w:fldChar w:fldCharType="begin"/>
    </w:r>
    <w:r>
      <w:rPr>
        <w:sz w:val="16"/>
        <w:szCs w:val="16"/>
        <w:rFonts w:cs="Futura Md BT" w:ascii="Futura Md BT" w:hAnsi="Futura Md BT"/>
      </w:rPr>
      <w:instrText xml:space="preserve"> NUMPAGES \* ARABIC </w:instrText>
    </w:r>
    <w:r>
      <w:rPr>
        <w:sz w:val="16"/>
        <w:szCs w:val="16"/>
        <w:rFonts w:cs="Futura Md BT" w:ascii="Futura Md BT" w:hAnsi="Futura Md BT"/>
      </w:rPr>
      <w:fldChar w:fldCharType="separate"/>
    </w:r>
    <w:r>
      <w:rPr>
        <w:sz w:val="16"/>
        <w:szCs w:val="16"/>
        <w:rFonts w:cs="Futura Md BT" w:ascii="Futura Md BT" w:hAnsi="Futura Md BT"/>
      </w:rPr>
      <w:t>5</w:t>
    </w:r>
    <w:r>
      <w:rPr>
        <w:sz w:val="16"/>
        <w:szCs w:val="16"/>
        <w:rFonts w:cs="Futura Md BT" w:ascii="Futura Md BT" w:hAnsi="Futura Md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en-US"/>
      </w:rPr>
    </w:pPr>
    <w:r>
      <w:rPr>
        <w:lang w:val="en-US" w:eastAsia="en-US" w:bidi="en-US"/>
      </w:rPr>
      <w:drawing>
        <wp:anchor behindDoc="1" distT="0" distB="0" distL="0" distR="0" simplePos="0" locked="0" layoutInCell="0" allowOverlap="1" relativeHeight="6">
          <wp:simplePos x="0" y="0"/>
          <wp:positionH relativeFrom="column">
            <wp:align>center</wp:align>
          </wp:positionH>
          <wp:positionV relativeFrom="line">
            <wp:posOffset>635</wp:posOffset>
          </wp:positionV>
          <wp:extent cx="1534795" cy="4559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drawing>
        <wp:anchor behindDoc="1" distT="0" distB="0" distL="0" distR="0" simplePos="0" locked="0" layoutInCell="0" allowOverlap="1" relativeHeight="11">
          <wp:simplePos x="0" y="0"/>
          <wp:positionH relativeFrom="column">
            <wp:posOffset>1975485</wp:posOffset>
          </wp:positionH>
          <wp:positionV relativeFrom="line">
            <wp:posOffset>-12700</wp:posOffset>
          </wp:positionV>
          <wp:extent cx="1534795" cy="455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MANUFACTURING ACCOUNTING</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TableContents1">
    <w:name w:val="WW-Table Contents1"/>
    <w:basedOn w:val="TextBody"/>
    <w:qFormat/>
    <w:pPr>
      <w:suppressLineNumbers/>
      <w:suppressAutoHyphens w:val="true"/>
    </w:pPr>
    <w:rPr>
      <w:rFonts w:ascii="Times New Roman" w:hAnsi="Times New Roman" w:eastAsia="Times New Roman" w:cs="Times New Roman"/>
      <w:szCs w:val="24"/>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2:26:00Z</dcterms:created>
  <dc:creator/>
  <dc:description/>
  <dc:language>en-US</dc:language>
  <cp:lastModifiedBy>si</cp:lastModifiedBy>
  <dcterms:modified xsi:type="dcterms:W3CDTF">2006-05-08T22:12:00Z</dcterms:modified>
  <cp:revision>7</cp:revision>
  <dc:subject/>
  <dc:title/>
</cp:coreProperties>
</file>