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This document describes the information on the order view pag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hange Lo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18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il 27, 2006</w:t>
            </w:r>
          </w:p>
        </w:tc>
        <w:tc>
          <w:tcPr>
            <w:tcW w:w="7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pdated for opentaps version 0.9</w:t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rch 23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itial version describing order items.</w:t>
            </w:r>
          </w:p>
        </w:tc>
      </w:tr>
    </w:tbl>
    <w:p>
      <w:pPr>
        <w:pStyle w:val="Heading3"/>
        <w:rPr>
          <w:sz w:val="20"/>
        </w:rPr>
      </w:pPr>
      <w:r>
        <w:br w:type="page"/>
      </w:r>
      <w:r>
        <w:rPr>
          <w:sz w:val="20"/>
        </w:rPr>
        <w:t>Viewing Order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are three ways to view order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 to the Order Manager by clicking on [Order] on the appbar, then either [Order List] or [Find Order] to find a list of orders.  Click on the order number to view its detai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the Party Manager ([Party] on the appbar), find a customer by last name, telephone number, or address.  Then click on [Orders]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CRMSFA application, click on [Accounts] and view a particular account.  Click on [Orders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Order Ite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 to the image orderview-orderitems.png for this se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order item shows the following quantiti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ered: Quantity on the original or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celled: Quantity cancell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aining: Ordered – Cancell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rtfalled: Quantity back or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p Request: Quantity already issued into Shipments (through ItemIssuance recor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ty Shipped: Quantity already shipped (ie, on Shipments in state of “SHIPPED”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standing: Ordered but not shipped or cancell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oiced: Quantity already on invoices (and recorded in OrderItemBilli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urned: Quantity returned (based on ReturnItem.returnQuantit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digital products which are fulfilled immediately, ship request and qty shipped will always be zero, and the amount fulfilled will be deducted from amount outstand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also the following information about inventory for each ordered ite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uired: total of all items sold across all open ord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Inventory: total of all items currently in inventory.  The first number is QOH inventory, the second ATP invento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Order: total of all items on open purchase orders (not yet receive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roduction: total of all items currently in the process of being manufactu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planned: Required – QOH Inventory – On Order – In Produ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 these quantities are across all facilities for all stores, not just the store or company of the ord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w the quantities the order view will show the promotions which have been applied to the order item and the value of each promo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w the promotions is the allocation of the item to different ship groups and to different inventory item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re are any surveys associated with the order item, there will be a link to the content manager to show the results of the surve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Apple LiSung Light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Md BT;Apple LiSung Light" w:hAnsi="Futura Md BT;Apple LiSung Light" w:cs="Futura Md BT;Apple LiSung Light"/>
        <w:sz w:val="16"/>
        <w:szCs w:val="16"/>
      </w:rPr>
    </w:pPr>
    <w:r>
      <w:rPr>
        <w:rFonts w:cs="Futura Md BT;Apple LiSung Light" w:ascii="Futura Md BT;Apple LiSung Light" w:hAnsi="Futura Md BT;Apple LiSung Light"/>
        <w:sz w:val="16"/>
        <w:szCs w:val="16"/>
      </w:rPr>
      <w:t xml:space="preserve">© 2006 Open Source Strategies, Inc.  All Rights Reserved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976120</wp:posOffset>
          </wp:positionH>
          <wp:positionV relativeFrom="paragraph">
            <wp:posOffset>12700</wp:posOffset>
          </wp:positionV>
          <wp:extent cx="1530985" cy="4521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ORDER VIEW DETAILS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;Apple LiSung Light" w:hAnsi="Futura Md BT;Apple LiSung Light" w:cs="Futura Md BT;Apple LiSung Light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Lucidasans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Lucidasans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Lucidasans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Lucidasans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Lucidasans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Lucidasans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Carolina</dc:creator>
  <dc:description/>
  <dc:language>en-US</dc:language>
  <cp:lastModifiedBy>Si Chen</cp:lastModifiedBy>
  <dcterms:modified xsi:type="dcterms:W3CDTF">2006-05-11T00:17:00Z</dcterms:modified>
  <cp:revision>5</cp:revision>
  <dc:subject/>
  <dc:title>documentation</dc:title>
</cp:coreProperties>
</file>