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This document is a tutorial of the manufacturing application and covers the following:</w:t>
      </w:r>
    </w:p>
    <w:p>
      <w:pPr>
        <w:pStyle w:val="Normal"/>
        <w:rPr>
          <w:rFonts w:ascii="Arial" w:hAnsi="Arial" w:cs="Arial"/>
          <w:i/>
          <w:i/>
          <w:sz w:val="20"/>
        </w:rPr>
      </w:pPr>
      <w:r>
        <w:rPr>
          <w:rFonts w:cs="Arial" w:ascii="Arial" w:hAnsi="Arial"/>
          <w:i/>
          <w:sz w:val="20"/>
        </w:rPr>
      </w:r>
    </w:p>
    <w:p>
      <w:pPr>
        <w:pStyle w:val="Normal"/>
        <w:numPr>
          <w:ilvl w:val="0"/>
          <w:numId w:val="2"/>
        </w:numPr>
        <w:ind w:left="283" w:hanging="283"/>
        <w:rPr>
          <w:rFonts w:ascii="Arial" w:hAnsi="Arial" w:cs="Arial"/>
          <w:i/>
          <w:i/>
          <w:sz w:val="20"/>
        </w:rPr>
      </w:pPr>
      <w:r>
        <w:rPr>
          <w:rFonts w:cs="Arial" w:ascii="Arial" w:hAnsi="Arial"/>
          <w:i/>
          <w:sz w:val="20"/>
        </w:rPr>
        <w:t>How to create a finished product, composed by two raw materials and a simple routing composed of two tasks</w:t>
      </w:r>
    </w:p>
    <w:p>
      <w:pPr>
        <w:pStyle w:val="Normal"/>
        <w:numPr>
          <w:ilvl w:val="0"/>
          <w:numId w:val="2"/>
        </w:numPr>
        <w:ind w:left="283" w:hanging="283"/>
        <w:rPr>
          <w:rFonts w:ascii="Arial" w:hAnsi="Arial" w:cs="Arial"/>
          <w:i/>
          <w:i/>
          <w:sz w:val="20"/>
        </w:rPr>
      </w:pPr>
      <w:r>
        <w:rPr>
          <w:rFonts w:cs="Arial" w:ascii="Arial" w:hAnsi="Arial"/>
          <w:i/>
          <w:sz w:val="20"/>
        </w:rPr>
        <w:t xml:space="preserve">How to set up the inventory levels for materials and finished products </w:t>
      </w:r>
    </w:p>
    <w:p>
      <w:pPr>
        <w:pStyle w:val="Normal"/>
        <w:numPr>
          <w:ilvl w:val="0"/>
          <w:numId w:val="2"/>
        </w:numPr>
        <w:ind w:left="283" w:hanging="283"/>
        <w:rPr>
          <w:rFonts w:ascii="Arial" w:hAnsi="Arial" w:cs="Arial"/>
          <w:i/>
          <w:i/>
          <w:sz w:val="20"/>
        </w:rPr>
      </w:pPr>
      <w:r>
        <w:rPr>
          <w:rFonts w:cs="Arial" w:ascii="Arial" w:hAnsi="Arial"/>
          <w:i/>
          <w:sz w:val="20"/>
        </w:rPr>
        <w:t xml:space="preserve">How to set up sales and purchase prices for materials and finished products </w:t>
      </w:r>
    </w:p>
    <w:p>
      <w:pPr>
        <w:pStyle w:val="Normal"/>
        <w:numPr>
          <w:ilvl w:val="0"/>
          <w:numId w:val="2"/>
        </w:numPr>
        <w:ind w:left="283" w:hanging="283"/>
        <w:rPr>
          <w:rFonts w:ascii="Arial" w:hAnsi="Arial" w:cs="Arial"/>
          <w:i/>
          <w:i/>
          <w:sz w:val="20"/>
        </w:rPr>
      </w:pPr>
      <w:r>
        <w:rPr>
          <w:rFonts w:cs="Arial" w:ascii="Arial" w:hAnsi="Arial"/>
          <w:i/>
          <w:sz w:val="20"/>
        </w:rPr>
        <w:t xml:space="preserve">How to receive inventory </w:t>
      </w:r>
    </w:p>
    <w:p>
      <w:pPr>
        <w:pStyle w:val="Normal"/>
        <w:numPr>
          <w:ilvl w:val="0"/>
          <w:numId w:val="2"/>
        </w:numPr>
        <w:ind w:left="283" w:hanging="283"/>
        <w:rPr>
          <w:rFonts w:ascii="Arial" w:hAnsi="Arial" w:cs="Arial"/>
          <w:i/>
          <w:i/>
          <w:sz w:val="20"/>
        </w:rPr>
      </w:pPr>
      <w:r>
        <w:rPr>
          <w:rFonts w:cs="Arial" w:ascii="Arial" w:hAnsi="Arial"/>
          <w:i/>
          <w:sz w:val="20"/>
        </w:rPr>
        <w:t xml:space="preserve">How to create a fixed asset (workcenter) </w:t>
      </w:r>
    </w:p>
    <w:p>
      <w:pPr>
        <w:pStyle w:val="Normal"/>
        <w:numPr>
          <w:ilvl w:val="0"/>
          <w:numId w:val="2"/>
        </w:numPr>
        <w:ind w:left="283" w:hanging="283"/>
        <w:rPr>
          <w:rFonts w:ascii="Arial" w:hAnsi="Arial" w:cs="Arial"/>
          <w:i/>
          <w:i/>
          <w:sz w:val="20"/>
        </w:rPr>
      </w:pPr>
      <w:r>
        <w:rPr>
          <w:rFonts w:cs="Arial" w:ascii="Arial" w:hAnsi="Arial"/>
          <w:i/>
          <w:sz w:val="20"/>
        </w:rPr>
        <w:t xml:space="preserve">How to manually create a production run </w:t>
      </w:r>
    </w:p>
    <w:p>
      <w:pPr>
        <w:pStyle w:val="Normal"/>
        <w:numPr>
          <w:ilvl w:val="0"/>
          <w:numId w:val="2"/>
        </w:numPr>
        <w:ind w:left="283" w:hanging="283"/>
        <w:rPr>
          <w:rFonts w:ascii="Arial" w:hAnsi="Arial" w:cs="Arial"/>
          <w:i/>
          <w:i/>
          <w:sz w:val="20"/>
        </w:rPr>
      </w:pPr>
      <w:r>
        <w:rPr>
          <w:rFonts w:cs="Arial" w:ascii="Arial" w:hAnsi="Arial"/>
          <w:i/>
          <w:sz w:val="20"/>
        </w:rPr>
        <w:t>How to manage a production run</w:t>
      </w:r>
    </w:p>
    <w:p>
      <w:pPr>
        <w:pStyle w:val="Normal"/>
        <w:rPr>
          <w:rFonts w:ascii="Arial" w:hAnsi="Arial" w:cs="Arial"/>
          <w:b/>
          <w:b/>
          <w:bCs/>
          <w:i/>
          <w:i/>
          <w:sz w:val="20"/>
        </w:rPr>
      </w:pPr>
      <w:r>
        <w:rPr>
          <w:rFonts w:cs="Arial" w:ascii="Arial" w:hAnsi="Arial"/>
          <w:b/>
          <w:bCs/>
          <w:i/>
          <w:sz w:val="20"/>
        </w:rPr>
      </w:r>
    </w:p>
    <w:p>
      <w:pPr>
        <w:pStyle w:val="Normal"/>
        <w:rPr>
          <w:rFonts w:ascii="Arial" w:hAnsi="Arial" w:cs="Arial"/>
          <w:bCs/>
          <w:i/>
          <w:i/>
          <w:sz w:val="20"/>
        </w:rPr>
      </w:pPr>
      <w:r>
        <w:rPr>
          <w:rFonts w:cs="Arial" w:ascii="Arial" w:hAnsi="Arial"/>
          <w:bCs/>
          <w:i/>
          <w:sz w:val="20"/>
        </w:rPr>
        <w:t>You should print out this document and view it in conjunction with the .PNG files in the Manufacturing folder.</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Special thanks to Jacopo for his helping us with this document.</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t>Change Log</w:t>
      </w:r>
    </w:p>
    <w:p>
      <w:pPr>
        <w:pStyle w:val="Normal"/>
        <w:rPr>
          <w:rFonts w:ascii="Arial" w:hAnsi="Arial" w:cs="Arial"/>
          <w:b/>
          <w:b/>
          <w:bCs/>
          <w:sz w:val="20"/>
        </w:rPr>
      </w:pPr>
      <w:r>
        <w:rPr>
          <w:rFonts w:cs="Arial" w:ascii="Arial" w:hAnsi="Arial"/>
          <w:b/>
          <w:bCs/>
          <w:sz w:val="20"/>
        </w:rPr>
      </w:r>
    </w:p>
    <w:tbl>
      <w:tblPr>
        <w:tblW w:w="8648" w:type="dxa"/>
        <w:jc w:val="left"/>
        <w:tblInd w:w="55" w:type="dxa"/>
        <w:tblLayout w:type="fixed"/>
        <w:tblCellMar>
          <w:top w:w="55" w:type="dxa"/>
          <w:left w:w="55" w:type="dxa"/>
          <w:bottom w:w="55" w:type="dxa"/>
          <w:right w:w="55" w:type="dxa"/>
        </w:tblCellMar>
      </w:tblPr>
      <w:tblGrid>
        <w:gridCol w:w="1322"/>
        <w:gridCol w:w="7326"/>
      </w:tblGrid>
      <w:tr>
        <w:trPr>
          <w:tblHeader w:val="true"/>
        </w:trPr>
        <w:tc>
          <w:tcPr>
            <w:tcW w:w="1322" w:type="dxa"/>
            <w:tcBorders>
              <w:top w:val="single" w:sz="2" w:space="0" w:color="000000"/>
              <w:left w:val="single" w:sz="2" w:space="0" w:color="000000"/>
              <w:bottom w:val="single" w:sz="2" w:space="0" w:color="000000"/>
            </w:tcBorders>
          </w:tcPr>
          <w:p>
            <w:pPr>
              <w:pStyle w:val="WWTableHeading1111"/>
              <w:snapToGrid w:val="false"/>
              <w:spacing w:before="0" w:after="120"/>
              <w:rPr>
                <w:rFonts w:ascii="Arial" w:hAnsi="Arial" w:cs="Arial"/>
                <w:sz w:val="20"/>
                <w:szCs w:val="20"/>
              </w:rPr>
            </w:pPr>
            <w:r>
              <w:rPr>
                <w:rFonts w:cs="Arial" w:ascii="Arial" w:hAnsi="Arial"/>
                <w:sz w:val="20"/>
                <w:szCs w:val="20"/>
              </w:rPr>
            </w:r>
          </w:p>
        </w:tc>
        <w:tc>
          <w:tcPr>
            <w:tcW w:w="7326" w:type="dxa"/>
            <w:tcBorders>
              <w:top w:val="single" w:sz="2" w:space="0" w:color="000000"/>
              <w:left w:val="single" w:sz="2" w:space="0" w:color="000000"/>
              <w:bottom w:val="single" w:sz="2" w:space="0" w:color="000000"/>
              <w:right w:val="single" w:sz="2" w:space="0" w:color="000000"/>
            </w:tcBorders>
          </w:tcPr>
          <w:p>
            <w:pPr>
              <w:pStyle w:val="WWTableHeading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April 25, 2006</w:t>
            </w:r>
          </w:p>
          <w:p>
            <w:pPr>
              <w:pStyle w:val="Normal"/>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Updated for opentaps version 0.9</w:t>
            </w:r>
          </w:p>
        </w:tc>
      </w:tr>
    </w:tbl>
    <w:p>
      <w:pPr>
        <w:pStyle w:val="Normal"/>
        <w:rPr>
          <w:rFonts w:ascii="Arial" w:hAnsi="Arial" w:cs="Arial"/>
          <w:b/>
          <w:b/>
          <w:bCs/>
          <w:sz w:val="20"/>
        </w:rPr>
      </w:pPr>
      <w:r>
        <w:br w:type="page"/>
      </w:r>
      <w:r>
        <w:rPr>
          <w:rFonts w:cs="Arial" w:ascii="Arial" w:hAnsi="Arial"/>
          <w:b/>
          <w:bCs/>
          <w:sz w:val="20"/>
        </w:rPr>
      </w:r>
    </w:p>
    <w:p>
      <w:pPr>
        <w:pStyle w:val="Normal"/>
        <w:rPr>
          <w:rFonts w:ascii="Arial" w:hAnsi="Arial" w:cs="Arial"/>
          <w:b/>
          <w:b/>
          <w:bCs/>
          <w:sz w:val="20"/>
        </w:rPr>
      </w:pPr>
      <w:r>
        <w:rPr>
          <w:rFonts w:cs="Arial" w:ascii="Arial" w:hAnsi="Arial"/>
          <w:b/>
          <w:bCs/>
          <w:sz w:val="20"/>
        </w:rPr>
        <w:t>Overview</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document covers how to create products, raw materials, a bill-of-materials, receiving raw materials into inventory, and then manufacturing the finished product.  The chart below shows a simple manufacturing process: demo_product, which lists for $150 and sells for $130, is assembled from material_a and material_b.  These raw materials are purchased from a supplier and then assembled with a machine called WORKCENTER, with the setup and per unit process times as show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4637405" cy="318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37405" cy="318008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etup time is total setup time to get a machine ready.  unit time is the time per unit of product manufactured, defined in millisecond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t up Finished Produc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n Catalog Manager, create your product as “Finished Product”.  (tutorial-1-create product.png)  Next set a selling price for your product.  The list price is used for complex price rules, and the default price is an override of the list price.  See Catalog Manager documentation for more details.  (tutorial-2-create product price.png)  After that set minimum product inventory levels, which would be used to trigger Requirements for manufacturing or purchasing.  (tutorial-3-set product inventory trigger quantities.p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t up Raw Material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Creating raw materials is similar to creating finished products.  Use the Catalog Manager again, but this time create your product as “Raw Materials”  (tutorial-4-create raw material a.png)  You would also set inventory level and vendors' ship dates (tutorial-5-set raw material inventory levels.p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 this raw material will be purchased, we will want to set purchasing prices for it.  You can purchase products from mulitple suppliers in different currencies, different quantity break points.  The system will also let you enter and track for you when vendor’s price changes go into effect with dates.  See Catalog Manager documentation for more details.  Enter a productId for the supplier's part number, minimum order quantity for the quantity break to get this price, lastPrice for the vendor’s purchase price, a currency, and a from date of when this price takes effect.  (tutorial-6-create raw material purchasing prices.p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t up a Machine (Fixed Asse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Machines are “fixed assets.”  Go to [Accounting] &gt; [Fixed Assets] and click on [New Fixed Asset] to create new Fixed Asset.  Select type of “Group of machine”  Select a calendar to use as the calendar for capacity.  (tutorial-7-create a fixed asset (machine).p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ndard Costs” tab is used to set the usage and setup costs for this particular machi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t up Bill of Materials (BOM)</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bill of materials (BOM) describes what parts in what quantities are required to manufacture a product.  Only the “Manufacturing BOM” is used for manufacturing.  “Engineering BOM” could be used for documentation purposes but has no function right n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reate a BOM, go to [Manufaturing] &gt; [Bill of Materials] &gt;&gt; [Edit BOM].  Fill in or look up the product's productId, select “Manufacturing BOM,” and click “Show BOM”.  (tutorial-8- create a bill of material.png)  Initially you should see no component produc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a raw material item (tutorial-9-add component to a bill of material.png).  You can enter the quantity and scrap factor, or you can select a formula from the dropdown.  Formulae are pre-defined scripts in the system which can be used to calculate the material requirements and override the quantity and scrap factor.</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Click on a raw material and you will see its BOM (tutorial-10-bill of material of a raw material.png).  The system allows you to create BOMs of arbitrary dep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you have created a BOM, you can run a simulation to determine, for a given quantity of the finished product, how many of each raw material item is required.  (tutorial-11-bom simulation.p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outing and Routing Task</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routing task” is a discrete step in the manufacturing process.  A “routing” is an ordered list of tasks required for a manufacturing process.  The same task could be used in several routings.  The same routing could also be assigned to more than one product.  “Routings” and “routing tasks” are created separately and then associated together, and “routings” are then associated with produ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step is to define a routing task (tutorial-12-create a production task.png) You can associate a machine (fixed asset) with the task and then define the setup and per unit times, in milliseconds.  Or, you can invoke an “Estimated Calc Method” which would calculate the total time, including setup and production, for the tas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you would create a routing (tutorial-13-create a routing.png) and associate or add the “routing tasks” for this routing (tutorial-14-add a task to a routing.p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you have completed routings, you would associate routings with products (tutorial-15-associating routing and product.)  There is no limit to how many routings a product can have or how many products a routing could be associated with.  The “quantity” and “estimated cost” fields are not actively used right now but could be used to optimize multiple product routings.</w:t>
      </w:r>
    </w:p>
    <w:p>
      <w:pPr>
        <w:pStyle w:val="Normal"/>
        <w:rPr>
          <w:rFonts w:ascii="Arial" w:hAnsi="Arial" w:cs="Arial"/>
          <w:sz w:val="20"/>
        </w:rPr>
      </w:pPr>
      <w:r>
        <w:rPr>
          <w:rFonts w:cs="Arial" w:ascii="Arial" w:hAnsi="Arial"/>
          <w:sz w:val="20"/>
        </w:rPr>
      </w:r>
    </w:p>
    <w:p>
      <w:pPr>
        <w:pStyle w:val="Heading1"/>
        <w:ind w:left="0" w:right="0" w:hanging="0"/>
        <w:rPr>
          <w:rFonts w:ascii="Arial" w:hAnsi="Arial" w:cs="Arial"/>
        </w:rPr>
      </w:pPr>
      <w:r>
        <w:rPr>
          <w:rFonts w:cs="Arial" w:ascii="Arial" w:hAnsi="Arial"/>
        </w:rPr>
        <w:t>Receive Raw Material into Inven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w materials can be purchased using Purchase Orders (see Purchase Order documentation) or directly received into inventory.  For this tutorial, we will do the latter: go to [Facility] &gt; [Facilities], select a warehouse from the list (“WebStoreWarehouse” in our example), then click on [Inventory Receive].  From this screen you can specify the productId and quantity.  (tutorial-12-receive product into warehouse.p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duction Ru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ow we have defined the BOM and production routing and tasks and received our inventory, we are ready to begin.  Production runs can be created in several ways.  Here we will show the manual way: creating a production run in the manufacturing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 to [Manufacturing] &gt; [Job Shop] and click on [Create a Production Run].  Identify the product you are manufacturing, quantity, date and time to start the production run, warehouse or facility where it takes place, and give it a name.  You can also specify a routing if there are several available.  (tutorial-16-create a production run.p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you will see a screen (tutorial-17-view a created production run.png) which shows the information you just entered, plus a list of tasks and raw materials or components of your production run.  These tasks and components are the ones you already defined in your routing tasks and BOM earlier.  However, you can change them here if you’d like: add some new ones or remove them.  The system will accommodate on-the-spot chan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ce you are done setting up the run, click [Confirm] and the production run is confirmed, and the first step is ready to start.  You can click on [Quick Complete] to run all the steps and stock the finished inventory in one step or [Quick Close] to do all that plus mark it closed.  Here, we’ll show you the step by step process.  Click on [Start] to start 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y default materials are assigned to first operation of the production run, but they can also be assigned to specific tasks.  This can be defined in the BOM.  (tutorial-18-start task and issue components.p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step of a production run task is to issue the materials for it.  Click on [Issue Components] and the materials will be issued.  You can see the quantities on the bottom change.  The next step is to log the work done for this step.  Click on [Declare] and you will be taken to a screen (tutorial-19-log work done for each task.png) to record task for this step.  The default setup and per unit times are shown.  You can add additional time.  Note on the bottom it is tracking the user doing this step in “Worker”.  You can declare a production run task many times.  When you are done with the task, click on [Complete] next to it, and the next task is ready to sta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ystem actually records the activities and allows you to see a calendar of upcoming tasks either by facility (ie, at a warehouse or manufacturing plant) or by fixed asset (ie, machine.)  See tutorial-20-calendar by facility.png and tutorial-21-calendar by machine.p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the last step is complete, the product run is ready to be completed.  The last screen (tutorial-22-production run complete - stock in.png) lets you specify how many units were produced.  Click on [Submit Query] here to mark it done.  Then click on [Close Production Run] to mark it officially finis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your product should be in inventory.  Go to [Facility] &gt; [Facilities], choose your warehouse again, and click on [View Inventory By Product], select “Finished Good” from drop down, and you will see your new product.  (tutorial-23-inventory item created with production run.png)  Click on the detail (tutorial-23-inventory from production run in warehouse report.png) and you will see the details, including a comment that it was made from a production r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3"/>
      <w:footerReference w:type="default" r:id="rId4"/>
      <w:type w:val="nextPage"/>
      <w:pgSz w:w="12240" w:h="15840"/>
      <w:pgMar w:left="1800" w:right="1800" w:gutter="0" w:header="720" w:top="1440" w:footer="720" w:bottom="1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6">
          <wp:simplePos x="0" y="0"/>
          <wp:positionH relativeFrom="column">
            <wp:posOffset>1930400</wp:posOffset>
          </wp:positionH>
          <wp:positionV relativeFrom="paragraph">
            <wp:posOffset>635</wp:posOffset>
          </wp:positionV>
          <wp:extent cx="153416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MANUFACTURING TUTORIAL</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
    <w:name w:val="WW-Default Paragraph Font1"/>
    <w:qFormat/>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11T00:57:00Z</dcterms:modified>
  <cp:revision>4</cp:revision>
  <dc:subject/>
  <dc:title>documentation</dc:title>
</cp:coreProperties>
</file>