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 some general features of the party manager application.</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June 13,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w:br w:type="page"/>
      </w:r>
    </w:p>
    <w:p>
      <w:pPr>
        <w:pStyle w:val="Normal"/>
        <w:rPr>
          <w:rFonts w:ascii="Arial" w:hAnsi="Arial" w:cs="Arial"/>
          <w:sz w:val="20"/>
        </w:rPr>
      </w:pPr>
      <w:r>
        <w:rPr>
          <w:rFonts w:cs="Arial" w:ascii="Arial" w:hAnsi="Arial"/>
          <w:b/>
          <w:sz w:val="20"/>
        </w:rPr>
        <w:t>About the Party Mana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arty manager is used to manage parties in the system.  A party could be any person or organization which is managed by the system, such as a customer, a supplier, or an employee.  The party manager allows you to create and maintain party information, user security, logins, and communications between parties.  It is fairly generic in nature and does not treat employees differently than customers or prospe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Creating a New Suppl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create a new supplier, go to [Party] &gt; [Create] &gt;&gt; [Create New Group] and enter the name of the supplier as the “Group Name.”  Then, click on [Roles] and add the role of “Supplier” to the new party group.  Now it should be available for purchasing.</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PARTY MANAGER GENERAL DOCUMENTATION</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33:00Z</dcterms:created>
  <dc:creator>Carolina</dc:creator>
  <dc:description/>
  <dc:language>en-US</dc:language>
  <cp:lastModifiedBy>Si Chen</cp:lastModifiedBy>
  <dcterms:modified xsi:type="dcterms:W3CDTF">2006-06-16T00:37:00Z</dcterms:modified>
  <cp:revision>4</cp:revision>
  <dc:subject/>
  <dc:title>documentation</dc:title>
</cp:coreProperties>
</file>