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center"/>
        <w:rPr>
          <w:rFonts w:ascii="Arial" w:hAnsi="Arial" w:cs="Arial"/>
          <w:i/>
          <w:i/>
          <w:iCs/>
          <w:sz w:val="20"/>
          <w:szCs w:val="18"/>
        </w:rPr>
      </w:pPr>
      <w:r>
        <w:rPr>
          <w:rFonts w:cs="Arial" w:ascii="Arial" w:hAnsi="Arial"/>
          <w:i/>
          <w:iCs/>
          <w:sz w:val="20"/>
          <w:szCs w:val="18"/>
        </w:rPr>
        <w:t>This document is a technical overview of how inventory valuation is handled by the Financials module.</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2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jc w:val="right"/>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t>Processes Supported</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financials module supports inventory valuation for the following processe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 xml:space="preserve">Receive Inventory </w:t>
      </w:r>
    </w:p>
    <w:p>
      <w:pPr>
        <w:pStyle w:val="Normal"/>
        <w:numPr>
          <w:ilvl w:val="1"/>
          <w:numId w:val="1"/>
        </w:numPr>
        <w:rPr>
          <w:rFonts w:ascii="Arial" w:hAnsi="Arial" w:cs="Arial"/>
          <w:sz w:val="20"/>
        </w:rPr>
      </w:pPr>
      <w:r>
        <w:rPr>
          <w:rFonts w:cs="Arial" w:ascii="Arial" w:hAnsi="Arial"/>
          <w:sz w:val="20"/>
        </w:rPr>
        <w:t>from Manufacturing</w:t>
      </w:r>
    </w:p>
    <w:p>
      <w:pPr>
        <w:pStyle w:val="Normal"/>
        <w:numPr>
          <w:ilvl w:val="1"/>
          <w:numId w:val="1"/>
        </w:numPr>
        <w:rPr>
          <w:rFonts w:ascii="Arial" w:hAnsi="Arial" w:cs="Arial"/>
          <w:sz w:val="20"/>
        </w:rPr>
      </w:pPr>
      <w:r>
        <w:rPr>
          <w:rFonts w:cs="Arial" w:ascii="Arial" w:hAnsi="Arial"/>
          <w:sz w:val="20"/>
        </w:rPr>
        <w:t>from Purchasing</w:t>
      </w:r>
    </w:p>
    <w:p>
      <w:pPr>
        <w:pStyle w:val="Normal"/>
        <w:numPr>
          <w:ilvl w:val="1"/>
          <w:numId w:val="1"/>
        </w:numPr>
        <w:rPr>
          <w:rFonts w:ascii="Arial" w:hAnsi="Arial" w:cs="Arial"/>
          <w:sz w:val="20"/>
        </w:rPr>
      </w:pPr>
      <w:r>
        <w:rPr>
          <w:rFonts w:cs="Arial" w:ascii="Arial" w:hAnsi="Arial"/>
          <w:sz w:val="20"/>
        </w:rPr>
        <w:t>from a customer return</w:t>
      </w:r>
    </w:p>
    <w:p>
      <w:pPr>
        <w:pStyle w:val="Normal"/>
        <w:ind w:left="85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Enter inventory variance (lost/found)</w:t>
      </w:r>
    </w:p>
    <w:p>
      <w:pPr>
        <w:pStyle w:val="Normal"/>
        <w:ind w:left="567"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Transfer inventory from one warehouse to another</w:t>
      </w:r>
    </w:p>
    <w:p>
      <w:pPr>
        <w:pStyle w:val="Normal"/>
        <w:ind w:left="567"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Allocate freight and other costs on purchase orders</w:t>
      </w:r>
    </w:p>
    <w:p>
      <w:pPr>
        <w:pStyle w:val="Normal"/>
        <w:ind w:left="567"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 xml:space="preserve">Calculate and post Cost of Goods Sold (COGS) from a Shipment to customer </w:t>
      </w:r>
    </w:p>
    <w:p>
      <w:pPr>
        <w:pStyle w:val="Normal"/>
        <w:ind w:left="567"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Inventory Valuation Report</w:t>
      </w:r>
    </w:p>
    <w:p>
      <w:pPr>
        <w:pStyle w:val="Normal"/>
        <w:ind w:left="567"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Financial Statement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Key Data Model Entiti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InventoryItem is the key entity for inventory valuation.  InventoryItem fields    quantityOnHandTotal, unitCost, and new fields ownerPartyId and currencyUomId will be used to track the quantities of inventory, their costs, and their owners.  If InventoryItem owner is empty, then InventoryItem's related Facility's ownerPartyId will be us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ventoryItemDetail is a record of all the transactions of InventoryItem which affected its quantities.  It will track each change to its availableToPromiseTotal and quantityOnHandTotal and the shipment, shipment receipt, order, item issuance, physical inventory variance, work effort (manufacturing).  It does not record any changes in monetary val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ventoryItem is related to ItemIssuance to Shipment to (Sales) Orders.  Order items are issued into ItemIssuance against InventoryItems and then shipped into Shipment.  ItemIssuance records orderItem/orderItemSeqId/shipGroupSeqId (for OrderItem) and shipmentId/shipmentItemSeqId (for Shipment) against inventoryItemId for InventoryI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ventoryItem is related to Returns and Purchase Orders through ShipmentReceipt, which are related to ShipmentPackage and indirectly (and will be related directly as well) to Shipment.  Shipment records incoming shipments for returns and purchase ord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ventoryItems are re-balanced after inventory variance operations.  The balanceInventoryItem service must be modified to make sure it does not run when the order's ProductStore's organizationParty is using LIFO/FIFO costi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lling Inventory Not in Stock and Receiving Later</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Usually, if you sell an item which you don't have stock, you would then purchase or manufacture it, receive it, and then ship it out.  If you do it this way, the purchase or manufacturing will cause the inventory to be received at the correct value.  Then, when you ship, the inventory you ship out will be at the correct valu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works because when you've sold an item but not shipped it, your ATP is negative but your QOH has not changed until you actually ship.  Inventory valuation is based on QOH, not ATP.  OFBiz inventory model does this correc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void shipping inventory that you really don't have in stock (qoh &lt; 0).  It may cause slight discrepancies between your COGS and Inventory accounts.  It also violates the laws of Natur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econciling Purchase Varianc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The service for posting invoices to the ledger already reconciles purchase orders' original prices, which should be on the InventoryItem and UNINVOICED_ITEM_RECEIPT, with the final invoiced prices.  It will adjust UNINVOICED_ITEM_RECEIPT and PURCHASE_PRICE_VARIANCE and ACCOUNTS_PAYABL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llocating Freight Cost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llocation of freight costs is not supported at this time.  Most companies actually directly expense freight-in.  This is because inventory should be valued at the lower of actual and net realizable value.  It is considered more conservative not to capitalize the freight content.   Should you wish to do this, a service would have to be written to allocate freight and miscellaneous costs and then update the InventoryItems' unit costs with them.</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Value of Each Inventory Item</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If serialized, the value of the InventoryItem is the unitCost.  If un-serialized, it is the unitCost * quantityOnHandTotal.  Conversion will be from the InventoryItem's currency into the organization's currency.  Will return zero if the InventoryItem is SERIALIZED and the status is Damaged, Rejected, etc.</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eceiving Inventory</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Receiving inventory debits INVENTORY.  Credit (offsetting) account depends on type of Shipment: Purchase Shipment will be UNINVOICED_SHIP_RECEIPT, Customer Return Shipment will be RETURN_INVENTORY.  You can set it up so that RETURN_INVENTORY is the same as your Cost of Goods Sold ac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alue of posting is the value of the InventoryItem for each line item of the ShipmentReceip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no unitCost is supplied, then the createInventoryItem service will grab the latest standard cost.  If no standard cost is available, it should fail.  (If the user wants to receive at zero, he should explicitly state so.  That will still be allowed though obviously not recommen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wnerPartyId and currencyUomId will default to those of the Facility.ownerPartyId if not explicitly provided.</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Warning</w:t>
      </w:r>
      <w:r>
        <w:rPr>
          <w:rFonts w:cs="Arial" w:ascii="Arial" w:hAnsi="Arial"/>
          <w:sz w:val="20"/>
        </w:rPr>
        <w:t>: Do not create inventory items directly in the Facility manager's warehouses.  Use receive inventory or inventory variance instead.  Creating inventory items directly will not be posted to the ledger.</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Returns:</w:t>
      </w:r>
      <w:r>
        <w:rPr>
          <w:rFonts w:cs="Arial" w:ascii="Arial" w:hAnsi="Arial"/>
          <w:sz w:val="20"/>
        </w:rPr>
        <w:t xml:space="preserve"> Return shipments will be automatically created with standard cost, ownerPartyId, and base currency of owner party from Facility, since these figures are not provided explicitly.</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nventory Varianc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Debit Variance Account based on Physical Variance type</w:t>
      </w:r>
    </w:p>
    <w:p>
      <w:pPr>
        <w:pStyle w:val="Normal"/>
        <w:rPr>
          <w:rFonts w:ascii="Arial" w:hAnsi="Arial" w:cs="Arial"/>
          <w:sz w:val="20"/>
        </w:rPr>
      </w:pPr>
      <w:r>
        <w:rPr>
          <w:rFonts w:cs="Arial" w:ascii="Arial" w:hAnsi="Arial"/>
          <w:sz w:val="20"/>
        </w:rPr>
        <w:t xml:space="preserve">Credit Inventory </w:t>
      </w:r>
    </w:p>
    <w:p>
      <w:pPr>
        <w:pStyle w:val="Normal"/>
        <w:rPr>
          <w:rFonts w:ascii="Arial" w:hAnsi="Arial" w:cs="Arial"/>
          <w:sz w:val="20"/>
        </w:rPr>
      </w:pPr>
      <w:r>
        <w:rPr>
          <w:rFonts w:cs="Arial" w:ascii="Arial" w:hAnsi="Arial"/>
          <w:sz w:val="20"/>
        </w:rPr>
        <w:t>Amount is the change in quantityOnH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serialized inventory something different would have to be done.  Physical variance of serialized inventory is done by changing the status of the inventory item to Damaged or Rejected.  Thus, a separate SECA service would have to run when InventoryItem is upda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 organization uses average cost method, difference of quantity * (averageCost – unitCost) is to be credited to the INV_ADJ_AVG_COST GL account.  The amount credited to the offsetting inventory variance account should be averageCost * quantity.</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nventory Transfer</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If the ownerPartyId of the two inventoryItems are not equal, then:</w:t>
      </w:r>
    </w:p>
    <w:p>
      <w:pPr>
        <w:pStyle w:val="Normal"/>
        <w:rPr>
          <w:rFonts w:ascii="Arial" w:hAnsi="Arial" w:cs="Arial"/>
          <w:sz w:val="20"/>
        </w:rPr>
      </w:pPr>
      <w:r>
        <w:rPr>
          <w:rFonts w:cs="Arial" w:ascii="Arial" w:hAnsi="Arial"/>
          <w:sz w:val="20"/>
        </w:rPr>
        <w:t>The receiving owner:</w:t>
      </w:r>
    </w:p>
    <w:p>
      <w:pPr>
        <w:pStyle w:val="Normal"/>
        <w:rPr>
          <w:rFonts w:ascii="Arial" w:hAnsi="Arial" w:cs="Arial"/>
          <w:sz w:val="20"/>
        </w:rPr>
      </w:pPr>
      <w:r>
        <w:rPr>
          <w:rFonts w:cs="Arial" w:ascii="Arial" w:hAnsi="Arial"/>
          <w:sz w:val="20"/>
        </w:rPr>
        <w:t>Debit Inventory, Credit INVENTORY_XFER_IN_ACCT</w:t>
      </w:r>
    </w:p>
    <w:p>
      <w:pPr>
        <w:pStyle w:val="Normal"/>
        <w:rPr>
          <w:rFonts w:ascii="Arial" w:hAnsi="Arial" w:cs="Arial"/>
          <w:sz w:val="20"/>
        </w:rPr>
      </w:pPr>
      <w:r>
        <w:rPr>
          <w:rFonts w:cs="Arial" w:ascii="Arial" w:hAnsi="Arial"/>
          <w:sz w:val="20"/>
        </w:rPr>
        <w:t>The sending owner:</w:t>
      </w:r>
    </w:p>
    <w:p>
      <w:pPr>
        <w:pStyle w:val="Normal"/>
        <w:rPr>
          <w:rFonts w:ascii="Arial" w:hAnsi="Arial" w:cs="Arial"/>
          <w:sz w:val="20"/>
        </w:rPr>
      </w:pPr>
      <w:r>
        <w:rPr>
          <w:rFonts w:cs="Arial" w:ascii="Arial" w:hAnsi="Arial"/>
          <w:sz w:val="20"/>
        </w:rPr>
        <w:t>Debit INVENTORY_XFER_OUT_ACCT, Credit Inven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luation of inventory transferred is the “Value of Inventory Item” abo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sually you would want to set the XFER_IN/OUT accounts as “Due From Affiliates” and “Due to Affiliates”, current account assets and li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 transferred out InventoryItem's ownerPartyId is using COGS_AVG_COST for COGSMethodId, and the value of the InventoryItem transferred out is different than the average cost of the product for its ownerPartyId, then create another transaction entry for the difference of (averageCost – InventoryItem.unitCost):</w:t>
      </w:r>
    </w:p>
    <w:p>
      <w:pPr>
        <w:pStyle w:val="Normal"/>
        <w:rPr>
          <w:rFonts w:ascii="Arial" w:hAnsi="Arial" w:cs="Arial"/>
          <w:sz w:val="20"/>
        </w:rPr>
      </w:pPr>
      <w:r>
        <w:rPr>
          <w:rFonts w:cs="Arial" w:ascii="Arial" w:hAnsi="Arial"/>
          <w:sz w:val="20"/>
        </w:rPr>
        <w:t>Debit INVENTORY_XFER_OUT_ACCT, Credit INV_AVG_COST_ADJ</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ales Shipment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When inventory is shipped out to customers from a sales order, the transactions are to:</w:t>
      </w:r>
    </w:p>
    <w:p>
      <w:pPr>
        <w:pStyle w:val="Normal"/>
        <w:rPr>
          <w:rFonts w:ascii="Arial" w:hAnsi="Arial" w:cs="Arial"/>
          <w:sz w:val="20"/>
        </w:rPr>
      </w:pPr>
      <w:r>
        <w:rPr>
          <w:rFonts w:cs="Arial" w:ascii="Arial" w:hAnsi="Arial"/>
          <w:sz w:val="20"/>
        </w:rPr>
        <w:t>Debit Cost of Goods Sold (COGS), Credit Inven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hould happen as part of a Sales Shipment being shipped, independent of an invoice.  The value of the inventory is the sum of all ItemIssuance of the shipment's InventoryItem, using “Value of InventoryItem” abo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 company is using an Average Cost method, then an adjustment would be posted to adjust the actual lot inventory value (from the InventoryItems) to the average cost of all inventory at the time.  The adjustment is</w:t>
      </w:r>
    </w:p>
    <w:p>
      <w:pPr>
        <w:pStyle w:val="Normal"/>
        <w:rPr>
          <w:rFonts w:ascii="Arial" w:hAnsi="Arial" w:cs="Arial"/>
          <w:sz w:val="20"/>
        </w:rPr>
      </w:pPr>
      <w:r>
        <w:rPr>
          <w:rFonts w:cs="Arial" w:ascii="Arial" w:hAnsi="Arial"/>
          <w:sz w:val="20"/>
        </w:rPr>
        <w:t>Quantity Shipped x (Average Cost for Product – InventoryItem Value)</w:t>
      </w:r>
    </w:p>
    <w:p>
      <w:pPr>
        <w:pStyle w:val="Normal"/>
        <w:rPr>
          <w:rFonts w:ascii="Arial" w:hAnsi="Arial" w:cs="Arial"/>
          <w:sz w:val="20"/>
        </w:rPr>
      </w:pPr>
      <w:r>
        <w:rPr>
          <w:rFonts w:cs="Arial" w:ascii="Arial" w:hAnsi="Arial"/>
          <w:sz w:val="20"/>
        </w:rPr>
        <w:t xml:space="preserve">for each InventoryItem.  The adjustment can be posted to </w:t>
      </w:r>
    </w:p>
    <w:p>
      <w:pPr>
        <w:pStyle w:val="Normal"/>
        <w:rPr>
          <w:rFonts w:ascii="Arial" w:hAnsi="Arial" w:cs="Arial"/>
          <w:sz w:val="20"/>
        </w:rPr>
      </w:pPr>
      <w:r>
        <w:rPr>
          <w:rFonts w:cs="Arial" w:ascii="Arial" w:hAnsi="Arial"/>
          <w:sz w:val="20"/>
        </w:rPr>
        <w:t>Debit COGS_ADJ_AVG_COST, Credit INV_ADJ_AVG_C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set these to be the same as COGS and INVENTORY GL accounts, and the average cost valuation would blend seamlessly into your COGS and Inventory.  Or, you can set up separate accounts and then see the effect of average cost versus your true inventory reservation on your financial state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ically, this actually happens when the shipment is marked SHIPMENT_PACKED, because in OFBiz, when the items are issued into ItemIssuance and the shipment is marked PACKED, that's when the items' quantity on hand is decreas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nventory Valuation Repor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inventory value of an organization is the sum of all its inventory items' value, using the method “Value of Inventory Item” described above.  It can be reconciled against the sum of debits and credits of all Inventory accounts in the led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the Financials module, there are actually two inventory valuation reports which can be accessed in [Financials] &gt; [Reports].  The Inventory Valuation Summary report is based on the entries in the general ledger for all raw material (RAWMAT_INVENTORY), work in progress (WIP_INVENTORY), finished goods inventory (INVENTORY_ACCOUNT), and average cost adjustments (INV_ADJ_AVG_COST.)  This report can be run as of any date or time period end date.  The Inventory Valuation Detail report is based on the actual InventoryItems owned by the organization, plus an adjustment for work in progress (WIP_INVENTORY) and valuation adjustment due to average cost accounting (INV_ADJ_AVG_COST) and can only be run as of the current moment.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Financial Statement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Financial statements will go off ledger Inventory account values and will not use InventoryItem at al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LIFO and FIFO</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Because inventory valuation for COGS is done directly against InventoryItem and InventoryItem is reserved in LIFO or FIFO, the calculations </w:t>
      </w:r>
      <w:r>
        <w:rPr>
          <w:rFonts w:cs="Arial" w:ascii="Arial" w:hAnsi="Arial"/>
          <w:i/>
          <w:iCs/>
          <w:sz w:val="20"/>
        </w:rPr>
        <w:t>should</w:t>
      </w:r>
      <w:r>
        <w:rPr>
          <w:rFonts w:cs="Arial" w:ascii="Arial" w:hAnsi="Arial"/>
          <w:sz w:val="20"/>
        </w:rPr>
        <w:t xml:space="preserve"> be correct.  To set up LIFO or FIFO cost accounting:</w:t>
      </w:r>
    </w:p>
    <w:p>
      <w:pPr>
        <w:pStyle w:val="Normal"/>
        <w:numPr>
          <w:ilvl w:val="0"/>
          <w:numId w:val="2"/>
        </w:numPr>
        <w:rPr>
          <w:rFonts w:ascii="Arial" w:hAnsi="Arial" w:cs="Arial"/>
          <w:sz w:val="20"/>
        </w:rPr>
      </w:pPr>
      <w:r>
        <w:rPr>
          <w:rFonts w:cs="Arial" w:ascii="Arial" w:hAnsi="Arial"/>
          <w:sz w:val="20"/>
        </w:rPr>
        <w:t>Set up the Organization's cost accounting as LIFO or FIFO</w:t>
      </w:r>
    </w:p>
    <w:p>
      <w:pPr>
        <w:pStyle w:val="Normal"/>
        <w:numPr>
          <w:ilvl w:val="0"/>
          <w:numId w:val="2"/>
        </w:numPr>
        <w:rPr>
          <w:rFonts w:ascii="Arial" w:hAnsi="Arial" w:cs="Arial"/>
          <w:sz w:val="20"/>
        </w:rPr>
      </w:pPr>
      <w:r>
        <w:rPr>
          <w:rFonts w:cs="Arial" w:ascii="Arial" w:hAnsi="Arial"/>
          <w:sz w:val="20"/>
        </w:rPr>
        <w:t>Set up each ProductStore of the Organization to be LIFO or FIFO, in agreement with the costing method set up abov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rialized Inventory</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Caveat: While the structure for supporting serialized inventory appears in place right now, it would probably have to be “tightened up” a bit before serious us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erialized inventory would work if the unitCosts are stored correctly for each lot.  The routines will work with either inventoryItemType.  However, the code for handling of serialized inventory should be changed in OFBiz so that there is a qoh and atp quantity of (1.0) associated with each serialized inventory item.  When serialized inventory is written off, the qoh quantity should be adjusted down to zer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urrently, the code will only consider non-serialized InventoryItem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e-valuation of Inventory</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If inventory needs to be revalued, then the InventoryItem.unitCost record needs to be changed.  A new entity InventoryItemCostHistory should be created to store its history.  Each time a cost is created or updated, it should record the timestamp of the updated cost.  Then, when the inventory item's cost is changed, a service should run to record a</w:t>
      </w:r>
    </w:p>
    <w:p>
      <w:pPr>
        <w:pStyle w:val="Normal"/>
        <w:rPr>
          <w:rFonts w:ascii="Arial" w:hAnsi="Arial" w:cs="Arial"/>
          <w:sz w:val="20"/>
        </w:rPr>
      </w:pPr>
      <w:r>
        <w:rPr>
          <w:rFonts w:cs="Arial" w:ascii="Arial" w:hAnsi="Arial"/>
          <w:sz w:val="20"/>
        </w:rPr>
        <w:t>Debit Inventory, Credit Inventory Adjust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security purposes, a separate service with a specific permission should be set up for changing inventory values.  It should not be done as part of a general “updateInventoryItem” serv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re-valuation can also be useful for adjusting values of inventory which is partially damaged but should not be fully “varianced” down to zero valu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Fluctuating Inventory Valu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Most securities and trading businesses value their inventory using LOCOM or Lower Of Cost Or Market method, so the manual inventory adjustment method above is adequate.  For organizations holding highly liquid financial assets (such as mutual funds of stocks or bonds, rather than private placements or bank loans), the right approach may be to present a balance sheet based on current market prices.  (I'd have to consult GAAP on exact details of when this is appropri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is case, we could either frequently re-value using the technique above.  Alternatively, InventoryItem could be used to store the value of inventory in the "vault" for historical cost basis.  Valuation of fluctuating financial assets may best be handled through a regularly updated table of current prices.  Financial statements' inventory would be based on the most recent prices, and the difference between current market prices and historical cost could be offset in an inventory valuation reserve account in the Equities section.  When inventory is sold, the difference between market price and historical cost could be taken out of the equities reser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is a very specialized area which requires consultation of the relevant GAAP guide on it for a formal opinio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rop Shipping</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rue drop shipping is not currently supported in OFBiz.  The closest approximation right now is to mark a Purchase Order's ship-to address as that of a customer and then fake “receive” the inventory into the warehouse of the Sales Order.  That would cause the inventory to match up, but it might not cause the correct inventory item to be matched on the purchase and sales orders.  It will also book the inventory on the balance sheet of the company, even for a short moment before shipment is marked as shipped.  This may or may not be the correct accounting procedure for drop shipper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Bulk Item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Bulk items, defined as products without product ids, can be ordered on Purchase Orders but could cause discrepancies between Inventory Valuation Report (based on ledger entries) and Inventory Detail Report (based on actual inventory item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DO's</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sz w:val="20"/>
        </w:rPr>
        <w:t>SECA or check on ProductStore to make sure that LIFO/FIFO inventory reservation agrees with the ProductStore's organizationPartyId.</w:t>
      </w:r>
    </w:p>
    <w:p>
      <w:pPr>
        <w:pStyle w:val="Normal"/>
        <w:numPr>
          <w:ilvl w:val="0"/>
          <w:numId w:val="3"/>
        </w:numPr>
        <w:rPr>
          <w:rFonts w:ascii="Arial" w:hAnsi="Arial" w:cs="Arial"/>
          <w:sz w:val="20"/>
        </w:rPr>
      </w:pPr>
      <w:r>
        <w:rPr>
          <w:rFonts w:cs="Arial" w:ascii="Arial" w:hAnsi="Arial"/>
          <w:sz w:val="20"/>
        </w:rPr>
        <w:t>Change code for serialized InventoryItem to use qoh quantities of 1.0 or 0.0 depending on state, instead of leaving them blank.</w:t>
      </w:r>
    </w:p>
    <w:p>
      <w:pPr>
        <w:pStyle w:val="Normal"/>
        <w:ind w:left="283"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1440" w:top="1997" w:footer="1440" w:bottom="19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Mono L">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2006 Open Source Strategies,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Cs w:val="20"/>
        <w:lang w:val="en-US" w:eastAsia="en-US" w:bidi="en-US"/>
      </w:rPr>
    </w:pPr>
    <w:r>
      <w:rPr>
        <w:b/>
        <w:bCs/>
        <w:szCs w:val="20"/>
        <w:lang w:val="en-US" w:eastAsia="en-US" w:bidi="en-US"/>
      </w:rPr>
      <w:drawing>
        <wp:anchor behindDoc="1" distT="0" distB="0" distL="0" distR="0" simplePos="0" locked="0" layoutInCell="0" allowOverlap="1" relativeHeight="8">
          <wp:simplePos x="0" y="0"/>
          <wp:positionH relativeFrom="column">
            <wp:posOffset>1975485</wp:posOffset>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rFonts w:ascii="Arial" w:hAnsi="Arial" w:cs="Arial"/>
        <w:b/>
        <w:b/>
        <w:bCs/>
      </w:rPr>
    </w:pPr>
    <w:r>
      <w:rPr>
        <w:rFonts w:cs="Arial" w:ascii="Arial" w:hAnsi="Arial"/>
        <w:b/>
        <w:bCs/>
      </w:rPr>
      <w:t>INVENTORY VALUATION</w:t>
    </w:r>
  </w:p>
  <w:p>
    <w:pPr>
      <w:pStyle w:val="Normal"/>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Bitstream Vera Sans" w:cs="Lucidasans"/>
      <w:color w:val="auto"/>
      <w:sz w:val="24"/>
      <w:szCs w:val="24"/>
      <w:lang w:val="en-US" w:bidi="zxx"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PreformattedText">
    <w:name w:val="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TableContents1">
    <w:name w:val="WW-Table Contents1"/>
    <w:basedOn w:val="TextBody"/>
    <w:qFormat/>
    <w:pPr>
      <w:widowControl/>
      <w:suppressLineNumbers/>
    </w:pPr>
    <w:rPr>
      <w:rFonts w:ascii="Times New Roman" w:hAnsi="Times New Roman" w:eastAsia="Times New Roman" w:cs="Times New Roman"/>
      <w:lang w:bidi="ar-SA"/>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Si Chen</cp:lastModifiedBy>
  <dcterms:modified xsi:type="dcterms:W3CDTF">2006-05-04T15:47:00Z</dcterms:modified>
  <cp:revision>9</cp:revision>
  <dc:subject/>
  <dc:title/>
</cp:coreProperties>
</file>