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some special capabilities of the Webtools application.</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June 13,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b/>
          <w:sz w:val="20"/>
        </w:rPr>
        <w:t>Webtools Overvi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webtools application is used for administering your opentaps serv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cheduling a Service to R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schedule a service to run by either clicking on [Schedule Job] or by clicking on the [Schedule] button in the upper right hand corner of a service details page in [Service Reference].  If you used [Schedule Job], you can set when it is going to run, recurring frequency, etc.  You will then see a screen which prompts you for the all parameters.  Once you enter the parameters, your service is scheduled to run.  You can see a list of the scheduled jobs in [Job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Inducing Entity Engine XM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can be used to generate an entity engine XML from the tables in a database and is especially useful when trying to migrate legacy data or integrate with another application.   You would define a datasource, similar to “localmysql” or “localpostgres”, in your framework/entity/config/entityengine.xml, which points to your databa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run the [Induce Model XML From Database].  The screen will prompt you for a helper name.  Enter the name of the datasource here (ie, “localpostgres” or “localmysql”).  The next page will be the entity engine XML derived from this data source.  On most browsers, you will need to do a “View Source” to see it.</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WEBTOOLS SPECIAL FEATURE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31:00Z</dcterms:created>
  <dc:creator>Carolina</dc:creator>
  <dc:description/>
  <dc:language>en-US</dc:language>
  <cp:lastModifiedBy>Si Chen</cp:lastModifiedBy>
  <dcterms:modified xsi:type="dcterms:W3CDTF">2006-06-16T00:31:00Z</dcterms:modified>
  <cp:revision>3</cp:revision>
  <dc:subject/>
  <dc:title>documentation</dc:title>
</cp:coreProperties>
</file>