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This document is a technical description of how the AR/AP reports in the opentaps Financials module are implemented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hange Lo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tbl>
      <w:tblPr>
        <w:tblW w:w="864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7320"/>
      </w:tblGrid>
      <w:tr>
        <w:trPr>
          <w:tblHeader w:val="true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y 1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pdated for opentaps 0.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br w:type="page"/>
      </w:r>
      <w:r>
        <w:rPr>
          <w:rFonts w:cs="Arial" w:ascii="Arial" w:hAnsi="Arial"/>
          <w:b/>
          <w:bCs/>
          <w:sz w:val="20"/>
        </w:rPr>
        <w:t>Background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ounts Receivables (AR) and Accounts Payables (AP) reports are used to help a company's controller, treasurer, or bookkeeper figure out how much is owed by various customers and vendors.  Three typical reports ar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ances report – shows the net balance due from customers (AR) or to vendors (AP) by customer or by vendo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ing report – shows how many days outstanding the customer (AR) or vendor (AP) invoices are and groups them into many bucke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 – shows a history of the invoices and payments of a customer or vendor and how the total balance has changed over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ports are actually “symmetrical” - with minor modifications, the same report are used for both AR and A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opentaps Financials module, you can access the AR/AP Reports from [Financials] &gt; [Receivables] and [Financials] &gt; [Payables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tionPartyId is gotten from the session in Financials mod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alances Repor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example of a balances report would b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omer A</w:t>
        <w:tab/>
        <w:t>$1,000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omer B</w:t>
        <w:tab/>
        <w:t>$200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omer C</w:t>
        <w:tab/>
        <w:t>$0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tionPartyId (from sessio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fDateTime (set to nowTimestam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 = CUSTOMER or VEN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ype = CUSTOMER (AR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ry on all transaction entries where glAccountTypeId=ACCOUNTS_RECEIV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ype = VENDOR (AP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ry on all transaction entries where glAccountTypeId=ACCOUNTS_RECEIV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the DebitAmount: find partyId, sum(Amount) for all AcctgTransAndEntries where organizationPartyId = organizationPartyId, glAccountId = glAccountId from above, transactionDate &lt;= asOfDateTime, debitCreditFlag = “D”, group by party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the CreditAmount: find partyId, sum(Amount) for all AcctgTransAndEntries where organizationPartyId = organizationPartyId, glAccountId = glAccountId from above, transactionDate &lt;= asOfDateTime, debitCreditFlag = “C”, group by party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omer Balance Statement is a report which shows a list of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omer PartyId - amo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re amount = DebitAmount – CreditAmount if type = CUSTO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 amount = CreditAmount – DebitAmount if type = VEN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ging Repor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ing report shows a break down of outstanding invoices and their amounts, like th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– 30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oice 1 – Customer A - $10.0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oice 2 – Customer B - $25.0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: $35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 – 60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oice 3 – Customer C - $100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: $100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 – 90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0+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ging report can be generated by doing a find on Invoice entity with parame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yIdFrom = organizationParty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usId != INVOICE_PA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ype = CUSTO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yId = organizationParty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n based on Invoice.invoiceDate – UtilDateTime.nowTimestamp() assign it to the different buckets of ag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ustomer/Vendor Statemen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meters: from date, thru date, customer or vendor partyId, type of statement (hidd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customer (vendor) statement, get all ActgTransAndEntries for partyId, organizationPartyId, glAccountTypeId = “ACCOUNTS_RECEIVABLE” (“ACCOUNTS_PAYABLE”) during from date to thru 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beginning and end balances – same as those for customer and vendor balances before – at the beginning and end of the rep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how each AcctgTransAndEntries entry during the interim, with link to invoice or payment.  Show balance changing after each entry: each entry causes an amount to be added to the previous balance.  The first balance is the initial balance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Customer (vendor) statement, if debitOrCreditFlag is “D” (“C”), then add amount, otherwise subtract the amou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l balance should equal the ending bala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997" w:footer="1440" w:bottom="1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altName w:val="Apple LiSung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2006 Open Source Strategies, Inc.  All Rights Reserved.</w:t>
    </w:r>
  </w:p>
  <w:p>
    <w:pPr>
      <w:pStyle w:val="Footer"/>
      <w:tabs>
        <w:tab w:val="clear" w:pos="8640"/>
        <w:tab w:val="right" w:pos="4320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Futura Md BT;Apple LiSung Light" w:ascii="Futura Md BT;Apple LiSung Light" w:hAnsi="Futura Md BT;Apple LiSung Light"/>
        <w:sz w:val="16"/>
        <w:szCs w:val="16"/>
      </w:rPr>
      <w:fldChar w:fldCharType="begin"/>
    </w:r>
    <w:r>
      <w:rPr>
        <w:sz w:val="16"/>
        <w:szCs w:val="16"/>
        <w:rFonts w:cs="Futura Md BT;Apple LiSung Light" w:ascii="Futura Md BT;Apple LiSung Light" w:hAnsi="Futura Md BT;Apple LiSung Light"/>
      </w:rPr>
      <w:instrText xml:space="preserve"> PAGE \* ARABIC </w:instrText>
    </w:r>
    <w:r>
      <w:rPr>
        <w:sz w:val="16"/>
        <w:szCs w:val="16"/>
        <w:rFonts w:cs="Futura Md BT;Apple LiSung Light" w:ascii="Futura Md BT;Apple LiSung Light" w:hAnsi="Futura Md BT;Apple LiSung Light"/>
      </w:rPr>
      <w:fldChar w:fldCharType="separate"/>
    </w:r>
    <w:r>
      <w:rPr>
        <w:sz w:val="16"/>
        <w:szCs w:val="16"/>
        <w:rFonts w:cs="Futura Md BT;Apple LiSung Light" w:ascii="Futura Md BT;Apple LiSung Light" w:hAnsi="Futura Md BT;Apple LiSung Light"/>
      </w:rPr>
      <w:t>4</w:t>
    </w:r>
    <w:r>
      <w:rPr>
        <w:sz w:val="16"/>
        <w:szCs w:val="16"/>
        <w:rFonts w:cs="Futura Md BT;Apple LiSung Light" w:ascii="Futura Md BT;Apple LiSung Light" w:hAnsi="Futura Md BT;Apple LiSung Light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Futura Md BT;Apple LiSung Light" w:ascii="Futura Md BT;Apple LiSung Light" w:hAnsi="Futura Md BT;Apple LiSung Light"/>
        <w:sz w:val="16"/>
        <w:szCs w:val="16"/>
      </w:rPr>
      <w:fldChar w:fldCharType="begin"/>
    </w:r>
    <w:r>
      <w:rPr>
        <w:sz w:val="16"/>
        <w:szCs w:val="16"/>
        <w:rFonts w:cs="Futura Md BT;Apple LiSung Light" w:ascii="Futura Md BT;Apple LiSung Light" w:hAnsi="Futura Md BT;Apple LiSung Light"/>
      </w:rPr>
      <w:instrText xml:space="preserve"> NUMPAGES \* ARABIC </w:instrText>
    </w:r>
    <w:r>
      <w:rPr>
        <w:sz w:val="16"/>
        <w:szCs w:val="16"/>
        <w:rFonts w:cs="Futura Md BT;Apple LiSung Light" w:ascii="Futura Md BT;Apple LiSung Light" w:hAnsi="Futura Md BT;Apple LiSung Light"/>
      </w:rPr>
      <w:fldChar w:fldCharType="separate"/>
    </w:r>
    <w:r>
      <w:rPr>
        <w:sz w:val="16"/>
        <w:szCs w:val="16"/>
        <w:rFonts w:cs="Futura Md BT;Apple LiSung Light" w:ascii="Futura Md BT;Apple LiSung Light" w:hAnsi="Futura Md BT;Apple LiSung Light"/>
      </w:rPr>
      <w:t>4</w:t>
    </w:r>
    <w:r>
      <w:rPr>
        <w:sz w:val="16"/>
        <w:szCs w:val="16"/>
        <w:rFonts w:cs="Futura Md BT;Apple LiSung Light" w:ascii="Futura Md BT;Apple LiSung Light" w:hAnsi="Futura Md BT;Apple LiSung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line">
            <wp:posOffset>635</wp:posOffset>
          </wp:positionV>
          <wp:extent cx="1534795" cy="4559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1975485</wp:posOffset>
          </wp:positionH>
          <wp:positionV relativeFrom="line">
            <wp:posOffset>635</wp:posOffset>
          </wp:positionV>
          <wp:extent cx="1534795" cy="4559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INANCIALS AR/AP REPORTS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Bitstream Vera Sans" w:cs="Lucidasans"/>
      <w:color w:val="auto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TextBody"/>
    <w:qFormat/>
    <w:pPr>
      <w:widowControl/>
      <w:suppressLineNumbers/>
    </w:pPr>
    <w:rPr>
      <w:rFonts w:ascii="Times New Roman" w:hAnsi="Times New Roman" w:eastAsia="Times New Roman" w:cs="Times New Roman"/>
      <w:lang w:bidi="ar-SA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/>
  <dc:description/>
  <dc:language>en-US</dc:language>
  <cp:lastModifiedBy>Si Chen</cp:lastModifiedBy>
  <dcterms:modified xsi:type="dcterms:W3CDTF">2006-05-04T16:06:00Z</dcterms:modified>
  <cp:revision>4</cp:revision>
  <dc:subject/>
  <dc:title/>
</cp:coreProperties>
</file>