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is a general manual for the opentaps CRM/SFA application.</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November 10, 2006</w:t>
            </w:r>
          </w:p>
        </w:tc>
        <w:tc>
          <w:tcPr>
            <w:tcW w:w="7322" w:type="dxa"/>
            <w:tcBorders>
              <w:left w:val="single" w:sz="2" w:space="0" w:color="000000"/>
              <w:bottom w:val="single" w:sz="2" w:space="0" w:color="000000"/>
              <w:right w:val="single" w:sz="2" w:space="0" w:color="000000"/>
            </w:tcBorders>
          </w:tcPr>
          <w:p>
            <w:pPr>
              <w:pStyle w:val="WWTableContents1"/>
              <w:tabs>
                <w:tab w:val="clear" w:pos="720"/>
                <w:tab w:val="left" w:pos="5513" w:leader="none"/>
              </w:tabs>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 little more detail about leads/contacts and about what the home page shows</w:t>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July 11,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dded information about order entry</w:t>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June 13,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dded information about inbound email sorting</w:t>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y 9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Updated opportunity for lead and merge parties feature</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May 4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Updated for opentaps 0.9</w:t>
            </w:r>
          </w:p>
        </w:tc>
      </w:tr>
    </w:tbl>
    <w:p>
      <w:pPr>
        <w:pStyle w:val="Normal"/>
        <w:rPr>
          <w:rFonts w:ascii="Arial" w:hAnsi="Arial" w:eastAsia="Times New Roman" w:cs="Arial"/>
          <w:b/>
          <w:b/>
          <w:bCs/>
          <w:color w:val="auto"/>
          <w:sz w:val="20"/>
          <w:szCs w:val="20"/>
          <w:lang w:val="en-US" w:bidi="ar-SA"/>
        </w:rPr>
      </w:pPr>
      <w:r>
        <w:br w:type="page"/>
      </w:r>
      <w:r>
        <w:rPr>
          <w:rFonts w:eastAsia="Times New Roman" w:cs="Arial" w:ascii="Arial" w:hAnsi="Arial"/>
          <w:b/>
          <w:bCs/>
          <w:color w:val="auto"/>
          <w:sz w:val="20"/>
          <w:szCs w:val="20"/>
          <w:lang w:val="en-US" w:bidi="ar-SA"/>
        </w:rPr>
        <w:t>What the CRM/SFA Application Do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CRM/SFA application is designed for sales representatives, sales managers, and customer service representatives to manage the sales and customer service process of an organization.  Its key functions are:</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rack sales lead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Qualify sales leads and convert them into account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rack contacts at account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nter and track sales opportunities from initial prospecting to final closing</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Manage quotes for customer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reate and view sales orders for accounts and contact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Generate sales forecast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Manage customer cases (customer service request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end email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rack activities and work performed, including meetings, calls, emails</w:t>
      </w:r>
    </w:p>
    <w:p>
      <w:pPr>
        <w:pStyle w:val="Normal"/>
        <w:numPr>
          <w:ilvl w:val="0"/>
          <w:numId w:val="3"/>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rack marketing programs such as customer survey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A Note about Licensing</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pPr>
      <w:r>
        <w:rPr>
          <w:rFonts w:cs="Arial" w:ascii="Arial" w:hAnsi="Arial"/>
          <w:sz w:val="20"/>
          <w:szCs w:val="20"/>
        </w:rPr>
        <w:t xml:space="preserve">Please note that the opentaps CRM/SFA application is released under </w:t>
      </w:r>
      <w:r>
        <w:rPr>
          <w:rFonts w:eastAsia="Times New Roman" w:cs="Arial" w:ascii="Arial" w:hAnsi="Arial"/>
          <w:color w:val="auto"/>
          <w:sz w:val="20"/>
          <w:szCs w:val="16"/>
          <w:lang w:val="en-US" w:bidi="ar-SA"/>
        </w:rPr>
        <w:t xml:space="preserve">the open source Honest Public License (HPL), which is a modified version of the GNU General Public License (GPL) with clarification for hosting and software as a service.  THE HPL and GPL CONTAINS VERY DIFFERENT TERMS THAN THE APACHE LICENSE OR MIT PUBLIC LICENSE.  Please read it and understand what obligations it may impose upon you.  If you do not wish to use this application under the GPL license, please contact Open Source Strategies, Inc. at </w:t>
      </w:r>
      <w:hyperlink r:id="rId2">
        <w:r>
          <w:rPr>
            <w:rStyle w:val="InternetLink"/>
            <w:rFonts w:eastAsia="Times New Roman" w:cs="Arial" w:ascii="Arial" w:hAnsi="Arial"/>
            <w:sz w:val="20"/>
            <w:szCs w:val="16"/>
            <w:lang w:val="en-US" w:bidi="ar-SA"/>
          </w:rPr>
          <w:t>info@opensourcestrategies.com</w:t>
        </w:r>
      </w:hyperlink>
      <w:r>
        <w:rPr>
          <w:rFonts w:eastAsia="Times New Roman" w:cs="Arial" w:ascii="Arial" w:hAnsi="Arial"/>
          <w:color w:val="auto"/>
          <w:sz w:val="20"/>
          <w:szCs w:val="16"/>
          <w:lang w:val="en-US" w:bidi="ar-SA"/>
        </w:rPr>
        <w:t xml:space="preserve"> regarding a commercial license.  We have commercial licensing options for users, service providers, and software vendors, and all proceeds from commercial licenses help support open source software development and open source communities.</w:t>
      </w:r>
    </w:p>
    <w:p>
      <w:pPr>
        <w:pStyle w:val="Normal"/>
        <w:rPr>
          <w:rFonts w:ascii="Arial" w:hAnsi="Arial" w:eastAsia="Times New Roman" w:cs="Arial"/>
          <w:color w:val="auto"/>
          <w:sz w:val="20"/>
          <w:szCs w:val="16"/>
          <w:lang w:val="en-US" w:bidi="ar-SA"/>
        </w:rPr>
      </w:pPr>
      <w:r>
        <w:rPr>
          <w:rFonts w:eastAsia="Times New Roman" w:cs="Arial" w:ascii="Arial" w:hAnsi="Arial"/>
          <w:color w:val="auto"/>
          <w:sz w:val="20"/>
          <w:szCs w:val="16"/>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A Note about ID valu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hroughout the application you will see menus for “Account Party Id”, “Lead Party Id”, “Opportunity Id”, etc.  Note that ID’s are system generated values such as “10000” and not the actual names of accounts, leads, or opportunities.  There should be a lookup widget to the right of the input box where you can lookup the ID based on name or other attributes.  For an example, see the “About This Documentation” document.</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Creating New User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reating users needs to be done in the Party Manager, which can be accessed from the regular applications tab bar.  Go to [Party] &gt; [Create] and create a new Person.  Assign at least one of the following roles for the person: “Account manager”, “Account Rep”, or “CSR”.  Note that each person can have other roles, such as “Employee”, but the above three roles are required for them to use the CRM/SFA application.  Next create a user login and associate it with the security group SALES_MANAGER, SALES_REP, or SALES_REP_LIMITED, or CS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ote that “role” in the party manager is different than “role” in CRM/SFA.  In party manager, role merely defines a possible role a person or group has with respect to any other possible person or group.  In CRM/SFA, “role” means specifically a user’s role in a sales account relationship, and it implies a certain amount of security permissions as well.</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f a user forgets his password, a new one will be mailed to the PRIMARY_EMAIL address on file with the “Forgot Your Password” featur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User Profiles</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re is a [Profiles] link in the upper right hand corner of the screen in the CRM/SFA application, between the user’s name and the [Logout] button.  This link takes you to the user profiles page, where you can modify the user’s name, change passwords, and additional contact information (email, address, phone #) for your user.  Note that you cannot create additional user logins here—you can only do that in the Party Manager.  This profiles page also shows you a history of the user’s past visits. </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My vs. My Team Valu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Beginning with version 0.9.1, you may see a link for [My Accounts] on the right of “My Team Accounts”.  If you click on “My Accounts”, your login will be configured to view only your personal accounts instead of your teams’ accounts  This will also work for leads, contacts, cases, and opportunities.</w:t>
      </w:r>
    </w:p>
    <w:p>
      <w:pPr>
        <w:pStyle w:val="Normal"/>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tabs>
          <w:tab w:val="clear" w:pos="720"/>
          <w:tab w:val="left" w:pos="0" w:leader="none"/>
        </w:tabs>
        <w:ind w:left="0" w:right="0" w:hanging="0"/>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Account Team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Account teams in the CRM/SFA application are groups of people who usually work together as a team in a certain set of roles and permissions.  A team can be assigned to an account when it is first created.  Then, the account’s team manager or account owner can reassign team members or re-arrange their responsibility, so the real team working on any account at any one time could be very different than the “usual” work team.  This is very different than the “military unit” team, where a team with fixed membership and hierarchy is assigned to various accounts over tim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create a team, you would need to use the Party Manager.  Go to [Party] &gt; [Create] &gt;&gt; [Create New Party Group] and give it the name of your team.  Then go to [Roles] and add a role of [Account Team] to it.  Then go to [Relationships] and add your team members.  The following fields must be added:</w:t>
      </w:r>
    </w:p>
    <w:p>
      <w:pPr>
        <w:pStyle w:val="Normal"/>
        <w:numPr>
          <w:ilvl w:val="0"/>
          <w:numId w:val="7"/>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artyId of team member</w:t>
      </w:r>
    </w:p>
    <w:p>
      <w:pPr>
        <w:pStyle w:val="Normal"/>
        <w:numPr>
          <w:ilvl w:val="0"/>
          <w:numId w:val="7"/>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Role of team member (Account Manager, Account Rep, or CSR), based on the role assigned earlier when creating users.</w:t>
      </w:r>
    </w:p>
    <w:p>
      <w:pPr>
        <w:pStyle w:val="Normal"/>
        <w:numPr>
          <w:ilvl w:val="0"/>
          <w:numId w:val="7"/>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Is a” field must be set to “Assigned To”</w:t>
      </w:r>
    </w:p>
    <w:p>
      <w:pPr>
        <w:pStyle w:val="Normal"/>
        <w:numPr>
          <w:ilvl w:val="0"/>
          <w:numId w:val="7"/>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current party’s role must be “Account Team”</w:t>
      </w:r>
    </w:p>
    <w:p>
      <w:pPr>
        <w:pStyle w:val="Normal"/>
        <w:numPr>
          <w:ilvl w:val="0"/>
          <w:numId w:val="7"/>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Set the from date </w:t>
      </w:r>
    </w:p>
    <w:p>
      <w:pPr>
        <w:pStyle w:val="Normal"/>
        <w:numPr>
          <w:ilvl w:val="0"/>
          <w:numId w:val="7"/>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arty Relationship Security must be the security privilege of your team member.  In the Party Manager, a long list of security permission groups will show up.  Pick one of the ones relevant for the CRM/SFA application.  (see “Security Documentation.”)</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ee create-team-1-assign-people-to-team.png)</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ow your team member has been added.  When you create an account and then assign a team to it, you will see the team members.  (See assign-team-1-assign-team-to-account.png and assign-team-2-assign-team-members-assigned.png)</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Contact Information</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system allows you to create multiple contact information per person or group, so your accounts, leads, or contacts could have as many phone numbers, addresses, or emails as you need.  Each contact information also needs a purpose associated with it to identify what this contact information is to be used for.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you use the [Create Contact], [Create Lead], [Create Account], the system will create the following contact information based on your web form inputs:</w:t>
      </w:r>
    </w:p>
    <w:p>
      <w:pPr>
        <w:pStyle w:val="Normal"/>
        <w:numPr>
          <w:ilvl w:val="0"/>
          <w:numId w:val="6"/>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address will be created as the General Correspondence and General Shipping Address</w:t>
      </w:r>
    </w:p>
    <w:p>
      <w:pPr>
        <w:pStyle w:val="Normal"/>
        <w:numPr>
          <w:ilvl w:val="0"/>
          <w:numId w:val="6"/>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phone number will be created as the Primary Phone Number</w:t>
      </w:r>
    </w:p>
    <w:p>
      <w:pPr>
        <w:pStyle w:val="Normal"/>
        <w:numPr>
          <w:ilvl w:val="0"/>
          <w:numId w:val="6"/>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email will be created as the Primary Email Address</w:t>
      </w:r>
    </w:p>
    <w:p>
      <w:pPr>
        <w:pStyle w:val="Normal"/>
        <w:numPr>
          <w:ilvl w:val="0"/>
          <w:numId w:val="6"/>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URL will be created as the Primary Website URL</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creating contact information on your own, you should create an email with a Primary Email Address purpose and an address with a General Shipping Address purpose.  The Primary Email Address will be used to send automated notification emails.  The General Shipping Address will be used for order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phone number and email shown on lists of accounts, leads, and contacts are the PRIMARY_EMAIL and PRIMARY_PHONE numbe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You can click on any email address listed in the contact information section to send an email.  See “Sending Emails” below.</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Notes</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roughout the CRMSFA application, notes can be created for various things and stored.   The Notes menu is typically at the bottom of a screen.</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1"/>
        <w:numPr>
          <w:ilvl w:val="0"/>
          <w:numId w:val="0"/>
        </w:numPr>
        <w:ind w:left="0" w:right="0" w:hanging="0"/>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Overview of Leads, Contacts, and Accou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b/>
          <w:b/>
          <w:bCs/>
          <w:color w:val="auto"/>
          <w:sz w:val="20"/>
          <w:szCs w:val="20"/>
          <w:lang w:val="en-US" w:eastAsia="ar-SA" w:bidi="ar-SA"/>
        </w:rPr>
      </w:pPr>
      <w:r>
        <w:rPr>
          <w:rFonts w:eastAsia="Times New Roman" w:cs="Arial" w:ascii="Arial" w:hAnsi="Arial"/>
          <w:b/>
          <w:bCs/>
          <w:color w:val="auto"/>
          <w:sz w:val="20"/>
          <w:szCs w:val="20"/>
          <w:lang w:val="en-US" w:eastAsia="ar-SA" w:bidi="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eastAsia="Times New Roman" w:cs="Arial" w:ascii="Arial" w:hAnsi="Arial"/>
          <w:color w:val="auto"/>
          <w:sz w:val="20"/>
          <w:szCs w:val="20"/>
          <w:lang w:val="en-US" w:eastAsia="ar-SA" w:bidi="ar-SA"/>
        </w:rPr>
        <w:t xml:space="preserve">A core function of a CRM application is tracking the process of turning prospects or </w:t>
      </w:r>
      <w:r>
        <w:rPr>
          <w:rFonts w:eastAsia="Times New Roman" w:cs="Arial" w:ascii="Arial" w:hAnsi="Arial"/>
          <w:i/>
          <w:iCs/>
          <w:color w:val="auto"/>
          <w:sz w:val="20"/>
          <w:szCs w:val="20"/>
          <w:lang w:val="en-US" w:eastAsia="ar-SA" w:bidi="ar-SA"/>
        </w:rPr>
        <w:t>leads</w:t>
      </w:r>
      <w:r>
        <w:rPr>
          <w:rFonts w:eastAsia="Times New Roman" w:cs="Arial" w:ascii="Arial" w:hAnsi="Arial"/>
          <w:color w:val="auto"/>
          <w:sz w:val="20"/>
          <w:szCs w:val="20"/>
          <w:lang w:val="en-US" w:eastAsia="ar-SA" w:bidi="ar-SA"/>
        </w:rPr>
        <w:t xml:space="preserve"> into customers.  In the opentaps CRM application, prospects are created as a Lead first in the [Leads] tab.  A lead is one person at one company and cannot have additional contacts associated with it.  After you have qualified your lead, perhaps by a follow up call, you can mark the lead as qualified.  Then, when the lead has become a customer, you can convert your lead into an </w:t>
      </w:r>
      <w:r>
        <w:rPr>
          <w:rFonts w:eastAsia="Times New Roman" w:cs="Arial" w:ascii="Arial" w:hAnsi="Arial"/>
          <w:i/>
          <w:iCs/>
          <w:color w:val="auto"/>
          <w:sz w:val="20"/>
          <w:szCs w:val="20"/>
          <w:lang w:val="en-US" w:eastAsia="ar-SA" w:bidi="ar-SA"/>
        </w:rPr>
        <w:t>account</w:t>
      </w:r>
      <w:r>
        <w:rPr>
          <w:rFonts w:eastAsia="Times New Roman" w:cs="Arial" w:ascii="Arial" w:hAnsi="Arial"/>
          <w:color w:val="auto"/>
          <w:sz w:val="20"/>
          <w:szCs w:val="20"/>
          <w:lang w:val="en-US" w:eastAsia="ar-SA" w:bidi="ar-SA"/>
        </w:rPr>
        <w:t xml:space="preserve"> and a </w:t>
      </w:r>
      <w:r>
        <w:rPr>
          <w:rFonts w:eastAsia="Times New Roman" w:cs="Arial" w:ascii="Arial" w:hAnsi="Arial"/>
          <w:i/>
          <w:iCs/>
          <w:color w:val="auto"/>
          <w:sz w:val="20"/>
          <w:szCs w:val="20"/>
          <w:lang w:val="en-US" w:eastAsia="ar-SA" w:bidi="ar-SA"/>
        </w:rPr>
        <w:t>contact</w:t>
      </w:r>
      <w:r>
        <w:rPr>
          <w:rFonts w:eastAsia="Times New Roman" w:cs="Arial" w:ascii="Arial" w:hAnsi="Arial"/>
          <w:color w:val="auto"/>
          <w:sz w:val="20"/>
          <w:szCs w:val="20"/>
          <w:lang w:val="en-US" w:eastAsia="ar-SA" w:bidi="ar-SA"/>
        </w:rPr>
        <w:t>.   You can then add additional contacts to an acc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color w:val="auto"/>
          <w:sz w:val="20"/>
          <w:szCs w:val="20"/>
          <w:lang w:val="en-US" w:eastAsia="ar-SA" w:bidi="ar-SA"/>
        </w:rPr>
      </w:pPr>
      <w:r>
        <w:rPr>
          <w:rFonts w:eastAsia="Times New Roman" w:cs="Arial" w:ascii="Arial" w:hAnsi="Arial"/>
          <w:color w:val="auto"/>
          <w:sz w:val="20"/>
          <w:szCs w:val="20"/>
          <w:lang w:val="en-US" w:eastAsia="ar-SA" w:bidi="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color w:val="auto"/>
          <w:sz w:val="20"/>
          <w:szCs w:val="20"/>
          <w:lang w:val="en-US" w:eastAsia="ar-SA" w:bidi="ar-SA"/>
        </w:rPr>
      </w:pPr>
      <w:r>
        <w:rPr>
          <w:rFonts w:eastAsia="Times New Roman" w:cs="Arial" w:ascii="Arial" w:hAnsi="Arial"/>
          <w:color w:val="auto"/>
          <w:sz w:val="20"/>
          <w:szCs w:val="20"/>
          <w:lang w:val="en-US" w:eastAsia="ar-SA" w:bidi="ar-SA"/>
        </w:rPr>
        <w:t>Note that if you have several leads from the same company, the system allows you to create them all as different leads, then convert them into the same account.  The lead conversion screen allows you to select an existing acc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color w:val="auto"/>
          <w:sz w:val="20"/>
          <w:szCs w:val="20"/>
          <w:lang w:val="en-US" w:eastAsia="ar-SA" w:bidi="ar-SA"/>
        </w:rPr>
      </w:pPr>
      <w:r>
        <w:rPr>
          <w:rFonts w:eastAsia="Times New Roman" w:cs="Arial" w:ascii="Arial" w:hAnsi="Arial"/>
          <w:color w:val="auto"/>
          <w:sz w:val="20"/>
          <w:szCs w:val="20"/>
          <w:lang w:val="en-US" w:eastAsia="ar-SA" w:bidi="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Arial" w:hAnsi="Arial" w:eastAsia="Times New Roman" w:cs="Arial"/>
          <w:color w:val="auto"/>
          <w:sz w:val="20"/>
          <w:szCs w:val="20"/>
          <w:lang w:val="en-US" w:eastAsia="ar-SA" w:bidi="ar-SA"/>
        </w:rPr>
      </w:pPr>
      <w:r>
        <w:rPr>
          <w:rFonts w:eastAsia="Times New Roman" w:cs="Arial" w:ascii="Arial" w:hAnsi="Arial"/>
          <w:color w:val="auto"/>
          <w:sz w:val="20"/>
          <w:szCs w:val="20"/>
          <w:lang w:val="en-US" w:eastAsia="ar-SA" w:bidi="ar-SA"/>
        </w:rPr>
        <w:t>There is no formal requirement of when a lead can be marked qualified or converted to an account—you can do this whenever it fits your company’s needs.</w:t>
      </w:r>
    </w:p>
    <w:p>
      <w:pPr>
        <w:pStyle w:val="Normal"/>
        <w:rPr>
          <w:rFonts w:ascii="Arial" w:hAnsi="Arial" w:eastAsia="Times New Roman" w:cs="Arial"/>
          <w:color w:val="auto"/>
          <w:sz w:val="20"/>
          <w:szCs w:val="20"/>
          <w:lang w:val="en-US" w:eastAsia="ar-SA" w:bidi="ar-SA"/>
        </w:rPr>
      </w:pPr>
      <w:r>
        <w:rPr>
          <w:rFonts w:eastAsia="Times New Roman" w:cs="Arial" w:ascii="Arial" w:hAnsi="Arial"/>
          <w:color w:val="auto"/>
          <w:sz w:val="20"/>
          <w:szCs w:val="20"/>
          <w:lang w:val="en-US" w:eastAsia="ar-SA"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echnical note: To be considered an account, lead, or account, a party must have the PartyRole “Account”, “Contact”, or “Prospect” and have an active PartyRelationship in one of the roles with another party.  Therefore, OFBiz parties which do not have those PartyRole or  PartyRelationship defined would not show up as an account, lead, or contact.  Also, an account is an OFBiz PartyGroup, and lead and contact are OFBiz Person.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Account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rior to version 0.9.1, the account owner by default has the ability to manage the account team but not to create opportunities for the account.  Thus, after you create an account, you may find that you can do everything except create opportunities.  Create an account team, and if you're on the team as a full member (read/write privileges), then you can create opportunitie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fter version 0.9.1, account owners have the ability to create opportunities for their account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ach account can have one parent account at a time.  The parent account can be entered during [Create Account] and then changed during an [Updat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Lists of accounts are sorted by name of accoun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Contact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Once created, a Contact can be added to an Account from the Account main page with the [New Contact” menu or from the Contact main page with the [New Account] menu.</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Lists of contacts are sorted by last name of contact, then first nam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Lead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Leads are early stage contacts/accounts.  When a lead is converted, a contact and an account are crea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Leads can also have a parent.  This parent must be an existing accoun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Leads are first assigned to the user who created them and in the “Assigned” stat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you have qualified a lead, click on [Qualify Lead] to mark it as “Qualifi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you convert a lead, you will be taken to a screen and asked whether you want to create it as a new account or as a contact of an existing account.  If the lead's company has already been created, then select an existing account.  Otherwise, leave the field blank.  The lead person would become a Contact.  If an existing account was selected, then the lead would be a contact of that account.  If no existing account was selected, then a new Account would be created based on the company information, and the lead becomes a Contact of that Accoun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 lead can only be converted to contact/account successfully if it has a company nam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OTE: If you select an existing account when converting a lead, then all the company information of the lead is lost.  This includes “Company Name,” “Annual Revenue,” “Industry,” “SIC Code,” “Ownership,” “Ticker Symbol”, “parent company”</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converting a lead with opportunities associated with it, the opportunities become associated with both the account and contact to which the lead is conver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f you create a new Account from Lead, the Lead's contact info (address, phone, email) also become contact info of the Account.  If you create a Lead into an existing Account, its contact info would stay with the Lead/Contact and not be copied to Account as well.</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Leads can be deleted if they have not been qualified or converted (ie, still in the “New” or “Assigned” state.)  Prior to version 0.9.1, you cannot delete leads which have any activities (events or tasks, such as emails) associated with them.</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Lists of leads can either be sorted by lead company name, then last name or by last name, then lead company nam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Merging Leads/Contacts/Accounts</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pPr>
      <w:r>
        <w:rPr>
          <w:rFonts w:cs="Arial" w:ascii="Arial" w:hAnsi="Arial"/>
          <w:sz w:val="20"/>
          <w:szCs w:val="20"/>
        </w:rPr>
        <w:t xml:space="preserve">Beginning with version 0.9.1, you can merge leads/contacts/accounts and consolidate duplicate records.  Use the [Merge ___] link on the shortcuts menu on the left and enter the from- and to- lead/contact/account’s partyId.  A page will ask you for confirmation.  If you confirm the merge, then data from the from- lead/contact/account will be copied to the to- lead/contact/account.  Then the from- lead/contact/account will be removed from the system.  </w:t>
      </w:r>
      <w:r>
        <w:rPr>
          <w:rFonts w:cs="Arial" w:ascii="Arial" w:hAnsi="Arial"/>
          <w:b/>
          <w:sz w:val="20"/>
          <w:szCs w:val="20"/>
        </w:rPr>
        <w:t>Be very careful with this feature—once removed, it cannot be recovered!</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merge feature may not work if too much data has already been created from the from- lead/contact/accoun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Opportuniti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the opportunity is initially created, the stage is used to create the probability.  The probability can be updated later, but when it is updated to a new stage, the probability is overwritten with the probability corresponding to that stage.  Estimated closing date is required for opportunities so forecasts can be mad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n opportunity can be created for one account only but can have multiple contacts associated with i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edit or update an opportunity, you must be on its account team.  To create an opportunity for an Account, you must be able to update that Account.  Updating opportunities requires you to fill in a change not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s of version 0.9.1, an opportunity can also be created for a lead once the lead has been qualified.   When the lead is converted, the opportunity will be associated with both the account and the contac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ote that opportunity's estimatedCloseDate is actually stored as a date-time (Java Timestamp) because time periods for forecasting are java Dates that end at midnight, so if we didn't have a time of estimated close, an end or beginning of month opportunity could be put into the wrong time period for forecasting.  The system automatically sets to the hour of closing to 23:59:59.999 (ie, 1 millisecond before midnigh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probabilities of each opportunity stage is stored in the SalesOpportunityStage.defaultProbability fiel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Cas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 case must be created with at least one account or contact.  A case can have multiple contacts or accounts associated with it, although there is currently no interface for doing thi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rFonts w:eastAsia="Times New Roman" w:cs="Arial" w:ascii="Arial" w:hAnsi="Arial"/>
          <w:color w:val="auto"/>
          <w:sz w:val="20"/>
          <w:szCs w:val="20"/>
          <w:lang w:val="en-US" w:bidi="ar-SA"/>
        </w:rPr>
        <w:t>“</w:t>
      </w:r>
      <w:r>
        <w:rPr>
          <w:rFonts w:eastAsia="Times New Roman" w:cs="Arial" w:ascii="Arial" w:hAnsi="Arial"/>
          <w:color w:val="auto"/>
          <w:sz w:val="20"/>
          <w:szCs w:val="20"/>
          <w:lang w:val="en-US" w:bidi="ar-SA"/>
        </w:rPr>
        <w:t>My Cases” shows a list of all cases for accounts or contacts that you are assigned to.  Currently the assignment of cases to users is implicit: if you're assigned to an account and there's a case for the account, then it's your cas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update a case, you must have permission through its contact or account team.</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 special permission is required to mark a case clos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1"/>
        <w:tabs>
          <w:tab w:val="clear" w:pos="720"/>
          <w:tab w:val="left" w:pos="0" w:leader="none"/>
        </w:tabs>
        <w:ind w:left="0" w:right="0" w:hanging="0"/>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Sending Email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From the Contact Info screen of Accounts, Contacts, or Leads, you can click on any email, and a screen will pop up to send it.  You can type a different email address or lookup an opportunity or case.  When you are ready, you can either [Send] the email or [Save For Later] to send it later.  [Save For Later] saves the email as a pending activity for the recipient.  Once sent, the email becomes part of the activity history.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f the email is not an email of the recipient party, you will get an erro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ote that the [Text] and [HTML] buttons will toggle the MIME format of the email between text and HTML, but currently an HTML editor has not been integrated in yet.  Thus, you’d have to paste or write in HTML code if you want to send in the HTML format.  An integrated browser HTML editor is plann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Sorting Incoming Emails</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As of opentaps 0.9.1, the CRMSFA application will sort your inbound emails, store them as communication events in the system, and associate them with your users and contacts, accounts, or leads.  To configure inbound email sorting, first configure your mail container following the directions in “Configuration and Setup”.  Then, edit the fil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hot-deploy/crmsfa/servicedef/smcas.xml</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nd change the value of the condition to the domain where you will be receiving your emails.  Re-start your server, and the system should now be monitoring your domain and storing new emails.  It will check the FROM address of every email and try to match it against those of your account/lead/contact and match the TO and CC of every email and match it against your CRM user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a new email is received, it is logged as a CommunicationEvent in the system.  If the FROM email address matches the email of a party (account, lead, or contact), it will be logged as being from that party.  If the TO email matches the email of another party, it will be logged as an email to that party.  (Technical note: the CRMSFA application uses the OFBiz storeIncomingEmail service but wraps a WorkEffort around it and associates the recipients as parties of the WorkEffor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ew emails are created as pending activities both for the party (account, lead, or contact) and for the recipient user.  When you log in to the CRMSFA application, you will see your incoming emails on your “Pending Activities” list and on the “Pending Activities” of the account/lead/contact which sent it.  You can click on the activity to view the email, then mark it started, then mark it finished when you are done.  (Technical note: the CRMSFA application will mark the CommunicationEvent of the email as “Pending” when you start the activity and “Complete” when you finish i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mails which are not associated with any parties will still be stored in the system.  You can use the Party Manager application to sort them manually.  Go to [Party] &gt; [Comm] and look for communication event type of “Auto Email” and status of “Unknown Party”.  Then edit them and associate them with users in your system, and mark them as “Comple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Activiti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re are two types of activities: tasks and events.  Events are meetings which show up on the calendar.  Tasks are phone calls, emails, or general tasks and do not show up on calendars.  The “My Home” page you see when you first login will show a list of Pending Activities, which includes both events and task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vents can be created from both the calendar (click on the time of the day or on the icon) or from accounts, contacts, leads, cases, opportunities screens.  Tasks can only be created from the latter or from task lists, since they don't show up on the calenda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creating an activity (event or task), you can enter the scheduled start date/time and the duration.  If the user will be busy during that interval, then click on “Busy” or “Away.”  If there is another event or task already scheduled for the user in that interval where he is “Busy” or “Away,” it will generate an error message.  If you still want to schedule it, then set “Ignore Schedule Conflicts.”  When you update an event, you must always set “Ignore Schedule Conflicts” if it conflicts with an existing even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rFonts w:cs="Arial" w:ascii="Arial" w:hAnsi="Arial"/>
          <w:sz w:val="20"/>
          <w:szCs w:val="20"/>
        </w:rPr>
        <w:t xml:space="preserve">To log an activity is to record something that has already taken place.  These activities are created as </w:t>
      </w:r>
      <w:r>
        <w:rPr>
          <w:rFonts w:cs="Arial" w:ascii="Arial" w:hAnsi="Arial"/>
          <w:bCs/>
          <w:sz w:val="20"/>
          <w:szCs w:val="20"/>
        </w:rPr>
        <w:t>Completed</w:t>
      </w:r>
      <w:r>
        <w:rPr>
          <w:rFonts w:cs="Arial" w:ascii="Arial" w:hAnsi="Arial"/>
          <w:sz w:val="20"/>
          <w:szCs w:val="20"/>
        </w:rPr>
        <w:t>, and the user gets to enter the actual start and finish tim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create a new activity, event or task, is to schedule something.  The user gets to enter the scheduled start time and due date.  For an event, it is first in the “Scheduled” state but can then be “Confirmed.”  Once confirmed, you can add parties to the event or invite them by sending an email.  Adding a party automatically confirms them.  Inviting them sends an email.  Enter a note to be included, and the email will be sent with two links: one to accept, one to declin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arties cannot be added to an event if they are already assigned to another event or task at the same time and their availability status on that is “Busy.”  If no status is set, then the time slot is assumed availabl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you've had your event, you can log the actual time (start and finish time) and mark it as “Comple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 task is created in the “Scheduled” state as well.  When the user is ready to start the activity, update the task to “Started” and enter the start time.  If no time is supplied, the system will record the current time as started.  Similarly, when the user is ready to mark it done (“Completed”), the system will record the finish time if the user does not enter a tim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Note that this is different than actual time entry and billing—billable time needs to be entered separately.  (It could actually be done in the Workeffort Manager right now.)</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n the case of an email, when you click [Send Email] the system will record the start time of your email.  When you actually click [Send], the system will record the completion time.  If you save it for later, the activity will not be recorded as Completed until you actually send your email.</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viewing Activity, you will see the activity's details on top, a list of parties (accounts/contacts/leads/team members) associated with it in the middle, and then, if it is an email, the email below.  Note that OFBiz is designed to allow many communication events per work effort, but we're only showing one per activity.  The concept is a bit backwards here: in OFBiz, you create work effort as “projects” and many emails, etc. associated with it.  Here, workeffort is used as a discrete “task,” such as sending one email.  You can still create workefforts as projects, but that would involve creating sub-tasks where are discrete.  This again is currently supported in the Workeffort Manager but has not been ported to the CRM/SFA application’s screens ye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When logging a phone call or email, the “INBOUND/OUTBOUND” flag determines to to/from parties in question.</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list of parties shows parties (accounts/contacts/leads) and attendees for a task or event.  Currently only the calendar owner (ie, creator of activity) can update availability status of attendees, add, or remove them.  This may change late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ind activities shows a list of activities which are EVENT or TASK and shows them as if they were comple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Once an event is canceled, it will no longer show up on the calendar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Forecast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ales forecasts use the opportunities' probabilities and amounts to calculate the amount of sales a company can expect to close over a period of time.  Forecasts are calculated from opportunities.  Each salesperson’s forecast is based on the opportunities for that person’s accounts and leads during the time period of the forecast.  Any account or qualified lead with which the person is associated would be used to calculate the forecasts.  As a result, the total forecasts of all the salespeople would be greater than the total forecast for the whole company, because multiple salespeople could be related to the same account.  To get a forecast for the company, add a sales manager once and only once to each account and qualified lea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rFonts w:cs="Arial" w:ascii="Arial" w:hAnsi="Arial"/>
          <w:sz w:val="20"/>
          <w:szCs w:val="20"/>
        </w:rPr>
        <w:t xml:space="preserve">Any sales rep can create a forecast for himself and enter his own committed amount.  Only the sales manager can create a forecast for a team or a territory.  </w:t>
      </w:r>
      <w:r>
        <w:rPr>
          <w:rFonts w:cs="Arial" w:ascii="Arial" w:hAnsi="Arial"/>
          <w:b/>
          <w:bCs/>
          <w:sz w:val="20"/>
          <w:szCs w:val="20"/>
        </w:rPr>
        <w:t>Currently, each sales person can only create his own forecast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o create a forecast for yourself, select [Create Forecast] and select a quarter to create a forecast for.  Only quarters which are not officially closed, whose end date has not passed, and for which no forecast is availabl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You will then be prompted to enter your quotas for the quarter, month-by-month.  When you are done, click on [Create].  Your quotas will be entered into the system and then both monthly and quarterly forecasts will be created.  Each month’s forecast is calculated based on:</w:t>
      </w:r>
    </w:p>
    <w:p>
      <w:pPr>
        <w:pStyle w:val="Normal"/>
        <w:numPr>
          <w:ilvl w:val="0"/>
          <w:numId w:val="2"/>
        </w:numPr>
        <w:tabs>
          <w:tab w:val="clear" w:pos="720"/>
          <w:tab w:val="left" w:pos="360" w:leader="none"/>
        </w:tabs>
        <w:ind w:left="36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losed Amount = sum of opportunities which are already CLOSED in that month</w:t>
      </w:r>
    </w:p>
    <w:p>
      <w:pPr>
        <w:pStyle w:val="Normal"/>
        <w:numPr>
          <w:ilvl w:val="0"/>
          <w:numId w:val="2"/>
        </w:numPr>
        <w:tabs>
          <w:tab w:val="clear" w:pos="720"/>
          <w:tab w:val="left" w:pos="360" w:leader="none"/>
        </w:tabs>
        <w:ind w:left="36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Best Case Amount = sum of all opportunities scheduled to close in the month, regardless of stage</w:t>
      </w:r>
    </w:p>
    <w:p>
      <w:pPr>
        <w:pStyle w:val="Normal"/>
        <w:numPr>
          <w:ilvl w:val="0"/>
          <w:numId w:val="2"/>
        </w:numPr>
        <w:tabs>
          <w:tab w:val="clear" w:pos="720"/>
          <w:tab w:val="left" w:pos="360" w:leader="none"/>
        </w:tabs>
        <w:ind w:left="360" w:right="0" w:hanging="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orecast Amount = sum of probability * amount of each forecast above a critical threshold of minimum probability.  This minimum threshold is configured in the crmsfa.properties fil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quarter’s forecast is the sum of all its months’ forecas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 special permission is required to view anyone's forecast.  Otherwise, you are only allowed to view your own forecas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f you have permission to view others' forecasts, click on [Find Forecasts] and you will be able to find forecasts for other people.  Then you can search by team member or time period.  The list of forecasts returned is of the quarter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BodyText2"/>
        <w:rPr/>
      </w:pPr>
      <w:r>
        <w:rPr/>
        <w:t>By default, only the sales manager or supervisor can modify existing forecasts.  To modify a forecast, click through to the month of the forecast, then enter an update quota, fill in a change note, and click [Update].  The forecast for the month and the quarter which contains it are upda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ach time a forecast is updated, the old version is stored into history.  When viewing a forecast, you can see its whole history with change dates and the quota, best case, and forecast amounts of the old version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Once a time period is officially closed or has passed, its forecast can no longer be upda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If a forecast is already created for a time period, it will be automatically updated when new opportunities are created or when existing an opportunity is changed.  The forecasts of all team members which are related to the changed opportunity through any account or lead is automatically updated.  If the estimated close date of an opportunity moves from one time period to another, the forecasts for both are changed.  If, however, the opportunity moves to a period far enough into the future that it does not have forecasts yet, a new forecast would not be automatically created.</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Partner</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artners are external parties who can also be part of an account team.  This feature has not been implemented yet, so the tab for it is disabled right now.</w:t>
      </w:r>
    </w:p>
    <w:p>
      <w:pPr>
        <w:pStyle w:val="Heading1"/>
        <w:numPr>
          <w:ilvl w:val="0"/>
          <w:numId w:val="0"/>
        </w:numPr>
        <w:ind w:left="0" w:right="0" w:hanging="0"/>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Heading1"/>
        <w:numPr>
          <w:ilvl w:val="0"/>
          <w:numId w:val="0"/>
        </w:numPr>
        <w:ind w:left="0" w:right="0" w:hanging="0"/>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Quotes</w:t>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Quotes tab allows you to view and create quotes for your customers.  The key features are to lookup quote by quote name, type, or status; create quotes; and create orders from quotes.  Note that these screens are the same as the ones in the Order Manager’s Quote screen.  Important functionality of Quotes are:</w:t>
      </w:r>
    </w:p>
    <w:p>
      <w:pPr>
        <w:pStyle w:val="Normal"/>
        <w:numPr>
          <w:ilvl w:val="0"/>
          <w:numId w:val="4"/>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ind Quote] – look up quotes</w:t>
      </w:r>
    </w:p>
    <w:p>
      <w:pPr>
        <w:pStyle w:val="Normal"/>
        <w:numPr>
          <w:ilvl w:val="0"/>
          <w:numId w:val="4"/>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View Quote] – view summary quote information</w:t>
      </w:r>
    </w:p>
    <w:p>
      <w:pPr>
        <w:pStyle w:val="Normal"/>
        <w:numPr>
          <w:ilvl w:val="0"/>
          <w:numId w:val="4"/>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Quote] – manage the header of the Quote, including which customer and what store</w:t>
      </w:r>
    </w:p>
    <w:p>
      <w:pPr>
        <w:pStyle w:val="Normal"/>
        <w:numPr>
          <w:ilvl w:val="0"/>
          <w:numId w:val="4"/>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Quote Items] – add or remove items from a quote and change their prices</w:t>
      </w:r>
    </w:p>
    <w:p>
      <w:pPr>
        <w:pStyle w:val="Normal"/>
        <w:numPr>
          <w:ilvl w:val="0"/>
          <w:numId w:val="4"/>
        </w:numPr>
        <w:tabs>
          <w:tab w:val="left" w:pos="720" w:leader="none"/>
        </w:tabs>
        <w:ind w:left="720" w:right="0" w:hanging="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reate Order] – create an order from the quot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Orders</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Orders tab allows you to lookup orders or create new orders from the CRM/SFA application.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version 0.9.x order tab is basically an import of the order entry system from the OFBiz order manager.  For more information about order entry, see the “Order Entry” document in the “Order Manager” folder or the “Sales Order to General Ledger Process Narrative” in the “General Overview.”</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order tab from version 1.0.x and later has been re-written to support order entry and lookup.  You can create orders for accounts and look up existing orders with this tab.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My Orders” tab will show orders entered by the logged in user.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o create a new order, you can either do so from the account detail screen for the account under the Accounts tab, from the Orders tab using Quick Create Order, or use the [Create Order] link.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cs="Arial"/>
          <w:sz w:val="20"/>
          <w:szCs w:val="20"/>
        </w:rPr>
      </w:pPr>
      <w:r>
        <w:rPr>
          <w:rFonts w:cs="Arial" w:ascii="Arial" w:hAnsi="Arial"/>
          <w:sz w:val="20"/>
          <w:szCs w:val="20"/>
        </w:rPr>
        <w:t>If you use the Quick Create Order, you must enter the account, order name, and desired delivery date.  You can also enter a  productId, and this product with a quantity of 1.0 will be added to your orde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rFonts w:cs="Arial" w:ascii="Arial" w:hAnsi="Arial"/>
          <w:sz w:val="20"/>
          <w:szCs w:val="20"/>
        </w:rPr>
        <w:t xml:space="preserve">Note that the “desired delivery date” is the same as the “ship before date” in Order Manager.  It is </w:t>
      </w:r>
      <w:r>
        <w:rPr>
          <w:rFonts w:cs="Arial" w:ascii="Arial" w:hAnsi="Arial"/>
          <w:b/>
          <w:sz w:val="20"/>
          <w:szCs w:val="20"/>
        </w:rPr>
        <w:t>not∫</w:t>
      </w:r>
      <w:r>
        <w:rPr>
          <w:rFonts w:cs="Arial" w:ascii="Arial" w:hAnsi="Arial"/>
          <w:sz w:val="20"/>
          <w:szCs w:val="20"/>
        </w:rPr>
        <w:t xml:space="preserve"> the desired delivery date field from Order Manager.  That particular field is not supported at this tim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cs="Arial"/>
          <w:sz w:val="20"/>
          <w:szCs w:val="20"/>
        </w:rPr>
      </w:pPr>
      <w:r>
        <w:rPr>
          <w:rFonts w:cs="Arial" w:ascii="Arial" w:hAnsi="Arial"/>
          <w:sz w:val="20"/>
          <w:szCs w:val="20"/>
        </w:rPr>
        <w:t>When you are done with entering the items of the order, click on [Finalize Order].  You will see a screen which will prompt you to select the shipping destination and method for each line item on your order.  The system will create a separate ShipGroup for each combination of destination and shipping method and will show you this on the final confirmation.</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remaining order entry screens are the same as those from the Order Manage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product store for order entry is configured in config/crmsfa.properties.  Currently the CRM order entry system will support order entry for one product store only.  It does not support product catalogs at this time.</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Marketing</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e Marketing tab is intended for various marketing-related functions.  Currently it only lists all the surveys in the system and allows you to view the responses of those surveys.</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Serving Up Surveys</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re is a separate webapp which allows you to serve up customer surveys or polls.  Currently, it is a very simple webapp which allows you to display a survey, gather up the response, and then say “Thank you” to your customers.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You can create the surveys in the Content Manager, then serve them up with a URL like this:</w:t>
      </w:r>
    </w:p>
    <w:p>
      <w:pPr>
        <w:pStyle w:val="Normal"/>
        <w:rPr/>
      </w:pPr>
      <w:hyperlink r:id="rId3">
        <w:r>
          <w:rPr>
            <w:rStyle w:val="InternetLink"/>
            <w:rFonts w:cs="Arial" w:ascii="Arial" w:hAnsi="Arial"/>
            <w:sz w:val="20"/>
            <w:szCs w:val="20"/>
          </w:rPr>
          <w:t>http://www.mysite.com/surveys/control?surveyId=${surveyId</w:t>
        </w:r>
      </w:hyperlink>
      <w:r>
        <w:rPr>
          <w:rFonts w:cs="Arial" w:ascii="Arial" w:hAnsi="Arial"/>
          <w:sz w:val="20"/>
          <w:szCs w:val="20"/>
        </w:rPr>
        <w: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where ${surveyId} is the ID of your survey from the Content Manager.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You can customize it by editing the files in the crmsfa/webapp/surveys/ sub-directory.</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Heading1"/>
        <w:numPr>
          <w:ilvl w:val="0"/>
          <w:numId w:val="0"/>
        </w:numPr>
        <w:ind w:left="0" w:right="0" w:hanging="0"/>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 xml:space="preserve">OFBiz </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HTMLPreformatted"/>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You can enable or disable links back to OFBiz by changing the “crmsfa.tab.ofbiz.show” in crmsfa.properties to true or false.  If enabled, you will see a tab at the end which says “OFBiz”  The text and URL destination of this tab can both be configured in crmsfa.properties</w:t>
      </w:r>
    </w:p>
    <w:p>
      <w:pPr>
        <w:pStyle w:val="HTMLPreformatted"/>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HTMLPreformatted"/>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You would need to set security for your users so they can access the OFBiz applications.  See the Security Documentation for detail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TECHNICAL NOTE: Integrating with the Other Applications</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The Quotes, Order, and Marketing tabs actually reuse screens from the Order Manager and Content Manager (for Surveys.)  This is done by:</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reating a decorator page for these tabs in the CRM/SFA application</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Parametrizing those applications’ main-decorator-location to whatever is defined in web.xml, so when their screens are called from CRM/SFA application, it will use the decorator and layout of the CRM/SFA application instead of their screens.</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Copying over view- and request-maps from their controller.xml to the CRM/SFA application’s controller.xml</w:t>
      </w:r>
    </w:p>
    <w:p>
      <w:pPr>
        <w:pStyle w:val="Normal"/>
        <w:numPr>
          <w:ilvl w:val="0"/>
          <w:numId w:val="5"/>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n case of the order entry features, parametrizing the customer link so that in the Order Manager, the links go to Party Manager, but in CRM/SFA, they go to the Accounts tab.</w:t>
      </w:r>
    </w:p>
    <w:sectPr>
      <w:headerReference w:type="default" r:id="rId4"/>
      <w:footerReference w:type="default" r:id="rId5"/>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Times New Roman" w:hAnsi="Futura Md BT;Times New Roman" w:eastAsia="Times New Roman" w:cs="Futura Md BT;Times New Roman"/>
        <w:color w:val="auto"/>
        <w:sz w:val="16"/>
        <w:szCs w:val="16"/>
        <w:lang w:val="en-US" w:bidi="ar-SA"/>
      </w:rPr>
    </w:pPr>
    <w:r>
      <w:rPr>
        <w:rFonts w:eastAsia="Times New Roman" w:cs="Futura Md BT;Times New Roman" w:ascii="Futura Md BT;Times New Roman" w:hAnsi="Futura Md BT;Times New Roman"/>
        <w:color w:val="auto"/>
        <w:sz w:val="16"/>
        <w:szCs w:val="16"/>
        <w:lang w:val="en-US" w:bidi="ar-SA"/>
      </w:rPr>
      <w:t xml:space="preserve">© 2006 Open Source Strategies,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Md BT;Times New Roman" w:hAnsi="Futura Md BT;Times New Roman" w:eastAsia="Times New Roman" w:cs="Futura Md BT;Times New Roman"/>
        <w:b/>
        <w:b/>
        <w:color w:val="auto"/>
        <w:sz w:val="24"/>
        <w:szCs w:val="20"/>
        <w:lang w:val="en-US" w:eastAsia="en-US" w:bidi="en-US"/>
      </w:rPr>
    </w:pPr>
    <w:r>
      <w:rPr>
        <w:rFonts w:eastAsia="Times New Roman" w:cs="Futura Md BT;Times New Roman" w:ascii="Futura Md BT;Times New Roman" w:hAnsi="Futura Md BT;Times New Roman"/>
        <w:b/>
        <w:color w:val="auto"/>
        <w:sz w:val="24"/>
        <w:szCs w:val="20"/>
        <w:lang w:val="en-US" w:eastAsia="en-US" w:bidi="en-US"/>
      </w:rPr>
      <w:drawing>
        <wp:anchor behindDoc="1" distT="0" distB="0" distL="0" distR="0" simplePos="0" locked="0" layoutInCell="0" allowOverlap="1" relativeHeight="12">
          <wp:simplePos x="0" y="0"/>
          <wp:positionH relativeFrom="column">
            <wp:posOffset>1886585</wp:posOffset>
          </wp:positionH>
          <wp:positionV relativeFrom="line">
            <wp:posOffset>190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rFonts w:ascii="Futura Md BT;Times New Roman" w:hAnsi="Futura Md BT;Times New Roman" w:eastAsia="Times New Roman" w:cs="Times New Roman"/>
        <w:b/>
        <w:b/>
        <w:color w:val="auto"/>
        <w:sz w:val="24"/>
        <w:szCs w:val="24"/>
        <w:lang w:val="en-US" w:eastAsia="en-US" w:bidi="ar-SA"/>
      </w:rPr>
    </w:pPr>
    <w:r>
      <w:rPr>
        <w:rFonts w:eastAsia="Times New Roman" w:cs="Times New Roman" w:ascii="Futura Md BT;Times New Roman" w:hAnsi="Futura Md BT;Times New Roman"/>
        <w:b/>
        <w:color w:val="auto"/>
        <w:sz w:val="24"/>
        <w:szCs w:val="24"/>
        <w:lang w:val="en-US" w:eastAsia="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CRM/SFA General Overview</w:t>
    </w:r>
  </w:p>
  <w:p>
    <w:pPr>
      <w:pStyle w:val="Header"/>
      <w:jc w:val="center"/>
      <w:rPr>
        <w:rFonts w:ascii="Futura Md BT;Times New Roman" w:hAnsi="Futura Md BT;Times New Roman" w:eastAsia="Times New Roman" w:cs="Futura Md BT;Times New Roman"/>
        <w:b/>
        <w:b/>
        <w:bCs/>
        <w:color w:val="auto"/>
        <w:sz w:val="24"/>
        <w:szCs w:val="24"/>
        <w:lang w:val="en-US" w:bidi="ar-SA"/>
      </w:rPr>
    </w:pPr>
    <w:r>
      <w:rPr>
        <w:rFonts w:eastAsia="Times New Roman" w:cs="Futura Md BT;Times New Roman" w:ascii="Futura Md BT;Times New Roman" w:hAnsi="Futura Md BT;Times New Roman"/>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
    <w:name w:val="WW-Default Paragraph Font11"/>
    <w:qFormat/>
    <w:rPr/>
  </w:style>
  <w:style w:type="character" w:styleId="InternetLink">
    <w:name w:val="Hyperlink"/>
    <w:rPr>
      <w:color w:val="0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
    <w:name w:val="WW-Caption111111111111"/>
    <w:basedOn w:val="Normal"/>
    <w:qFormat/>
    <w:pPr>
      <w:suppressLineNumbers/>
      <w:spacing w:before="120" w:after="120"/>
    </w:pPr>
    <w:rPr>
      <w:rFonts w:cs="Lucidasans"/>
      <w:i/>
      <w:iCs/>
      <w:sz w:val="20"/>
      <w:szCs w:val="20"/>
    </w:rPr>
  </w:style>
  <w:style w:type="paragraph" w:styleId="WWIndex111111111111">
    <w:name w:val="WW-Index111111111111"/>
    <w:basedOn w:val="Normal"/>
    <w:qFormat/>
    <w:pPr>
      <w:suppressLineNumbers/>
    </w:pPr>
    <w:rPr>
      <w:rFonts w:cs="Lucidasans"/>
    </w:rPr>
  </w:style>
  <w:style w:type="paragraph" w:styleId="WWHeading111111111111">
    <w:name w:val="WW-Heading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1">
    <w:name w:val="WW-Caption1111111111111"/>
    <w:basedOn w:val="Normal"/>
    <w:qFormat/>
    <w:pPr>
      <w:suppressLineNumbers/>
      <w:spacing w:before="120" w:after="120"/>
    </w:pPr>
    <w:rPr>
      <w:rFonts w:cs="Lucidasans"/>
      <w:i/>
      <w:iCs/>
      <w:sz w:val="20"/>
      <w:szCs w:val="20"/>
    </w:rPr>
  </w:style>
  <w:style w:type="paragraph" w:styleId="WWIndex1111111111111">
    <w:name w:val="WW-Index1111111111111"/>
    <w:basedOn w:val="Normal"/>
    <w:qFormat/>
    <w:pPr>
      <w:suppressLineNumbers/>
    </w:pPr>
    <w:rPr>
      <w:rFonts w:cs="Lucidasans"/>
    </w:rPr>
  </w:style>
  <w:style w:type="paragraph" w:styleId="WWHeading1111111111111">
    <w:name w:val="WW-Heading1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11">
    <w:name w:val="WW-Caption11111111111111"/>
    <w:basedOn w:val="Normal"/>
    <w:qFormat/>
    <w:pPr>
      <w:suppressLineNumbers/>
      <w:spacing w:before="120" w:after="120"/>
    </w:pPr>
    <w:rPr>
      <w:rFonts w:cs="Tahoma"/>
      <w:i/>
      <w:iCs/>
      <w:sz w:val="20"/>
      <w:szCs w:val="20"/>
    </w:rPr>
  </w:style>
  <w:style w:type="paragraph" w:styleId="WWIndex11111111111111">
    <w:name w:val="WW-Index11111111111111"/>
    <w:basedOn w:val="Normal"/>
    <w:qFormat/>
    <w:pPr>
      <w:suppressLineNumbers/>
    </w:pPr>
    <w:rPr>
      <w:rFonts w:cs="Tahoma"/>
    </w:rPr>
  </w:style>
  <w:style w:type="paragraph" w:styleId="WWHeading11111111111111">
    <w:name w:val="WW-Heading11111111111111"/>
    <w:basedOn w:val="Normal"/>
    <w:next w:val="TextBody"/>
    <w:qFormat/>
    <w:pPr>
      <w:keepNext w:val="true"/>
      <w:spacing w:before="240" w:after="120"/>
    </w:pPr>
    <w:rPr>
      <w:rFonts w:ascii="Arial" w:hAnsi="Arial" w:eastAsia="MS Mincho;ＭＳ 明朝" w:cs="Tahoma"/>
      <w:sz w:val="28"/>
      <w:szCs w:val="28"/>
    </w:rPr>
  </w:style>
  <w:style w:type="paragraph" w:styleId="WWCaption111111111111111">
    <w:name w:val="WW-Caption111111111111111"/>
    <w:basedOn w:val="Normal"/>
    <w:qFormat/>
    <w:pPr>
      <w:suppressLineNumbers/>
      <w:spacing w:before="120" w:after="120"/>
    </w:pPr>
    <w:rPr>
      <w:rFonts w:cs="Tahoma"/>
      <w:i/>
      <w:iCs/>
      <w:sz w:val="20"/>
      <w:szCs w:val="20"/>
    </w:rPr>
  </w:style>
  <w:style w:type="paragraph" w:styleId="WWIndex111111111111111">
    <w:name w:val="WW-Index111111111111111"/>
    <w:basedOn w:val="Normal"/>
    <w:qFormat/>
    <w:pPr>
      <w:suppressLineNumbers/>
    </w:pPr>
    <w:rPr>
      <w:rFonts w:cs="Tahoma"/>
    </w:rPr>
  </w:style>
  <w:style w:type="paragraph" w:styleId="WWHeading111111111111111">
    <w:name w:val="WW-Heading111111111111111"/>
    <w:basedOn w:val="Normal"/>
    <w:next w:val="TextBody"/>
    <w:qFormat/>
    <w:pPr>
      <w:keepNext w:val="true"/>
      <w:spacing w:before="240" w:after="120"/>
    </w:pPr>
    <w:rPr>
      <w:rFonts w:ascii="Arial" w:hAnsi="Arial" w:eastAsia="MS Mincho;ＭＳ 明朝" w:cs="Tahoma"/>
      <w:sz w:val="28"/>
      <w:szCs w:val="28"/>
    </w:rPr>
  </w:style>
  <w:style w:type="paragraph" w:styleId="WWCaption1111111111111111">
    <w:name w:val="WW-Caption1111111111111111"/>
    <w:basedOn w:val="Normal"/>
    <w:qFormat/>
    <w:pPr>
      <w:suppressLineNumbers/>
      <w:spacing w:before="120" w:after="120"/>
    </w:pPr>
    <w:rPr>
      <w:rFonts w:cs="Lucidasans"/>
      <w:i/>
      <w:iCs/>
      <w:sz w:val="20"/>
      <w:szCs w:val="20"/>
    </w:rPr>
  </w:style>
  <w:style w:type="paragraph" w:styleId="WWIndex1111111111111111">
    <w:name w:val="WW-Index1111111111111111"/>
    <w:basedOn w:val="Normal"/>
    <w:qFormat/>
    <w:pPr>
      <w:suppressLineNumbers/>
    </w:pPr>
    <w:rPr>
      <w:rFonts w:cs="Lucidasans"/>
    </w:rPr>
  </w:style>
  <w:style w:type="paragraph" w:styleId="WWHeading1111111111111111">
    <w:name w:val="WW-Heading1111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11111">
    <w:name w:val="WW-Caption11111111111111111"/>
    <w:basedOn w:val="Normal"/>
    <w:qFormat/>
    <w:pPr>
      <w:suppressLineNumbers/>
      <w:spacing w:before="120" w:after="120"/>
    </w:pPr>
    <w:rPr>
      <w:rFonts w:cs="Lucidasans"/>
      <w:i/>
      <w:iCs/>
      <w:sz w:val="20"/>
      <w:szCs w:val="20"/>
    </w:rPr>
  </w:style>
  <w:style w:type="paragraph" w:styleId="WWIndex11111111111111111">
    <w:name w:val="WW-Index11111111111111111"/>
    <w:basedOn w:val="Normal"/>
    <w:qFormat/>
    <w:pPr>
      <w:suppressLineNumbers/>
    </w:pPr>
    <w:rPr>
      <w:rFonts w:cs="Lucidasans"/>
    </w:rPr>
  </w:style>
  <w:style w:type="paragraph" w:styleId="WWHeading11111111111111111">
    <w:name w:val="WW-Heading11111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111111">
    <w:name w:val="WW-Caption111111111111111111"/>
    <w:basedOn w:val="Normal"/>
    <w:qFormat/>
    <w:pPr>
      <w:suppressLineNumbers/>
      <w:spacing w:before="120" w:after="120"/>
    </w:pPr>
    <w:rPr>
      <w:rFonts w:cs="Lucidasans"/>
      <w:i/>
      <w:iCs/>
      <w:sz w:val="20"/>
      <w:szCs w:val="20"/>
    </w:rPr>
  </w:style>
  <w:style w:type="paragraph" w:styleId="WWIndex111111111111111111">
    <w:name w:val="WW-Index111111111111111111"/>
    <w:basedOn w:val="Normal"/>
    <w:qFormat/>
    <w:pPr>
      <w:suppressLineNumbers/>
    </w:pPr>
    <w:rPr>
      <w:rFonts w:cs="Lucidasans"/>
    </w:rPr>
  </w:style>
  <w:style w:type="paragraph" w:styleId="WWHeading111111111111111111">
    <w:name w:val="WW-Heading111111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11111111">
    <w:name w:val="WW-Caption1111111111111111111"/>
    <w:basedOn w:val="Normal"/>
    <w:qFormat/>
    <w:pPr>
      <w:suppressLineNumbers/>
      <w:spacing w:before="120" w:after="120"/>
    </w:pPr>
    <w:rPr>
      <w:rFonts w:cs="Lucidasans"/>
      <w:i/>
      <w:iCs/>
      <w:sz w:val="20"/>
      <w:szCs w:val="20"/>
    </w:rPr>
  </w:style>
  <w:style w:type="paragraph" w:styleId="WWIndex1111111111111111111">
    <w:name w:val="WW-Index1111111111111111111"/>
    <w:basedOn w:val="Normal"/>
    <w:qFormat/>
    <w:pPr>
      <w:suppressLineNumbers/>
    </w:pPr>
    <w:rPr>
      <w:rFonts w:cs="Lucidasans"/>
    </w:rPr>
  </w:style>
  <w:style w:type="paragraph" w:styleId="WWHeading1111111111111111111">
    <w:name w:val="WW-Heading11111111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BodyText2">
    <w:name w:val="Body Text 2"/>
    <w:basedOn w:val="Normal"/>
    <w:qFormat/>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ensourcestrategies.com" TargetMode="External"/><Relationship Id="rId3" Type="http://schemas.openxmlformats.org/officeDocument/2006/relationships/hyperlink" Target="http://www.mysite.com/surveys/control?surveyId=${survey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Carolina</dc:creator>
  <dc:description/>
  <dc:language>en-US</dc:language>
  <cp:lastModifiedBy>Si Chen</cp:lastModifiedBy>
  <cp:lastPrinted>2113-01-01T00:00:00Z</cp:lastPrinted>
  <dcterms:modified xsi:type="dcterms:W3CDTF">2006-11-14T19:47:00Z</dcterms:modified>
  <cp:revision>57</cp:revision>
  <dc:subject/>
  <dc:title>CRM General Manual</dc:title>
</cp:coreProperties>
</file>