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describes how the payments screens in the Financials application work.</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August 21,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r>
        <w:br w:type="page"/>
      </w:r>
    </w:p>
    <w:p>
      <w:pPr>
        <w:pStyle w:val="Normal"/>
        <w:rPr>
          <w:rFonts w:ascii="Arial" w:hAnsi="Arial" w:cs="Arial"/>
          <w:sz w:val="20"/>
        </w:rPr>
      </w:pPr>
      <w:r>
        <w:rPr>
          <w:rFonts w:cs="Arial" w:ascii="Arial" w:hAnsi="Arial"/>
          <w:sz w:val="20"/>
        </w:rPr>
        <w:t>The payments screens in the Financials application are designed around more traditional receivables/payables functions and complement those of the Accounting application.  With the payment screens, you can find, create, view, and manage incoming and outgoing pay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CREATING PAY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You can create payments from either [Receivables] or [Payables] tab of the Financials application and then click on [Receive a Payment] or [Make a Payment].  The two screens are similar but serve slightly different functions—one is for receiving incoming payments, one for making outgoing pay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ceive a Payment (Make a Payment) screen will assume that the Payment’s partyId (partyIdTo) is the organization in the current ses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ayment type is based on the type of screen.  Currently, Customer Payment and Customer Deposit are supported on the Receive Payment screen, and Customer Refund, Vendor Payment, Vendor Prepayment, Sales/Payroll/Income Tax Payment are supported on the Make Payment scre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eive a Payment will only allow you to enter the payment method type (Cash, Check, etc.) of the Payment.  Make a Payment will prompt you for one of the Payment Methods on file for the organization party of the session and will deduce the payment method type from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ffective date will default to the current date and time if left blan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eck/Ref Num can be used as a check number or other reference numb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payments are created in the NOT PAID stat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VIEWING PAY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nce your payment has been created, you will be taken to the view payment screen.  As long as the payment is still in the NOT PAID state, you can edit your payment.  Below the payment is a list of payment “applications”, or what the payment is applied towards.  If the payment is a tax payment, a list of the tax authority’s geographic jurisdiction will be shown.   Otherwise, a list of outstanding invoices for the pay to party will be shown.  You can apply the payment towards invoices or taxes, update the applications, or remove existing applic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you are done, set the Payment to either Received for incoming payments or Sent for outgoing ones.  You will no longer be able to edit payments.  You can still set it to Confirm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 any time, you can print your payment as a check in PDF format by clicking on [Print as Check] in the upper right hand cor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Currently applications of payments towards billing accounts is not supported here but is planned.  In the meantime, you can do it in the OFBiz accounting applica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INDING PAY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From both the Receivables and Payables tab, you can be taken to the Find Payment screen.  You can search for your payment based on a variety of criteria.  The effective dates are date/time stamps.  Check/Ref Num allow you to search for all Payments whose check/ref num begins with the Ref Num you ent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RINTING PAYMENTS AS CHEC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om the Payables screen, there is also a link for [Checks to be Printed].  Click on this, and you will be shown a list of outgoing Payments which are still UNPAID.  You can click on the ones you want to print and then print them all as PDF’s.  Once you’re done, click on [Mark as Sent], and all the selected payments will be marked as SENT.</w:t>
      </w:r>
    </w:p>
    <w:p>
      <w:pPr>
        <w:pStyle w:val="Normal"/>
        <w:rPr>
          <w:rFonts w:ascii="Arial" w:hAnsi="Arial" w:cs="Arial"/>
          <w:b/>
          <w:b/>
          <w:sz w:val="20"/>
        </w:rPr>
      </w:pPr>
      <w:r>
        <w:rPr>
          <w:rFonts w:cs="Arial" w:ascii="Arial" w:hAnsi="Arial"/>
          <w:b/>
          <w:sz w:val="20"/>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Times New Roman"/>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pPr>
    <w:r>
      <w:rPr>
        <w:rFonts w:cs="Arial" w:ascii="Arial" w:hAnsi="Arial"/>
        <w:sz w:val="16"/>
        <w:szCs w:val="16"/>
      </w:rPr>
      <w:t xml:space="preserve">Page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PAGE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3</w:t>
    </w:r>
    <w:r>
      <w:rPr>
        <w:sz w:val="16"/>
        <w:szCs w:val="16"/>
        <w:rFonts w:cs="Futura Md BT;Times New Roman" w:ascii="Futura Md BT;Times New Roman" w:hAnsi="Futura Md BT;Times New Roman"/>
      </w:rPr>
      <w:fldChar w:fldCharType="end"/>
    </w:r>
    <w:r>
      <w:rPr>
        <w:rFonts w:cs="Arial" w:ascii="Arial" w:hAnsi="Arial"/>
        <w:sz w:val="16"/>
        <w:szCs w:val="16"/>
      </w:rPr>
      <w:t xml:space="preserve"> of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NUMPAGES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3</w:t>
    </w:r>
    <w:r>
      <w:rPr>
        <w:sz w:val="16"/>
        <w:szCs w:val="16"/>
        <w:rFonts w:cs="Futura Md BT;Times New Roman" w:ascii="Futura Md BT;Times New Roman" w:hAnsi="Futura Md BT;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4">
          <wp:simplePos x="0" y="0"/>
          <wp:positionH relativeFrom="column">
            <wp:align>center</wp:align>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PAYMENTS SCREENS</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Times New Roman" w:hAnsi="Futura Md BT;Times New Roman" w:cs="Futura Md BT;Times New Roman"/>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0:17:00Z</dcterms:created>
  <dc:creator>Carolina</dc:creator>
  <dc:description/>
  <cp:keywords/>
  <dc:language>en-US</dc:language>
  <cp:lastModifiedBy>Si Chen</cp:lastModifiedBy>
  <dcterms:modified xsi:type="dcterms:W3CDTF">2006-08-23T00:36:00Z</dcterms:modified>
  <cp:revision>13</cp:revision>
  <dc:subject/>
  <dc:title>documentation</dc:title>
</cp:coreProperties>
</file>