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WWCaption"/>
        <w:spacing w:before="0" w:after="0"/>
        <w:rPr>
          <w:rFonts w:ascii="Arial" w:hAnsi="Arial" w:cs="Arial"/>
          <w:szCs w:val="18"/>
        </w:rPr>
      </w:pPr>
      <w:r>
        <w:rPr>
          <w:rFonts w:cs="Arial" w:ascii="Arial" w:hAnsi="Arial"/>
          <w:szCs w:val="18"/>
        </w:rPr>
        <w:t>This document describes what manufacturing shipment plans are and how they are used.</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8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based on comments from Jacopo</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sz w:val="20"/>
        </w:rPr>
        <w:t xml:space="preserve">Shipment plans are created like a normal shipment (thru the shipment screens in the facility manager), and they ARE normal shipments.  We could say that a shipment plan is a normal shipment in the "Scheduled" status.  In a shipment plan you usually put more than one order (but this is not mandatory), in fact they are used to group together orders for products that will be manufactured within the same end date.  For this reason, in a shipment plan you put order items, but you don't issue the products from warehouse to shipment (you first have to produce them!). </w:t>
        <w:br/>
      </w:r>
    </w:p>
    <w:p>
      <w:pPr>
        <w:pStyle w:val="Normal"/>
        <w:rPr>
          <w:rFonts w:ascii="Arial" w:hAnsi="Arial" w:cs="Arial"/>
          <w:sz w:val="20"/>
        </w:rPr>
      </w:pPr>
      <w:r>
        <w:rPr>
          <w:rFonts w:cs="Arial" w:ascii="Arial" w:hAnsi="Arial"/>
          <w:sz w:val="20"/>
        </w:rPr>
        <w:t xml:space="preserve">So a basic workflow is this: </w:t>
        <w:br/>
        <w:br/>
        <w:t xml:space="preserve">1) facility manager: an empty shipment is created </w:t>
        <w:br/>
        <w:t xml:space="preserve">2) facility manager: order items (also from different orders) are assigned to the shipment; these are all the products that we want to produce within a given date (the shipment's estimated ship date) </w:t>
        <w:br/>
        <w:t xml:space="preserve">3) facility manager: when the shipment plan is complete (i.e. all the products that we want to group together have been added) the shipment's status is changed to "Scheduled" </w:t>
        <w:br/>
        <w:t xml:space="preserve">4) manufacturing manager: under the "Shipment Plans" menu, all the scheduled shipments are shown </w:t>
        <w:br/>
        <w:t xml:space="preserve">5) manufacturing manager: from the shipment plan detail page, you can generate a PDF report that shows the amount of materials (products) needed to manufacture all the products in the shipment plan against the inventory levels of the materials in warehouse </w:t>
        <w:br/>
        <w:t xml:space="preserve">6) manufacturing manager: if there are not enough materials in warehouse, well... the manufacturing process cannot start and we have to make some purchase orders for the materials (or we have to exclude some of the products from the shipment plan) </w:t>
        <w:br/>
        <w:t xml:space="preserve">7) manufacturing manager: when you are sure to have enough materials in warehouse to complete the manufacturing process, click on "Create all Production Runs", all the production runs will be automatically created (all the production runs will have the same name SP_&lt;shipmentPlanId&gt; to make easier to group them); at least one production run for each shipment plan item will be created </w:t>
        <w:br/>
        <w:t xml:space="preserve">8) manufacturing manager: you can manage each production run in the JobShop screens as usual </w:t>
        <w:br/>
        <w:t xml:space="preserve">9) manufacturing manager: when a production run is completed, the finished (manufactured) products are put in warehouse </w:t>
        <w:br/>
        <w:t xml:space="preserve">10) manufacturing manager: when all the production runs linked to the shipment plan are completed, the shipment plan is finished </w:t>
        <w:br/>
        <w:t xml:space="preserve">11) facility manager: in the shipment page, you can now issue all products from warehouse (like a normal shipment): in fact now we are sure that all the products are in the warehouse (manufactured by the production runs) </w:t>
        <w:br/>
        <w:t>etc...</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 w:hAnsi="Futura Md BT" w:cs="Futura Md BT"/>
        <w:sz w:val="16"/>
        <w:szCs w:val="16"/>
      </w:rPr>
    </w:pPr>
    <w:r>
      <w:rPr>
        <w:rFonts w:cs="Futura Md BT" w:ascii="Futura Md BT" w:hAnsi="Futura Md BT"/>
        <w:sz w:val="16"/>
        <w:szCs w:val="16"/>
      </w:rPr>
      <w:t>© 2006 Open Source Strategies, Inc.  All Rights Reserved.</w:t>
    </w:r>
  </w:p>
  <w:p>
    <w:pPr>
      <w:pStyle w:val="Footer"/>
      <w:tabs>
        <w:tab w:val="clear" w:pos="8640"/>
        <w:tab w:val="right" w:pos="4320" w:leader="none"/>
      </w:tabs>
      <w:jc w:val="center"/>
      <w:rPr/>
    </w:pPr>
    <w:r>
      <w:rPr>
        <w:rFonts w:cs="Futura Md BT" w:ascii="Futura Md BT" w:hAnsi="Futura Md BT"/>
        <w:sz w:val="16"/>
        <w:szCs w:val="16"/>
      </w:rPr>
      <w:t xml:space="preserve">Page </w:t>
    </w:r>
    <w:r>
      <w:rPr>
        <w:rFonts w:cs="Futura Md BT" w:ascii="Futura Md BT" w:hAnsi="Futura Md BT"/>
        <w:sz w:val="16"/>
        <w:szCs w:val="16"/>
      </w:rPr>
      <w:fldChar w:fldCharType="begin"/>
    </w:r>
    <w:r>
      <w:rPr>
        <w:sz w:val="16"/>
        <w:szCs w:val="16"/>
        <w:rFonts w:cs="Futura Md BT" w:ascii="Futura Md BT" w:hAnsi="Futura Md BT"/>
      </w:rPr>
      <w:instrText xml:space="preserve"> PAGE \* ARABIC </w:instrText>
    </w:r>
    <w:r>
      <w:rPr>
        <w:sz w:val="16"/>
        <w:szCs w:val="16"/>
        <w:rFonts w:cs="Futura Md BT" w:ascii="Futura Md BT" w:hAnsi="Futura Md BT"/>
      </w:rPr>
      <w:fldChar w:fldCharType="separate"/>
    </w:r>
    <w:r>
      <w:rPr>
        <w:sz w:val="16"/>
        <w:szCs w:val="16"/>
        <w:rFonts w:cs="Futura Md BT" w:ascii="Futura Md BT" w:hAnsi="Futura Md BT"/>
      </w:rPr>
      <w:t>2</w:t>
    </w:r>
    <w:r>
      <w:rPr>
        <w:sz w:val="16"/>
        <w:szCs w:val="16"/>
        <w:rFonts w:cs="Futura Md BT" w:ascii="Futura Md BT" w:hAnsi="Futura Md BT"/>
      </w:rPr>
      <w:fldChar w:fldCharType="end"/>
    </w:r>
    <w:r>
      <w:rPr>
        <w:rFonts w:cs="Futura Md BT" w:ascii="Futura Md BT" w:hAnsi="Futura Md BT"/>
        <w:sz w:val="16"/>
        <w:szCs w:val="16"/>
      </w:rPr>
      <w:t xml:space="preserve"> of </w:t>
    </w:r>
    <w:r>
      <w:rPr>
        <w:rFonts w:cs="Futura Md BT" w:ascii="Futura Md BT" w:hAnsi="Futura Md BT"/>
        <w:sz w:val="16"/>
        <w:szCs w:val="16"/>
      </w:rPr>
      <w:fldChar w:fldCharType="begin"/>
    </w:r>
    <w:r>
      <w:rPr>
        <w:sz w:val="16"/>
        <w:szCs w:val="16"/>
        <w:rFonts w:cs="Futura Md BT" w:ascii="Futura Md BT" w:hAnsi="Futura Md BT"/>
      </w:rPr>
      <w:instrText xml:space="preserve"> NUMPAGES \* ARABIC </w:instrText>
    </w:r>
    <w:r>
      <w:rPr>
        <w:sz w:val="16"/>
        <w:szCs w:val="16"/>
        <w:rFonts w:cs="Futura Md BT" w:ascii="Futura Md BT" w:hAnsi="Futura Md BT"/>
      </w:rPr>
      <w:fldChar w:fldCharType="separate"/>
    </w:r>
    <w:r>
      <w:rPr>
        <w:sz w:val="16"/>
        <w:szCs w:val="16"/>
        <w:rFonts w:cs="Futura Md BT" w:ascii="Futura Md BT" w:hAnsi="Futura Md BT"/>
      </w:rPr>
      <w:t>2</w:t>
    </w:r>
    <w:r>
      <w:rPr>
        <w:sz w:val="16"/>
        <w:szCs w:val="16"/>
        <w:rFonts w:cs="Futura Md BT" w:ascii="Futura Md BT" w:hAnsi="Futura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NUFACTURING SHIPMENT P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 w:hAnsi="Futura Md BT" w:cs="Futura Md B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 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 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2:24:00Z</dcterms:created>
  <dc:creator>Carolina</dc:creator>
  <dc:description/>
  <dc:language>en-US</dc:language>
  <cp:lastModifiedBy>si</cp:lastModifiedBy>
  <dcterms:modified xsi:type="dcterms:W3CDTF">2006-05-17T17:53:00Z</dcterms:modified>
  <cp:revision>4</cp:revision>
  <dc:subject/>
  <dc:title>documentation</dc:title>
</cp:coreProperties>
</file>