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"/>
          <w:b/>
          <w:sz w:val="72"/>
          <w:szCs w:val="72"/>
          <w:lang w:val="en-US"/>
        </w:rPr>
        <w:t>BlueShoes CVS Installation:</w:t>
      </w:r>
    </w:p>
    <w:p>
      <w:pPr>
        <w:pStyle w:val="Normal"/>
        <w:jc w:val="center"/>
        <w:rPr>
          <w:rFonts w:cs="Arial"/>
          <w:sz w:val="56"/>
          <w:szCs w:val="56"/>
          <w:lang w:val="en-US"/>
        </w:rPr>
      </w:pPr>
      <w:r>
        <w:rPr>
          <w:rFonts w:cs="Arial"/>
          <w:i/>
          <w:sz w:val="56"/>
          <w:szCs w:val="56"/>
          <w:lang w:val="en-US"/>
        </w:rPr>
        <w:t>concurrent versions system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620" w:leader="none"/>
        </w:tabs>
        <w:rPr>
          <w:rFonts w:cs="Arial"/>
          <w:sz w:val="56"/>
          <w:szCs w:val="56"/>
          <w:lang w:val="en-US"/>
        </w:rPr>
      </w:pPr>
      <w:r>
        <w:rPr>
          <w:rFonts w:cs="Arial"/>
          <w:sz w:val="56"/>
          <w:szCs w:val="56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2127" w:hanging="0"/>
        <w:rPr>
          <w:rFonts w:ascii="Times New Roman" w:hAnsi="Times New Roman" w:cs="Arial"/>
          <w:b/>
          <w:b/>
          <w:sz w:val="22"/>
          <w:szCs w:val="22"/>
          <w:lang w:val="en-US" w:eastAsia="en-US"/>
        </w:rPr>
      </w:pPr>
      <w:r>
        <w:rPr>
          <w:rFonts w:cs="Arial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0</wp:posOffset>
                </wp:positionH>
                <wp:positionV relativeFrom="paragraph">
                  <wp:posOffset>146685</wp:posOffset>
                </wp:positionV>
                <wp:extent cx="1329055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Andrej Ar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am Blu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319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113" r="-92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1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luesho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45.3pt;mso-wrap-distance-left:9.05pt;mso-wrap-distance-right:9.05pt;mso-wrap-distance-top:0pt;mso-wrap-distance-bottom:0pt;margin-top:11.55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Andrej Ar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Sam Blum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2430" cy="319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113" r="-92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1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bluesho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left="2127" w:hanging="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version: </w:t>
      </w:r>
    </w:p>
    <w:p>
      <w:pPr>
        <w:pStyle w:val="Normal"/>
        <w:tabs>
          <w:tab w:val="clear" w:pos="708"/>
          <w:tab w:val="left" w:pos="1620" w:leader="none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.2, updated 2003-06-03</w:t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2127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requirements:</w:t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ome sort of windows. i am sure that linux users can pick the right information from here and apply them for their client program.</w:t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2127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onfigure your editor!</w:t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t is very, very important that you use the same file settings as we do. Otherwise cvs will have problems merging the changes, and our code strippers (obfuscaters) will generate buggy distributed fil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ll files have to be saved in unix mode. Not Windows nor Mac. Homesite for example can do tha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Set to insert tabs as tabs, not spaces. </w:t>
        <w:br/>
        <w:t>We used to use 2 spaces for tabs, but changed our mind.</w:t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nstallation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go to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.wincvs.org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 and download the client software. currently (end of 2002) that is some 1.3beta and works fine. version 1.2 is good aswell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nzip, run setup.exe to install. “custom” or “typical” mode are both ok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tart the application (yellow fish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ython is nice to have, but not needed. (warning may appear when starting.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ote: you may want to change the default program group, otherwise it looks like this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(Programs/Gnu/WinCvs 1.3/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onfiguration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n startup you may at first be asked for a path, the CVSROOT. That’s where the program stores its settings and passwords. We recommend to create a path like drive:\usr\local\lib\php\ and use this one. This path is standard on linux. It is a library path where we can put php (and probably other things), and under php we can put blueshoes (and PEAR and whatever we want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f you have a screenshot of that window, please send it to &lt;andrej at blueshoes dot org&gt; so i can include it here. Don’t want to uninstall my client only to do that :-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o to the menu “Admin – Preferences...”. You get this window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uthentication:</w:t>
        <w:tab/>
        <w:t>pserver (passwd file on the cvs server)</w:t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ath: </w:t>
        <w:tab/>
        <w:t>/var/cvs (that is the path on the server, it does not affect your machine.)</w:t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Host address:</w:t>
        <w:tab/>
        <w:t>cvs.blueshoes.org (the IP 213.180.173.115 may change, the host will remain.)</w:t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ser name: </w:t>
        <w:tab/>
        <w:t>the personal user name that was assigned to you.</w:t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620" w:hanging="16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Look at the screenshots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For WinCVS v1.3beta and later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For WinCVS v1.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o to the “Globals” tab. Set the values like in the screensho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You may leave the “Checkout read-only” checked if you are not going to do code changes. The Files will then be locked. Using TCP/IP compression is important because we have limited bandwidth, CPU is not an issu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o to the “WinCvs” tab. It looks a bit different in version 1.2 than here (1.3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You may want to change the external diff program (i recommend CSDiff, get it for free at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://www.componentsoftware.com/products/csdiff/download.htm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). And Notepad isn’t the most fancy editor, i like homesite. On a double click on the file, the external editor will be loaded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heckout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o to the menu “Create – Checkout module...”. You get this window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848995</wp:posOffset>
                </wp:positionV>
                <wp:extent cx="342900" cy="35115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1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pt;margin-top:66.85pt;width:26.95pt;height:27.6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7455</wp:posOffset>
                </wp:positionH>
                <wp:positionV relativeFrom="paragraph">
                  <wp:posOffset>844550</wp:posOffset>
                </wp:positionV>
                <wp:extent cx="20662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Use the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curren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versio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66.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Use the 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>current</w:t>
                      </w:r>
                      <w:r>
                        <w:rPr>
                          <w:b/>
                          <w:color w:val="FF0000"/>
                        </w:rPr>
                        <w:t xml:space="preserve"> vers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All you have to do is type in the module name, currently: “blueshoes-4.4”. If the number changes, this manual should be updated. Leave all other settings and tabs as they are. Click OK – this will start the download process and copy the files to your harddisk. In my case that’s d:\usr\local\lib\php\blueshoes-4.4\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Done! Problems, comments? use the forum or email &lt;andrej at blueshoes dot org&gt;. </w:t>
      </w:r>
      <w:r>
        <w:rPr>
          <w:rFonts w:cs="Times New Roman" w:ascii="Times New Roman" w:hAnsi="Times New Roman"/>
          <w:sz w:val="22"/>
          <w:szCs w:val="22"/>
        </w:rPr>
        <w:t>Thank yo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70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>
        <w:cantSplit w:val="true"/>
      </w:trPr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03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>
        <w:cantSplit w:val="true"/>
      </w:trPr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03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1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2"/>
      <w:gridCol w:w="3941"/>
    </w:tblGrid>
    <w:tr>
      <w:trPr/>
      <w:tc>
        <w:tcPr>
          <w:tcW w:w="5912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BlueShoes CVS Installation</w:t>
          </w:r>
        </w:p>
      </w:tc>
      <w:tc>
        <w:tcPr>
          <w:tcW w:w="394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/>
            </w:rPr>
          </w:pPr>
          <w:hyperlink r:id="rId1">
            <w:r>
              <w:rPr>
                <w:rStyle w:val="InternetLink"/>
                <w:lang w:val="en-US"/>
              </w:rPr>
              <w:t>www.blueshoes.org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cs="Arial"/>
      <w:b/>
      <w:bCs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Seite">
    <w:name w:val="1/2 Seite"/>
    <w:basedOn w:val="Normal"/>
    <w:qFormat/>
    <w:pPr>
      <w:ind w:left="4536" w:hanging="0"/>
      <w:jc w:val="both"/>
    </w:pPr>
    <w:rPr>
      <w:lang w:val="de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wincvs.org/" TargetMode="External"/><Relationship Id="rId5" Type="http://schemas.openxmlformats.org/officeDocument/2006/relationships/hyperlink" Target="http://www.componentsoftware.com/products/csdiff/download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luesho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6:23:00Z</dcterms:created>
  <dc:creator>Sam</dc:creator>
  <dc:description/>
  <dc:language>en-US</dc:language>
  <cp:lastModifiedBy>name</cp:lastModifiedBy>
  <cp:lastPrinted>2003-10-27T06:15:00Z</cp:lastPrinted>
  <dcterms:modified xsi:type="dcterms:W3CDTF">2003-10-27T05:32:00Z</dcterms:modified>
  <cp:revision>15</cp:revision>
  <dc:subject/>
  <dc:title>&lt;Anrede&gt;</dc:title>
</cp:coreProperties>
</file>